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32"/>
        </w:rPr>
      </w:pPr>
      <w:r>
        <w:rPr>
          <w:sz w:val="32"/>
        </w:rPr>
        <w:t>План ГО объекта №135: Механический завод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Утверждает: нач.ГО Согласовано: Нач. Штаба Г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caps/>
          <w:sz w:val="32"/>
        </w:rPr>
      </w:pPr>
      <w:r>
        <w:rPr>
          <w:caps/>
          <w:sz w:val="32"/>
        </w:rPr>
        <w:t>Исходные данные.</w:t>
      </w:r>
    </w:p>
    <w:p>
      <w:pPr>
        <w:pStyle w:val="Normal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ъект расположен в западной части города Н. Основная продукция- машины и аппараты для легкой промышленности. Процесс производства пожароопасный. Площадь, занимаемая объектом составляет 50 Га, плотность застройки- 30%. Плановая численность рабочих и служащих 3036 чел. Для укрытия рабочих на объекте имеются 4 убежища и 4 укрытия. Обеспеченность защитными сооружениями - 100%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1"/>
        <w:ind w:firstLine="567"/>
        <w:jc w:val="center"/>
        <w:rPr/>
      </w:pPr>
      <w:r>
        <w:rPr>
          <w:caps/>
          <w:sz w:val="32"/>
        </w:rPr>
        <w:t>Цели и задачи планирования.</w:t>
      </w:r>
    </w:p>
    <w:p>
      <w:pPr>
        <w:pStyle w:val="Normal"/>
        <w:ind w:firstLine="567"/>
        <w:jc w:val="both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План ГО ОЭ - это документ, определяющий задачи и сроки выполнения мероприятий по ГО. Он предназначается для начальника штаба и служб ГО ОЭ в качестве руководства к действию. Осуществление плана обеспечивает достижение главной цели ГО - максимальное снижение людских потерь и разрушений в любой ЧС. В нем отражаются конкретные способы и средства достижения этой цел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ind w:firstLine="567"/>
        <w:rPr>
          <w:sz w:val="32"/>
        </w:rPr>
      </w:pPr>
      <w:r>
        <w:rPr>
          <w:sz w:val="32"/>
        </w:rPr>
        <w:t>Раздел 1. Действия в случае ЧС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игнал "ВТ" подается с КПГО объекта в цеха, отделы и склады. Работа объекта останавливается. Отключа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паропров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газопровод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электропитание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я ведения спасательных и неотложных аварийных работ по решению начальника ГО района привлекаются формирования общественного назначения. Формирования ГО прибывают к очагу поражения через 2 часа после сигнала "отбой ВТ". Боевому расчету командного пункта объекта занять рабочие места, установить связь с КПГО района, а также с защитными сооружениями объекта. Материально-технические и другие виды обеспечения спасательных работ должны проводиться согласно расчетам. Укрытие рабочих и служащих произвести согласно схеме размещения защитных сооружений объекта, маршрутов движения к ним и расчету укрыт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аздел 2. Организация и ведение гражданской обороны при угрозе ЧС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 Защиту рабочих и служащих осуществлять укрытием в защитных сооружениях, рассредоточением и эвакуацией в ЗЗ, а также обеспечением СИЗ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1. Укрытие рабочих и членов их сем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чальник службы убежищ и укрытий должен иметь в постоянной готовности на менее 60 % защитных сооружений. Остальные в течение 12 часов дооборудовать. Инженерными службами дооборудовать в теч 12 часов подвальные помещения зданий  под противорадиационные укрытия с коэффициентом защиты равным 200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 ЗЗ приступить к строительству и дооборудовать противорадиационное укрепление согласно расчету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2. Распределение рабочих и служащих и эвакуация их семей в ЗЗ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 получением распоряжения штаба ГО провести рассредоточение рабочих объекта и эвакуацию членов семей в ЗЗ комбинированным способом; вывести ж/д и автомобильным транспортом 5000 человек; вывести пешим порядком 3000 челове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я сбора, регистрации и отправления в ЗЗ развернуть СЭП (сборно-эвакуационный-пункт).</w:t>
      </w:r>
    </w:p>
    <w:p>
      <w:pPr>
        <w:pStyle w:val="Normal"/>
        <w:ind w:firstLine="567"/>
        <w:jc w:val="both"/>
        <w:rPr/>
      </w:pPr>
      <w:r>
        <w:rPr>
          <w:b/>
        </w:rPr>
        <w:t>СЭП №1 - вклубе объекта для цехов № 1,2,3,4. Всего к СЭП №1 приписать 4000 рабочих, служащих, членов семей. Начальник СЭП №1 Козлов А.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эп №2 - в помещении ПТУ для цехов и отделов № 5,6,7,9. Всего приписать 4000 рабочих. Начальник Савельев Е.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Время готовности СЭП через 6 часов после получения распоряжения на эвакуацию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я перевозки детей, больных и престарелых с пункта высадки и ППЭ до места расквартировывания местным штабом выделяются автобусы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1.3. Обеспечение рабочих, служащих и членов семей СИЗ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еспечение СИЗ произвести средствами, имеющимися на складе, а также средствамиЮ выделяемыми штабом ГО района. Выдачу СИЗ произвести в сроки, указанные в плане. СИЗ в первую очередь выдавать личному составу формирований. Начальнику службы при ПХЗ в течение 6 часов произвести проверку технического состояния СИЗ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2. Для повышения устойчивости работы объекта аварийно-техническим службам под руководством главного механика и главного технолога осуществить перевод объекта на 2-х сменную работу. Все цеха и производственные участки перевести на упрощенное техническое производство. Дооборудовать цеха защитными укрытиями для хранения в них оборудования, материалов и готовой продукции. Перевод объекта на особый режим работы проводится в соответствии с планом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аздел 3.Организация и ведение спасательных и неотложных аварийно-восстановительных работ (СНАВР)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я ведения СНАВР в очаге поражения создать и содержать в постоянной готовности формирования ГО по сменам и цехам применительно к порядку работы объекта в военное врем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развед.группы (РГ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группы связи (ГС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водный отряд (С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пасательный отряд (С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анитарные дружины (СД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команды обеззараживания (К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аварийно-технические команды (АТК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противопожарные команды (ППК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команды охраны общественного порядка (КООП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анитарно-обмывочный пункт (СОП)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бщая численность формирования 100 человек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ля территориального сводного отряда района создать создать сводную команду в количестве 150 человек. Готовность формирований к выдвижению в очаг поражения должна быть через 30 минут после сигнала "отбой ВТ". Выдвижение сил ГО к очагу поражения осуществлять по маршрутам №1 и №2 перевозки рабочих к месту работы. Исходный пункт маршрута (ИПМ) - автовокзал. Сигнал выдвижения по радио - "555", по телефону - "начало"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Основные усилия сосредоточить на вскрытии заваленных защитных сооружений и оказании первой медицинской помощи. Спасательные работы вести по участк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участок 1 - корпус 5, защитное сооружение 5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участок 2 - корпус 4, защитное сооружение 4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участок 8 - КП объект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яжелая техника в соответствии с расчетами главного инженера выдвигается из района размещения в населенных пунктах через 20 минут после сигнала "отбой ВТ" и прибывает на объект для ведения СНАВР через 1 час 20 минут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аздел 4. Мероприятия по ликвидации последствий стихийных бедствий и производственных аварий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чальнику противопожарной службы провести противопожарные профилактические мероприятия во всех цехах и на территории объекта в течении 24 часов. По вызову штаба ГО района сводная команда повышенной готовности в течении 12 часов прибывает на КП ГО объекта и убывает в распоряжение командира сводного отряда повышенной готовности района в полном снаряжении для ведения спасательных работ в зоне происшествия. С возникновением стихийного бедствия или аварии ЛС сводной команды, содержащейся в повышенной готовности, по сигналу "сбор" прибывает на сборный пункт через 30 минут, имея при себе СИЗ. Получив задачу, команда приступает к ликвидации последствий случившегося, сосредотачивая усилия на оказании помощи пострадавшим. Командиру РГ выставить пост непрерывного наблюдения за изменением обстановки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аздел 5. Обеспечение мероприятий ГО.</w:t>
      </w:r>
    </w:p>
    <w:p>
      <w:pPr>
        <w:pStyle w:val="Normal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Инженерное обеспечение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поддержание убежищ и КП в готовност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дооборудование защитных сооружений, а также дооборудование и строительство противорадиационных укрыти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обучение и поддержание на уровне современных требований инженерно-технических формирований к выполнению задач ГО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>Противопожарное и противохимическое обеспечен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Для выполнения задач ГО необходимо иметь метеорологические данные, сведения о времени, месте, виде и мощности ядерного взрыва, возможный характер радиоактивного заражения людей, а также на на путях следования НВФ к очагу поражения. групповой контроль - 1 дозиметр на звено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 xml:space="preserve">расчетным методом производить контроль облучения членов семей;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обеспечить НВФ средствами разведки и дозиметрическими приборами контроля в соответствии с расчет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вести учет доз облучения различных объект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ведения о дозах облучения передавать в штаб 2 раза в сут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контроль за зараженностью продуктов питани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развернуть санитарно-обмывочные пункты с пропускной способностью 350 человек в час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ОП развернуть в каждом населенном пункте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обеззараживание одежды производить в технической прачечно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оздать запас дегазирующих средств (по расчету)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>Медицинское обеспеч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проведение санитарно-гигиенических, профилактических и противоэпидемических мероприят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набжение рабочих средствами защиты и оказания первой медицинской помощ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командой обеззараживания проводить дезинфекцию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>Противопожарное обеспечени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приведение в полную боевую готовность всех противопожарных средств объекта в кратчайшие сро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проведение неотложных противопожарных мероприятий, направленных на снижение возможности возникновения пожаров и ограничение их распротсранения на территорию объекта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>Обеспечение общественного порядк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Усиление охраны объекта путем выставления дополнительных постов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>Материально-техническое обеспечение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организация горячего 2-х разового питания с учетом скользящего график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материальное обеспечение строительными материалами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3"/>
        <w:rPr>
          <w:sz w:val="32"/>
        </w:rPr>
      </w:pPr>
      <w:r>
        <w:rPr>
          <w:sz w:val="32"/>
        </w:rPr>
        <w:t>Техническое обеспечение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ТО автотранспорта и инженерной техники, привлекаемой для выполнения мероприятий ГО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текущий ремонт автотранспорта и инженерной техники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Раздел 6. Организация управления связи и оповеще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Управление осуществляется начальниками ГО и КП. Срок готовности городского КП - 30 минут, загородного КП - 24 часа. Сроки оповещения и сбора установить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оповещение руководящего состава ГО, ЛС расчета КП и формирований повышенной готовности: (в рабочее время - 3минуты; в нерабочее время - 1 час;)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сбор, соответственно,- 30 минут, и 2 часа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оповещение рабочих в рабочее время - 5 минут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927" w:leader="none"/>
        </w:tabs>
        <w:ind w:left="927" w:hanging="360"/>
        <w:jc w:val="both"/>
        <w:rPr>
          <w:b/>
          <w:b/>
        </w:rPr>
      </w:pPr>
      <w:r>
        <w:rPr>
          <w:b/>
        </w:rPr>
        <w:t>оповещение рабочих в нерабочее время звучащими предметами, по телефону,- 5 минут;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Начальник штаба ГО объект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Дата: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8T11:03:00Z</dcterms:created>
  <dc:creator>Igor</dc:creator>
  <dc:description/>
  <dc:language>en-US</dc:language>
  <cp:lastModifiedBy>Igor</cp:lastModifiedBy>
  <dcterms:modified xsi:type="dcterms:W3CDTF">1999-01-28T11:15:00Z</dcterms:modified>
  <cp:revision>1</cp:revision>
  <dc:subject/>
  <dc:title>План ГО объекта №135: Механический завод</dc:title>
</cp:coreProperties>
</file>