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jc w:val="center"/>
        <w:rPr/>
      </w:pPr>
      <w:r>
        <w:rPr/>
        <w:t>МИНИСТЕРСТВО ПО ДЕЛАМ ГРАЖДАНСКОЙ ОБОРОНЫ, ЧРЕЗВЫЧАЙНЫМ СИТУАЦИЯМ И ЛИКВИДАЦИИ ПОСЛЕДСТВИЙ СТИХИЙНЫХ БЕДСТВИЙ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32"/>
        </w:rPr>
      </w:pPr>
      <w:r>
        <w:rPr>
          <w:sz w:val="32"/>
        </w:rPr>
        <w:t>Академия Государственной противопожарной службы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48"/>
        </w:rPr>
      </w:pPr>
      <w:r>
        <w:rPr>
          <w:sz w:val="48"/>
        </w:rPr>
        <w:t>«Организация газодымозащитной службы в гарнизонах пожарной охраны»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ind w:hanging="0"/>
        <w:jc w:val="left"/>
        <w:rPr/>
      </w:pPr>
      <w:r>
        <w:rPr>
          <w:u w:val="single"/>
        </w:rPr>
        <w:t>Выполнил:</w:t>
      </w:r>
      <w:r>
        <w:rPr/>
        <w:t xml:space="preserve"> старший инженер отдела службы и подготовки </w:t>
      </w:r>
    </w:p>
    <w:p>
      <w:pPr>
        <w:pStyle w:val="TextBodyIndent"/>
        <w:widowControl w:val="false"/>
        <w:ind w:firstLine="1361"/>
        <w:jc w:val="left"/>
        <w:rPr/>
      </w:pPr>
      <w:r>
        <w:rPr/>
        <w:t xml:space="preserve">УГПС Курганской области капитан внутренней службы </w:t>
      </w:r>
    </w:p>
    <w:p>
      <w:pPr>
        <w:pStyle w:val="TextBodyIndent"/>
        <w:widowControl w:val="false"/>
        <w:ind w:firstLine="1361"/>
        <w:jc w:val="left"/>
        <w:rPr/>
      </w:pPr>
      <w:r>
        <w:rPr/>
        <w:t>Харитонов Р.С.</w:t>
      </w:r>
    </w:p>
    <w:p>
      <w:pPr>
        <w:pStyle w:val="TextBodyIndent"/>
        <w:widowControl w:val="false"/>
        <w:ind w:hanging="0"/>
        <w:jc w:val="left"/>
        <w:rPr/>
      </w:pPr>
      <w:r>
        <w:rPr/>
      </w:r>
    </w:p>
    <w:p>
      <w:pPr>
        <w:pStyle w:val="TextBodyIndent"/>
        <w:widowControl w:val="false"/>
        <w:ind w:hanging="0"/>
        <w:jc w:val="left"/>
        <w:rPr/>
      </w:pPr>
      <w:r>
        <w:rPr/>
      </w:r>
    </w:p>
    <w:p>
      <w:pPr>
        <w:pStyle w:val="TextBodyIndent"/>
        <w:widowControl w:val="false"/>
        <w:ind w:hanging="0"/>
        <w:jc w:val="left"/>
        <w:rPr/>
      </w:pPr>
      <w:r>
        <w:rPr>
          <w:u w:val="single"/>
        </w:rPr>
        <w:t>Руководитель:</w:t>
      </w:r>
      <w:r>
        <w:rPr/>
        <w:t xml:space="preserve"> кандидат технических наук, доцент, профессор кафедры </w:t>
      </w:r>
    </w:p>
    <w:p>
      <w:pPr>
        <w:pStyle w:val="TextBodyIndent"/>
        <w:widowControl w:val="false"/>
        <w:ind w:firstLine="1800"/>
        <w:jc w:val="left"/>
        <w:rPr/>
      </w:pPr>
      <w:r>
        <w:rPr/>
        <w:t xml:space="preserve">пожарно-строевой и газодымозащитной подготовки </w:t>
      </w:r>
    </w:p>
    <w:p>
      <w:pPr>
        <w:pStyle w:val="TextBodyIndent"/>
        <w:widowControl w:val="false"/>
        <w:ind w:firstLine="1800"/>
        <w:jc w:val="left"/>
        <w:rPr/>
      </w:pPr>
      <w:r>
        <w:rPr/>
        <w:t>Сверчков Ю.М.</w:t>
      </w:r>
    </w:p>
    <w:p>
      <w:pPr>
        <w:pStyle w:val="TextBodyIndent"/>
        <w:widowControl w:val="false"/>
        <w:spacing w:lineRule="auto" w:line="360"/>
        <w:ind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  <w:t>Москва, 2003</w:t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Введение………………………………………………………………….……. 3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1. Организация деятельности газодымозащитной службы……………….... 4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2. Особенности проведения занятий с газодымозащитниками………….... 10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3. Применение сил и средств газодымозащитной службы на пожаре….... 19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4. Техническое обслуживание противогазов и дыхательных аппаратов… 22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Заключение………………………………………………………………….... 24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Список использованной литературы……………………………………….. 25</w:t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Непрерывное развитие науки и техники, возрастание пожароопасных производств, усложнение технологических процессов, концентрация на производстве и в зданиях значительного количества сгораемых синтетических материалов, развитие различных отраслей промышленности, тенденция увеличения этажности и площади общественных и жилых зданий значительно усложнили обстановку и условия для выполнения боевой задачи подразделений пожарной охраны по спасанию людей, эвакуации имущества и ликвидации пожаров, поэтому ещё в начале прошлого века перед пожарными встала проблема защиты органов дыхания и зрения от неблагоприятного воздействия выделяемых при горении дыма и токсичных вещест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первые этой проблемой серьёзно стали заниматься ленинградские энтузиасты, работники пожарной охраны В.В. Дехтерев, Г.Е. Селицкий, М.Ф. Юскин. Именно благодаря им 1 мая 1933 года в боевой расчет ленинградского гарнизона пожарной охраны было включено первое в стране отделение газодымозащитник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наши дни газодымозащитная служба прочно вошла в боевую работу пожарных России. Средства индивидуальной защиты органов дыхания применяются при тушении около 20 % пожаров, а каждый потушенный пожар с применением СИЗОД явля</w:t>
        <w:softHyphen/>
        <w:t>ется своеобразным экзаменом для газодымозащитников, так как требует от личного состава мобилизации всех сил, знаний, опыта, дает возможность проверить качество подготовки к работе в слож</w:t>
        <w:softHyphen/>
        <w:t>ных условия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азодымозащитная служба является одной из главных в ком</w:t>
        <w:softHyphen/>
        <w:t>плексе специальных служб пожарной охраны, так как она предназначена для обеспечения ведения боевых действий подразделений пожарной охраны в непригодной для дыхания среде при спасении людей, тушении пожаров и ликвидации последствий аварий, поэтому вопросам организации деятельности газодымозащитной службы уделяется очень большое внимание.</w:t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>
          <w:rStyle w:val="HTML"/>
          <w:rFonts w:cs="Times New Roman"/>
          <w:b/>
          <w:sz w:val="28"/>
        </w:rPr>
        <w:t>1. Организация деятельности газодымозащитной служб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Style w:val="HTML"/>
          <w:rFonts w:cs="Times New Roman"/>
          <w:sz w:val="28"/>
        </w:rPr>
        <w:t>Деятельность газодымозащитной службы является одним из основных факторов, влияющих на успешное проведение спасательных работ при пожаре, снижение масштабов развития пожаров и убытков от них, обеспечение безопасных условий труда пожарны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Style w:val="HTML"/>
          <w:rFonts w:cs="Times New Roman"/>
          <w:sz w:val="28"/>
        </w:rPr>
        <w:t>Эффективность деятельности газодымозащитной службы достигается современным уровнем материально-технической оснащенности, профессиональным мастерством газодымозащитников и высоким уровнем организации боевых действий подразделений Государственной противопожарной службы, реализующей возможности современной техник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азодымозащитная служба организуется в органах управления, подразделениях ГПС, пожарно-технических учебных заведениях МВД России для ведения боевых действий по тушению пожаров в непригодной для дыхания среде. Основные задачи газодымозащитной службы показаны на рис.1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5943600" cy="323723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37120"/>
                          <a:chOff x="0" y="0"/>
                          <a:chExt cx="5943600" cy="32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2171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ные задачи газодымозащитной служб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асание люд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028880"/>
                              <a:ext cx="125748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 разведки и ликвидация горения в непригодной для дыхания сред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028880"/>
                              <a:ext cx="114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вакуация материальных ценност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028880"/>
                              <a:ext cx="20574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ие нормальных условий, обеспечивающих безопас</w:t>
                                  <w:softHyphen/>
                                  <w:t>ную работу личного состава подразделений пожарной ох</w:t>
                                  <w:softHyphen/>
                                  <w:t>раны и аварийно-спасательных бриг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25743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4" h="888">
                                  <a:moveTo>
                                    <a:pt x="4054" y="0"/>
                                  </a:moveTo>
                                  <a:lnTo>
                                    <a:pt x="0" y="8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457920"/>
                              <a:ext cx="128952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887">
                                  <a:moveTo>
                                    <a:pt x="2031" y="0"/>
                                  </a:moveTo>
                                  <a:lnTo>
                                    <a:pt x="0" y="8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57920"/>
                              <a:ext cx="1224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900">
                                  <a:moveTo>
                                    <a:pt x="0" y="0"/>
                                  </a:moveTo>
                                  <a:lnTo>
                                    <a:pt x="193" y="9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57920"/>
                              <a:ext cx="198432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5" h="887">
                                  <a:moveTo>
                                    <a:pt x="0" y="0"/>
                                  </a:moveTo>
                                  <a:lnTo>
                                    <a:pt x="3125" y="8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2894400"/>
                            <a:ext cx="480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Основные задачи газодымозащитной служб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6pt;width:468pt;height:254.9pt" coordorigin="-360,12" coordsize="9360,5098">
                <v:group id="shape_0" style="position:absolute;left:-360;top:12;width:9360;height:3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0;top:12;width:34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ные задачи газодымозащитной служб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1632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асание люд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1632;width:197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 разведки и ликвидация горения в непригодной для дыхания сред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1632;width:17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вакуация материальных ценност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0;top:1632;width:323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ие нормальных условий, обеспечивающих безопас</w:t>
                            <w:softHyphen/>
                            <w:t>ную работу личного состава подразделений пожарной ох</w:t>
                            <w:softHyphen/>
                            <w:t>раны и аварийно-спасательных бриг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054,888" path="m4054,0l0,888e" stroked="t" o:allowincell="f" style="position:absolute;left:266;top:732;width:4053;height:8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31,887" path="m2031,0l0,887e" stroked="t" o:allowincell="f" style="position:absolute;left:2259;top:733;width:2030;height:8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3,900" path="m0,0l193,900e" stroked="t" o:allowincell="f" style="position:absolute;left:4290;top:733;width:192;height:8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25,887" path="m0,0l3125,887e" stroked="t" o:allowincell="f" style="position:absolute;left:4290;top:733;width:3124;height:8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20;top:4570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Основные задачи газодымозащитной служб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настоящее время резко изменились условия работы газодымозащитников. Различные отрасли народного хозяйства все бо</w:t>
        <w:softHyphen/>
        <w:t>лее насыщаются новыми и подчас чрезвычайно опасными веще</w:t>
        <w:softHyphen/>
        <w:t>ствами и материалами, особенно синтетическими и полимерными, при горении которых выделяются токсичные, опасные для жизни людей газы. Резко возрастает энерговооруженность производства, усложняются технологические процесс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следствие этого сократилось время развития и увеличилось время локализа</w:t>
        <w:softHyphen/>
        <w:t>ции пожаров. Так, время от подачи стволов до момента локализа</w:t>
        <w:softHyphen/>
        <w:t>ции оценивается: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>- до 0,5 часа – 20 % всех потушенных пожаров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от 0,5 до 1,0 часа - около 27 % всех потушенных пожар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онцентрация отравляющих веществ в первые минуты по</w:t>
        <w:softHyphen/>
        <w:t>жара выше предельной в 12-100 раз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реднеобъёмная температура в первые 5-6 минут пожара может достичь 140-160 °С (безопасной для человека является тем</w:t>
        <w:softHyphen/>
        <w:t>пература до 60 °С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корость распространения дыма и отравляющих веществ очень большая (до 20 м/мин по вертикали). По этой причине от дыма и газов при пожарах в России ежегодно погибает около 12,5 тысяч человек (9 че</w:t>
        <w:softHyphen/>
        <w:t>ловек на 100 тыс. населения), причём эта величина имеет тенденцию к дальнейшему рост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анные проводимых исследований свидетельствуют о том, что количество погибших на про</w:t>
        <w:softHyphen/>
        <w:t>мышленных объектах от опасных факторов пожара распределяется следующим образом: открытый огонь, повышенная температура окружающей среды, предметов - 26%, токсичные продукты горе</w:t>
        <w:softHyphen/>
        <w:t>ния, дым и пониженная концентрация кислорода - 66%, падающие части конструкций, агрегатов, опасные факторы взрыва - 6%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пыт тушения крупных и сложных пожаров показывает, что уровень организации газодымозащитной службы самым непосредственным образом влияет на результаты действий подразделений пожарной охраны. Своевременное и правильное использование этой службы позволяет значительно сократить время тушения, уменьшить убытки от пожаров, а самое главное, вовремя оказать необходимую помощь людям. 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rPr/>
      </w:pPr>
      <w:r>
        <w:rPr/>
        <w:t>Первичной тактической единицей газодымозащитников яв</w:t>
        <w:softHyphen/>
        <w:t>ляется звено ГДЗС, состоящее, как правило, не менее чем из 3-х человек, включая командира звена, оснащенное средствами защи</w:t>
        <w:softHyphen/>
        <w:t>ты органов дыхания. Газодымозащитниками являются лица рядового и началь</w:t>
        <w:softHyphen/>
        <w:t>ствующего состава подразделений пожарной охраны, слушатели и курсанты учебных заведений, имеющие на вооружении аппараты защиты органов дыхания и зрения. Кислородно-изолирующие противогазы, а также индивиду</w:t>
        <w:softHyphen/>
        <w:t>ально подобранные и пронумерованные маски аппаратов на сжа</w:t>
        <w:softHyphen/>
        <w:t>том воздухе закрепляются персонально за каждым газодымозащитником. Запрещается их передача одним лицом друг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репление и перезакрепление кислородно-изолирующих противогазов и масок осуществляется только на основании прика</w:t>
        <w:softHyphen/>
        <w:t>зов руководителей подразделений пожарной ох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отказа или неисправности личного изолирующего противогаза или аппарата на сжатом воздухе допускается использо</w:t>
        <w:softHyphen/>
        <w:t>вать резервный аппарат. Резервные противогазы и аппараты на сжатом воздухе закреп</w:t>
        <w:softHyphen/>
        <w:t>ляются за дежурным караулом или сме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вывоза аппаратов к месту пожара или аварии на по</w:t>
        <w:softHyphen/>
        <w:t>жарных автомобилях определяется приказом начальника гарниз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жарные части по охране объектов, где по особенностям технологического производства при ликвидации аварий и пожаров запрещается применять кислородные изолирую</w:t>
        <w:softHyphen/>
        <w:t>щие противогазы, обеспечиваются аппаратами на сжатом воздухе.</w:t>
      </w:r>
    </w:p>
    <w:p>
      <w:pPr>
        <w:pStyle w:val="Normal"/>
        <w:keepNext w:val="true"/>
        <w:keepLines/>
        <w:suppressAutoHyphens w:val="true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крупных гарнизонах пожарной охраны, в пожарных час</w:t>
        <w:softHyphen/>
        <w:t>тях, охраняющих важные административные, культурные и про</w:t>
        <w:softHyphen/>
        <w:t>мышленные объекты, организуют отделения газодымозащитной службы на специальных автомобилях, обеспечивающие эффектив</w:t>
        <w:softHyphen/>
        <w:t>ную борьбу с дымом и газами, проведение аварийно-спасательных работ, оснащенные аппаратами с длительным временем защитно</w:t>
        <w:softHyphen/>
        <w:t>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местных особенностей аппараты на сжатом возду</w:t>
        <w:softHyphen/>
        <w:t>хе могут вводиться на вооружение военизированных пожарных частей по охране городов и поселков при условии, что в данном гарнизоне пожарной охраны одни и те же виды противо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 сотрудника ГПС к работе в СИЗОД определяется приказом органа управления, подразделения ГПС после прохож</w:t>
        <w:softHyphen/>
        <w:t>дения им военно-врачебной комиссии и специального обучения по программе подготовки газодымозащитников, утверждаемой ГУ ГПС, и аттестации на право работы в противогазе, дыха</w:t>
        <w:softHyphen/>
        <w:t>тельном аппар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трудники ГПС, допущенные военно-врачебной комисси</w:t>
        <w:softHyphen/>
        <w:t>ей к работе в СИЗОД, обязаны, кроме того, проходить ежегодно медицинское обследование в соответствии с требованиями Инст</w:t>
        <w:softHyphen/>
        <w:t>рукции о порядке медицинского освидетельствования личного со</w:t>
        <w:softHyphen/>
        <w:t>става Государственной противопожарной службы МВД России для определения годности к работе в кислородных изолирующих про</w:t>
        <w:softHyphen/>
        <w:t>тивогазах и дыхательных аппаратах со сжатым воздухом (прило</w:t>
        <w:softHyphen/>
        <w:t>жение 2 к приказу МВД России от 30.04.1996 г. № 23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 военно-врачебных и клинико-экспертных комиссий записываются в личную карточку газодымозащитника, признанно</w:t>
        <w:softHyphen/>
        <w:t>го годным к работе в должности, предусматривающей использова</w:t>
        <w:softHyphen/>
        <w:t>ние СИЗОД, которая при изменении места службы или учебы направ</w:t>
        <w:softHyphen/>
        <w:t>ляется вместе с личным делом газодымозащи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чная карточка газодымозащитника, заполненная в уста</w:t>
        <w:softHyphen/>
        <w:t>новленном порядке, является обязательным условием для допуска к работе в СИЗОД, а при ее отсутствии сотрудник ГПС проходит в установленном порядке внеочередное медицинское освидетельство</w:t>
        <w:softHyphen/>
        <w:t>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ая подготовленность газодымозащитников определяется степенью профессиональных знаний и умением вы</w:t>
        <w:softHyphen/>
        <w:t>полнять боевые действия на пожаре в непригодной для дыхания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трудники, впервые принятые на службу в ГПС МВД России и допущенные военно-врачебной комиссией МВД России к работе в СИЗОД, проходят специальное первоначальное обуче</w:t>
        <w:softHyphen/>
        <w:t>ние в течение 10-30 дней в учебных центрах, учебных пунктах ГП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ретный срок и содержание обучения определяются учеб</w:t>
        <w:softHyphen/>
        <w:t>ным, тематическим планами и программами, разрабатываемыми и утверждаемыми ГУГПС МЧС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евая подготовка и специальная подготовка по должности сотрудников ГПС, являющихся газодымозащитниками, проводят</w:t>
        <w:softHyphen/>
        <w:t>ся соответственно в период боевого дежурства по караулам или де</w:t>
        <w:softHyphen/>
        <w:t>журным сменам и на инструкторско-методических зан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форма учебы в период боевого дежурства - само</w:t>
        <w:softHyphen/>
        <w:t>стоятельное изучение программного материала с получением кон</w:t>
        <w:softHyphen/>
        <w:t>сультации от руководителей и сотрудников подразделения ГП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ах управления и подразделениях ГПС организуются и проводятся один раз в полугодие семинар и зачетное занятие (4 ч.) со всеми газодымозащитниками в объеме материала, изучаемого в течение периода обучения. В пожарно-техническом учебном заве</w:t>
        <w:softHyphen/>
        <w:t>дении МЧС России этот порядок определяется в пределах време</w:t>
        <w:softHyphen/>
        <w:t>ни, предусмотренного для этой цели учебным пл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приема зачетов оформляются протоколом в 3-х экземплярах: один экземпляр остается в органе управления (служ</w:t>
        <w:softHyphen/>
        <w:t>бе пожаротушения), подразделении ГПС, второй и третий направ</w:t>
        <w:softHyphen/>
        <w:t>ляются соответственно начальнику службы ГДЗС территориального и местного гарнизонов пожарной охраны для обобщения и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и семинарских и итоговых занятий устанавливаются со</w:t>
        <w:softHyphen/>
        <w:t>ответствующими планами боевой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ие навыки по эксплуатации СИЗОД, спасательных устройств и другого технического оснащения ГДЗС, а также по выполнению обязанностей, предусмотренных Уставом службы и Боевым уставом пожарной охраны, Правилами охраны труда в подразделениях ГПС и Наставлением по ГДЗС приобретаются и закрепляются при проведении практических занятий и тренировок или выполнении боевых действий по тушению пожаров с караулом, отделением, звеном ГДЗ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физической работоспособности газодымозащитников проводится один раз в год (в конце учебного года) при помощи степ-теста, сущность которого заключается в контроле за частотой сердечных сокращений в восстановительный период после выполнения дозированной физической н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максимального использования учебных объектов для подготовки газодымозащитников, орган управления ГПС разраба</w:t>
        <w:softHyphen/>
        <w:t>тывает годовые или полугодовые графики их использования, исходя из общего количества тренировочных зан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очные занятия проводятся со следующей периодичн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свежем воздухе - ежемесячно не менее 2-х занятий, в том числе одно занятие при проведении пожарно-тактического учения или занятия по решению пожарно-тактической за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непригодной для дыхания среде (теплодымокамере) -ежеквартально не менее одного ра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гневой полосе психологической подготовки - не ме</w:t>
        <w:softHyphen/>
        <w:t>нее одного занятия в год, при этом занятие должно быть приурочено к занятиям по боевой подгот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каждого занятия на свежем воздухе и в теплодымокамере должна составлять не менее 2-х часов, из них на непосредственную работу в противогазе 45-60 мин, в дыхательном аппарате - 3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ствующий состав органов управления, подразделений ГПС, в том числе служб пожаротушения, пожарно-технических учебных заведений МЧС России, а также старшие мастера (масте</w:t>
        <w:softHyphen/>
        <w:t>ра) ГДЗС, допущенные к работе в СИЗОД, проходят тренировки в теплодымокамере не менее одного раза в квартал. Занятия органи</w:t>
        <w:softHyphen/>
        <w:t>зует и проводит начальник газодымозащитной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очные занятия в теплодымокамере должны проводиться под контролем медицинского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Особенности проведения занятий с газодымозащитник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готовке к проведению тренировочного занятия руководитель составляет методическую разработку, в которой указывается тема, время, цели, место и метод проведения занятия, мате</w:t>
        <w:softHyphen/>
        <w:t xml:space="preserve">риальное обеспечение, используемые методические пособия, литература, руководящие документы. Исходя из уровня физической и тактической подготовки газодымозащитников, а также с учетом реальных условий работы (высота подъема и спуска, масса грузов и т.п.) подбираются упражнения для отработки на свежем воздухе, указываются нормативы и задачи, выполняемые в теплодымокамере. Подбор комплексов упражнений, нормативов и задач необходимо осуществлять с таким расчетом, чтобы все рекомендуемые упражнения, нормативы и задачи были отработаны в течение года. Отдельные упражнения могут включаться по несколько раз в различные комплекс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375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нятия с газодымозащитниками в 50-х годах ХХ 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цели тренировок газодымозащитников показаны на рис.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486400" cy="46863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86480"/>
                          <a:chOff x="0" y="0"/>
                          <a:chExt cx="5486400" cy="46864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цели тренировок газодымозащи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ботка и закрепление навыков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работе в неблагоприятных усло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качеств, необходимых для выполнения работ в экстремальных усло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43040" y="1200960"/>
                            <a:ext cx="205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ислородно-изолирующих противогаза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240" y="1200960"/>
                            <a:ext cx="205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ыхательных аппаратах на сжатом воздух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8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й температу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020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ымлен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718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ной влаж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8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и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92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физиологически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335160"/>
                            <a:ext cx="198000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733">
                                <a:moveTo>
                                  <a:pt x="3118" y="0"/>
                                </a:moveTo>
                                <a:lnTo>
                                  <a:pt x="0" y="7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343440"/>
                            <a:ext cx="6660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13">
                                <a:moveTo>
                                  <a:pt x="105" y="0"/>
                                </a:moveTo>
                                <a:lnTo>
                                  <a:pt x="0" y="7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343440"/>
                            <a:ext cx="20340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3" h="720">
                                <a:moveTo>
                                  <a:pt x="0" y="0"/>
                                </a:moveTo>
                                <a:lnTo>
                                  <a:pt x="3203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482120"/>
                            <a:ext cx="34308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7">
                                <a:moveTo>
                                  <a:pt x="540" y="0"/>
                                </a:moveTo>
                                <a:lnTo>
                                  <a:pt x="0" y="7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482120"/>
                            <a:ext cx="357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720">
                                <a:moveTo>
                                  <a:pt x="0" y="0"/>
                                </a:moveTo>
                                <a:lnTo>
                                  <a:pt x="563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600920"/>
                            <a:ext cx="6094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00">
                                <a:moveTo>
                                  <a:pt x="960" y="0"/>
                                </a:move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600920"/>
                            <a:ext cx="3348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93">
                                <a:moveTo>
                                  <a:pt x="53" y="0"/>
                                </a:moveTo>
                                <a:lnTo>
                                  <a:pt x="0" y="8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600920"/>
                            <a:ext cx="5428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900">
                                <a:moveTo>
                                  <a:pt x="0" y="0"/>
                                </a:moveTo>
                                <a:lnTo>
                                  <a:pt x="855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1596240"/>
                            <a:ext cx="4046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907">
                                <a:moveTo>
                                  <a:pt x="637" y="0"/>
                                </a:moveTo>
                                <a:lnTo>
                                  <a:pt x="0" y="9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1605960"/>
                            <a:ext cx="50976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885">
                                <a:moveTo>
                                  <a:pt x="0" y="0"/>
                                </a:moveTo>
                                <a:lnTo>
                                  <a:pt x="803" y="8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457880"/>
                            <a:ext cx="4229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Основные цели тренировок газодымозащит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-36pt;width:535.6pt;height:369pt" coordorigin="-990,-720" coordsize="10712,7380">
                <v:shape id="shape_0" fillcolor="white" stroked="t" o:allowincell="f" style="position:absolute;left:1620;top:-720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цели тренировок газодымозащи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4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ботка и закрепление навыков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40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работе в неблагоприятных усло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40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качеств, необходимых для выполнения работ в экстремальных усло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0;top:1171;width:32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ислородно-изолирующих противогаз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;top:1171;width:32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ыхательных аппаратах на сжатом воздух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й темпе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ым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ной вла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физиологичес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118,733" path="m3118,0l0,733e" stroked="t" o:allowincell="f" style="position:absolute;left:1134;top:-192;width:3117;height:7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713" path="m105,0l0,713e" stroked="t" o:allowincell="f" style="position:absolute;left:4127;top:-179;width:104;height:7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03,720" path="m0,0l3203,720e" stroked="t" o:allowincell="f" style="position:absolute;left:4239;top:-179;width:3202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727" path="m540,0l0,727e" stroked="t" o:allowincell="f" style="position:absolute;left:602;top:1614;width:539;height:7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3,720" path="m0,0l563,720e" stroked="t" o:allowincell="f" style="position:absolute;left:1134;top:1614;width:562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0,900" path="m960,0l0,900e" stroked="t" o:allowincell="f" style="position:absolute;left:3228;top:1801;width:9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,893" path="m53,0l0,893e" stroked="t" o:allowincell="f" style="position:absolute;left:4134;top:1801;width:52;height:8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900" path="m0,0l855,900e" stroked="t" o:allowincell="f" style="position:absolute;left:4179;top:1801;width:854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7,907" path="m637,0l0,907e" stroked="t" o:allowincell="f" style="position:absolute;left:6828;top:1794;width:636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3,885" path="m0,0l803,885e" stroked="t" o:allowincell="f" style="position:absolute;left:7464;top:1809;width:802;height: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60;top:6300;width:6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Основные цели тренировок газодымозащит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готовке к занятию по пожарно-тактической подготовке, на которой планируется работа звеньев ГДЗС, руководитель занятия, кроме разработки замысла пожарно-тактической задачи, определяет способы имитации задымления, место включения в СИЗОД и расположение поста безопасности, подбирает упражнения, подлежащие отработке в противогаз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должительности каждое тренировочное занятие на свежем воздухе должно быть не менее 2-х часов со следующим примерным распределением времен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новка цели, решаемых задач, инструктаж по охране труда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инка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оевая проверка и включение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ие упражнений, нормативов и задач в СИЗОД -30-60 ми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ключение и отдых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бор занятий - 5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ка, сушка и проверка № 2 производится после занятий в течение 45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, отводимое на работу звеньев ГДЗС при решении ПТЗ, может быть уменьшено до 25-30 минут. Время, отводимое на выполнение упражнений, нормативов и задач, может быть сокращено в зависимости от времени защитного действия СИЗОД, но не менее чем до 30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73040" cy="3954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Звено ГДЗС на пожарно-тактических учен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ка в теплодымокамере предназначена для выработки поддержания у газодымозащитников тепловой адаптации, способствующей сохранению необходимого уровня работоспособно</w:t>
        <w:softHyphen/>
        <w:t>сти в условиях высокой температуры и вла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ное условие тренировки - строгое соблюдение периодичности и последовательности выполнения упражнений. Это позволяет быстрее достичь необходимого уровня тепловой адап</w:t>
        <w:softHyphen/>
        <w:t>тации газодымозащитников. а также поддерживать их заинтересо</w:t>
        <w:softHyphen/>
        <w:t>ванность в проведении занятий в теплокаме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тренировка газодымозащитников проводится в такой последовате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й этап - при первоначальной подготовке в учебных заве</w:t>
        <w:softHyphen/>
        <w:t>д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этап - при боевой подготовке в подраздел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тренировка газодымозащитников в процессе пер</w:t>
        <w:softHyphen/>
        <w:t>воначальной подготовки состоит из трех тренировок в тепловой камере с интервалом в один день по следующей схем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е занятие: температура 30° С, время - 3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е занятие: температура 40° С, время - 2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-е занятие: температура 50° С, время -15 мину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тренировка газодымозащитников в процессе бое</w:t>
        <w:softHyphen/>
        <w:t>вой подготовки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работку физических упражнений на снарядах и трена</w:t>
        <w:softHyphen/>
        <w:t>жер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ренировку в парильной или саун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, отводимое на тренировку в теплокамере, рекомен</w:t>
        <w:softHyphen/>
        <w:t>дуется распределять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новка задачи, инструктаж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инка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оевая проверка и включение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на воздухе - до 2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ых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индекса степ-теста - 1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в теплокамере - 2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ключение и отдых - 10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тренировкой в теплокамере выполняется разминка без включения в СИЗОД в течение 10 минут: из них до 3-х минут - разминочный бег и до 7 минут - общеразвивающие физические упраж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ейшая тренировка в течение 20 минут на воздухе про</w:t>
        <w:softHyphen/>
        <w:t>водится с включением в СИЗОД и включает в себя выполнение упражнений и отработку нормативов. После выполнения упражне</w:t>
        <w:softHyphen/>
        <w:t>ний и нормативов на воздухе газодымозащитники отдыхают в пред</w:t>
        <w:softHyphen/>
        <w:t>камере 5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альнейшей тренировке в теплокамере допускаются лица, у которых частота сердечных сокращений не превышает 100 ударов в минуту. Тренировка в теплока</w:t>
        <w:softHyphen/>
        <w:t>мере начинается с выполнения газодымозащитниками ступенчато</w:t>
        <w:softHyphen/>
        <w:t>го степ-теста для определения его индекса под руководством медицинс</w:t>
        <w:softHyphen/>
        <w:t>кого работника и проводится в предкамере, при этом заполняется вкладыш к личной карточке газодымозащитника. Затем тренировка в теплокамере осуществляется на различных типах тренажеров (беговой дорожке, вертикальном эргометре, велоэргометре, тренажере "Темп" и др.) по методу круговой трени</w:t>
        <w:softHyphen/>
        <w:t>ровки. Переход от одного тренажера к другому разрешается после отдыха в течение 3-5 минут и восстановления частоты сердечных сокращений до исходного значения, но не более 100 удар/мин. Рекомендуемые пределы частоты сердечных сокращений во время тренировок представл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>Рекомендуемые пределы частоты сердечных сокращений во время тренировок газодымозащитников (удар/мин.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740"/>
        <w:gridCol w:w="1740"/>
        <w:gridCol w:w="1740"/>
      </w:tblGrid>
      <w:tr>
        <w:trPr>
          <w:trHeight w:val="322" w:hRule="exac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сто тренировки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зраст, л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-2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-3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ыше 40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воздух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-1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-1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2"/>
              <w:jc w:val="center"/>
              <w:rPr>
                <w:sz w:val="28"/>
              </w:rPr>
            </w:pPr>
            <w:r>
              <w:rPr>
                <w:sz w:val="28"/>
              </w:rPr>
              <w:t>130-140</w:t>
            </w:r>
          </w:p>
        </w:tc>
      </w:tr>
      <w:tr>
        <w:trPr>
          <w:trHeight w:val="71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еплокамер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-17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-1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-15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Индивидуально оптимальную частоту сердечных сокращений можно рассчитать по формуле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</w:rPr>
        <w:t>ЧСС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180 - возраст (лет) - для тренировок на свежем воздухе, ЧСС</w:t>
      </w:r>
      <w:r>
        <w:rPr>
          <w:sz w:val="28"/>
          <w:vertAlign w:val="subscript"/>
        </w:rPr>
        <w:t>тк</w:t>
      </w:r>
      <w:r>
        <w:rPr>
          <w:sz w:val="28"/>
        </w:rPr>
        <w:t xml:space="preserve"> = ЧСС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+(10-15) - для тренировок в теплокамере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Тренировка личного состава в теплокамере должна быть прекращена, если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имеются жалобы газодымозащитников на плохое самочув</w:t>
        <w:softHyphen/>
        <w:t>ствие (срыв дыхания, судороги, головокружение)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после выполнения нескольких упражнений частота сердечных сокращений превыша</w:t>
        <w:softHyphen/>
        <w:t>ет 160 удар/мин и не становится ниже этого предела в тече</w:t>
        <w:softHyphen/>
        <w:t>ние 3-5 минут отдыха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</w:rPr>
        <w:t>Критерием предельной физической нагрузки принято счи</w:t>
        <w:softHyphen/>
        <w:t>тать частоту сердечных сокращений до 170 удар/мин. Газодымозащитник, у которого в течение 2-3 тренировок подряд частота сердечных сокращений превышает указанный выше предел, а индекс степ-теста оценивается оценкой «плохая», должен направ</w:t>
        <w:softHyphen/>
        <w:t>ляться на внеочередное медицинское освидетельствование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Допустимое время пребывания газодымозащитников в теп</w:t>
        <w:softHyphen/>
        <w:t>локамере в зависимости от температуры и влажности воздуха при</w:t>
        <w:softHyphen/>
        <w:t>ведено в табл. 2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36"/>
        <w:ind w:firstLine="709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widowControl w:val="false"/>
        <w:autoSpaceDE w:val="false"/>
        <w:spacing w:lineRule="auto" w:line="336"/>
        <w:ind w:firstLine="540"/>
        <w:jc w:val="center"/>
        <w:rPr/>
      </w:pPr>
      <w:r>
        <w:rPr/>
        <w:t>Допустимое время пребывания газодымозащитников в среде с повышенной температурой (мин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13"/>
        <w:gridCol w:w="2053"/>
        <w:gridCol w:w="2054"/>
        <w:gridCol w:w="2054"/>
      </w:tblGrid>
      <w:tr>
        <w:trPr>
          <w:trHeight w:val="76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Относительная влажность воздуха (%)</w:t>
            </w:r>
          </w:p>
        </w:tc>
      </w:tr>
      <w:tr>
        <w:trPr>
          <w:trHeight w:val="34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5-49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-84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85-100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и поддержания на достаточно высоком уров</w:t>
        <w:softHyphen/>
        <w:t>не тепловой устойчивости, улучшения состояния здоровья, сниже</w:t>
        <w:softHyphen/>
        <w:t>ния восприимчивости к простудным заболеваниям необходимо посещение газодымозащитниками саун и бань, оборудованных в учебно-тренировочных комплексах ГДЗ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оздуха в парных банях должна поддерживать</w:t>
        <w:softHyphen/>
        <w:t>ся на уровне 50-60 °С при влажности 80-100 % и в саунах в пределах 70-90 °С при влажности 10-15 %. Время пребывания в сауне - 25-30 минут, в парной - 8-12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ренировки газодымозащитников в дымокамере </w:t>
      </w:r>
      <w:r>
        <w:rPr>
          <w:sz w:val="28"/>
        </w:rPr>
        <w:t>направ</w:t>
        <w:softHyphen/>
        <w:t>лены на формирование у них психологической готовности к дей</w:t>
        <w:softHyphen/>
        <w:t>ствиям в экстремальной ситуации. В процессе таких тренировок газодымозащитники совершенствуют профессиональные навыки, учатся правильно применять знания и умения на практ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руемые ситуации при тренировке в теплодымокамере должны быть максимально приближены к реальным экстремаль</w:t>
        <w:softHyphen/>
        <w:t>ным условиям боевой работы. В них необходимо включать элемен</w:t>
        <w:softHyphen/>
        <w:t>ты опасности, риска, длительных максимальных физических и эмо</w:t>
        <w:softHyphen/>
        <w:t>циональных нагрузок. Все это позволит добиться от пожарного полного напряжения его сил, умственных способностей и в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, отводимое на тренировку в теплодымокамере, реко</w:t>
        <w:softHyphen/>
        <w:t>мендуется распределять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новка задачи и инструктаж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определение Р</w:t>
      </w:r>
      <w:r>
        <w:rPr>
          <w:sz w:val="28"/>
          <w:lang w:val="en-US"/>
        </w:rPr>
        <w:t>WS</w:t>
      </w:r>
      <w:r>
        <w:rPr>
          <w:sz w:val="28"/>
          <w:vertAlign w:val="subscript"/>
        </w:rPr>
        <w:t>170</w:t>
      </w:r>
      <w:r>
        <w:rPr>
          <w:sz w:val="28"/>
        </w:rPr>
        <w:t xml:space="preserve">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инка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оевая проверка и включение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на свежем воздухе — до 2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ых - 5 ми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в теплокамере (с выключением) - до 2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ых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в дымокамере - до 2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ключение и отдых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бор занятий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ие проверки № 2 СИЗОД (после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пределение уровня общей физической работоспособнос</w:t>
        <w:softHyphen/>
        <w:t>ти газодымозащитников проводит медицинский работник через степ-тест Р</w:t>
      </w:r>
      <w:r>
        <w:rPr>
          <w:sz w:val="28"/>
          <w:lang w:val="en-US"/>
        </w:rPr>
        <w:t>WS</w:t>
      </w:r>
      <w:r>
        <w:rPr>
          <w:sz w:val="28"/>
          <w:vertAlign w:val="subscript"/>
        </w:rPr>
        <w:t>170</w:t>
      </w:r>
      <w:r>
        <w:rPr>
          <w:sz w:val="28"/>
        </w:rPr>
        <w:t xml:space="preserve"> с заполнением вкладыша к личной карточ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полнения упражнений в теплокамере газодымоза</w:t>
        <w:softHyphen/>
        <w:t>щитники отдыхают в предкамере, выключившись, до установле</w:t>
        <w:softHyphen/>
        <w:t>ния частоты сердечных сокращений 100 удар/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 время отдыха пульс до указанной частоты не вос</w:t>
        <w:softHyphen/>
        <w:t>становился, то к дальнейшей тренировке газодымозащитники в дымокамере не допуск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занятий, с учетом оснащенности дымокамеры средствами имитации, создает в ней обстановку, которая долж</w:t>
        <w:softHyphen/>
        <w:t>на быть неизвестной для тренирующихся. Изменение обстановки достигается расстановкой модулей, препятствий, трансформиру</w:t>
        <w:softHyphen/>
        <w:t>ющихся перегородок, последовательностью включения звуковых и световых эффектов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поставленной задачи командир звена ГДЗС постоянно передает информацию на пост безопасности об обстановке и своих дейст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оступающей информации руководитель занятия с пульта управления, при необходимости, корректирует ход выпол</w:t>
        <w:softHyphen/>
        <w:t>нения упраж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ки в тепло- и дымокамере можно объединять в за</w:t>
        <w:softHyphen/>
        <w:t>висимости от сложности и объема выполняемых упражнений, а общее время пребывания в среде с повышенной температурой оп</w:t>
        <w:softHyphen/>
        <w:t>ределять по таблице 2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b/>
          <w:sz w:val="28"/>
        </w:rPr>
        <w:t>Требования по охране труда при проведении тренировок в СИЗ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ки газодымозащитников, особенно в дымовой ка</w:t>
        <w:softHyphen/>
        <w:t>мере и на огневой полосе психологической подготовки, представ</w:t>
        <w:softHyphen/>
        <w:t>ляют собой сложный и небезопасный вид практических зан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 необходимые меры по охране труда, исключа</w:t>
        <w:softHyphen/>
        <w:t>ющие несчастные случаи, не должны превращаться в перестрахов</w:t>
        <w:softHyphen/>
        <w:t>ку, мешающую совершенствованию боевого мастерства личного состава ГДЗС, формированию умения правильно и решительно действовать в нестандартно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ость за соблюдение техники безопасности при проведении тренировок личного состава в термодымокамерах воз</w:t>
        <w:softHyphen/>
        <w:t>лагается на руководителя занятий. До начала тренировок руководитель занятий должен убедить</w:t>
        <w:softHyphen/>
        <w:t>ся в исправности систем электрооборудования, дымоудаления, ос</w:t>
        <w:softHyphen/>
        <w:t>вещения, связи и сигнализации, приборов контроля темп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иды тренировок выполняются личным составом в бое</w:t>
        <w:softHyphen/>
        <w:t>вой одежде и снаряжении, а при необходимости — в теплоотражательных костюмах. При тренировке в дымокамере звено ГДЗС должно работать в связке и обеспечиваться средствами связи. Для поддержания постоянной связи со звеном ГДЗС, рабо</w:t>
        <w:softHyphen/>
        <w:t>тающим в дымокамере, выставляется постовой на посту безопас</w:t>
        <w:softHyphen/>
        <w:t>ности. Очередное тренирующееся звено ГДЗС является резервным для оказания при необходимости помощи работающему звену. В случае потери сознания газодымозащитником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задымленной зоне привести в действие аварийную пода</w:t>
        <w:softHyphen/>
        <w:t>чу, проверить открытие вентиля кислородного (воздушно</w:t>
        <w:softHyphen/>
        <w:t>го) баллона, состояние дыхательных патрубков, сообщить о случившемся на пост безопасности, вынести пострадав</w:t>
        <w:softHyphen/>
        <w:t>шего на свежий воздух и оказать первую медицинскую помощ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свежем воздухе снять с пострадавшего лицевую маску, дать понюхать нашатырный спирт, при необходимости про</w:t>
        <w:softHyphen/>
        <w:t>извести искусственное дыхание и вызвать скорую помощь. Для оказания первой медицинской помощи в случае полу</w:t>
        <w:softHyphen/>
        <w:t>чения пожарными травм или при появлении у них стрессового пе</w:t>
        <w:softHyphen/>
        <w:t>ренапряжения, теплового удара необходимо иметь на посту безо</w:t>
        <w:softHyphen/>
        <w:t>пасности аптечки со следующим набором медикамен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цизол (антидот оксида углерод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ьгетики (50%-й раствор анальгина 2,0 мл, фентанила - 1 флакон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стойка йодная (5%-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рганцовокислый калий в кристалл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ейкопластырь и бинты (не менее 3 шт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ислота борн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убка резиновая или жгут длиной 1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анспортно - иммобилизационные ши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стойка валерианы, валидол, в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твор аммиака (10%-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тренировки газодымозащитников должны проводиться под контролем медицинского работника или подготовленного санинструктора. В случае отравления газодымозащитника продуктами горения или получения теплового удара необходимо вызвать скорую медицинскую помощь, а до ее прибытия оказать первую доврачебную помощ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b/>
          <w:sz w:val="28"/>
        </w:rPr>
        <w:t>3. Применение сил и средств ГДЗС на пожаре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ервичной тактической единицей газодымозащитной служ</w:t>
        <w:softHyphen/>
        <w:t>бы является звено ГДЗС, которое при работе в непригодной для дыхания среде должно состоять не менее чем из 3 газодымозащитников, включая командира звена ГДЗС, и иметь однотипные СИЗОД с одинаковым временем защитного действия. В исключительных случаях, при проведении неотложных спасательных работ, по решению РТП или НБУ состав звена ГДЗС может быть уменьшен до 2-х или увеличен до 5-ти газодымозащитников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Звено ГДЗС должно состоять из газодымозащитников, не</w:t>
        <w:softHyphen/>
        <w:t>сущих службу в одном отделении, карауле или дежурной смене. В отдельных случаях, по решению РТП или НБУ, состав звена может быть сформирован из газодымозащитников разных подразделений ГПС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В зависимости от количества прибывших на пожар или учение газодымозащитников работу звеньев или отделений ГДЗС возглавляют: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ри работе на пожаре одного караула, как правило - на</w:t>
        <w:softHyphen/>
        <w:t>чальник караула или, по его распоряжению, командир от</w:t>
        <w:softHyphen/>
        <w:t>деления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ри работе на пожаре одновременно нескольких караулов - лица начальствующего состава, назначенные РТП или НБУ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ри работе на пожаре отделений ГДЗС - командир отделе</w:t>
        <w:softHyphen/>
        <w:t>ния ГДЗС или лицо начальствующего состава, назначен</w:t>
        <w:softHyphen/>
        <w:t>ное РТП или НБУ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Для выполнения боевой задачи звено ГДЗС должно иметь необходимый минимум оснащения, который предусматри</w:t>
        <w:softHyphen/>
        <w:t>вает: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редства связи (радиостанция, переговорное устрой</w:t>
        <w:softHyphen/>
        <w:t>ство или иное штатное средство)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пасательное устройство, входящее в комплект дыхатель</w:t>
        <w:softHyphen/>
        <w:t>ного аппарата, - одно на каждого газодымозащитника, ра</w:t>
        <w:softHyphen/>
        <w:t>ботающего в дыхательном аппарате типа АИР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редства освещения: групповой фонарь - один на звено ГДЗС и индивидуальный фонарь - на каждого газодымо</w:t>
        <w:softHyphen/>
        <w:t>защитника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ожарную спасательную веревку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редства страховки звена - направляющий трос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лом легкий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лом универсальный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Дополнительное оснащение звена ГДЗС штатным оборудо</w:t>
        <w:softHyphen/>
        <w:t>ванием и пожарно-техническим вооружением осуществляется по усмотрению РТП, НБУ, начальника КПП, исходя из оперативной обстановки на месте пожара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еред каждым включением в противогаз или дыхательный аппарат звено ГДЗС проводит в течение одной минуты боевую про</w:t>
        <w:softHyphen/>
        <w:t>верку. Запрещается включаться в СИЗОД без проведения боевой проверки и при обнаруженных неисправностях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На каждое звено ГДЗС выставляется пост безопасности, место расположения которого определяется опе</w:t>
        <w:softHyphen/>
        <w:t>ративными должностными лицами на свежем воздухе в непосредствен</w:t>
        <w:softHyphen/>
        <w:t>ной близости от места входа звена ГДЗС в непригодную для дыхания среду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пожарах в тоннелях метро, подземных сооружениях большой протяженности и площади, в зданиях высотой более де</w:t>
        <w:softHyphen/>
        <w:t>вяти этажей, трюмах судов на посту безопасности выставляется одно резервное звено. В других случаях выставляется одно резер</w:t>
        <w:softHyphen/>
        <w:t>вное звено ГДЗС на каждые три работающих звена, как правило, на КПП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еред включением в СИЗОД командир звена ГДЗС согласо</w:t>
        <w:softHyphen/>
        <w:t>вывает с РТП необходимое при</w:t>
        <w:softHyphen/>
        <w:t>менение средств локальной защиты газодымозащитника и его СИ</w:t>
        <w:softHyphen/>
        <w:t>ЗОД от повышенных тепловых потоков, а также средств зашиты кожи изолирующего типа от воздействия агрессивных сред силь</w:t>
        <w:softHyphen/>
        <w:t>нодействующих ядовитых веществ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продвижении к очагу пожара и возвра</w:t>
        <w:softHyphen/>
        <w:t>щении обратно первым следует командир звена ГДЗС, а замыкаю</w:t>
        <w:softHyphen/>
        <w:t>щий - наиболее опытный газодымозащитник, назначенный коман</w:t>
        <w:softHyphen/>
        <w:t>диром звена. Звено ГДЗС должно возвращаться из непригодной для ды</w:t>
        <w:softHyphen/>
        <w:t>хания среды в полном составе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одвижение звена ГДЗС в помещениях осуществляется вдоль капитальных стен, запоминая путь следования, с соблюдени</w:t>
        <w:softHyphen/>
        <w:t>ем мер предосторожности, в том числе обусловленных оператив</w:t>
        <w:softHyphen/>
        <w:t>но-тактическими особенностями объекта пожара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работе в СИЗОД необходимо оберегать его от непос</w:t>
        <w:softHyphen/>
        <w:t>редственного соприкосновения с открытым пламенем, от ударов, повреждений, не допускать снятия маски или оттягивания ее для протирки стекол, не выключаться, даже на короткое время. Вык</w:t>
        <w:softHyphen/>
        <w:t>лючение из СИЗОД осуществляется только по команде командира звена ГДЗС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Звеньям ГДЗС запрещается использовать при работе на по</w:t>
        <w:softHyphen/>
        <w:t>жаре лифты, за исключением лифтов, имеющих режим работы «Перевозка пожарных подразделений»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В целях обеспечения безопасного продвижения звено ГДЗС может использовать пожарные рукава, провод переговорного уст</w:t>
        <w:softHyphen/>
        <w:t>ройства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работе в условиях ограниченной видимости и сильном задымлении идущий впереди командир звена ГДЗС обязан про</w:t>
        <w:softHyphen/>
        <w:t>стукивать ломом конструкции перекрытия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вскрытии дверных проемов личный состав звена ГДЗС должен находиться вне дверного проема и использовать плотные двери для защиты от возможного выброса пламени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работе в помещениях, заполненных взрывоопасными парами и газами, личный состав звена ГДЗС должен быть обут в резиновые сапоги. При продвижении к очагу пожара и обратно, а также в процессе работ должны соблюдаться меры предосторож</w:t>
        <w:softHyphen/>
        <w:t>ности против высекания искр, в том числе, при простукивании кон</w:t>
        <w:softHyphen/>
        <w:t>струкций помещений.</w:t>
      </w:r>
    </w:p>
    <w:p>
      <w:pPr>
        <w:pStyle w:val="Normal"/>
        <w:autoSpaceDE w:val="false"/>
        <w:spacing w:lineRule="auto" w:line="336"/>
        <w:jc w:val="center"/>
        <w:rPr>
          <w:sz w:val="28"/>
        </w:rPr>
      </w:pPr>
      <w:r>
        <w:rPr>
          <w:b/>
          <w:sz w:val="28"/>
        </w:rPr>
        <w:t>4. Техническое обслуживание противогазов и дыхательных аппаратов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Для эффектив</w:t>
        <w:softHyphen/>
        <w:t>ного использования средств индивидуальной защиты органов дыхания и поддержания их в исправном состоянии в процессе экс</w:t>
        <w:softHyphen/>
        <w:t>плуатации применяется комплекс работ и органи</w:t>
        <w:softHyphen/>
        <w:t>зационно-технических мероприятий, называемых техническим обслуживанием. Техническое обслуживание СИЗОД включает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боевую проверку, проверки №№ 1, 2, 3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чистку, промывку, регулировку, смазку, дезинфекцию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устранение неисправностей в объеме текущего ремонта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/>
          <w:sz w:val="28"/>
        </w:rPr>
        <w:t xml:space="preserve">Боевая проверка </w:t>
      </w:r>
      <w:r>
        <w:rPr>
          <w:sz w:val="28"/>
        </w:rPr>
        <w:t>закрепленного за газодымозащитником</w:t>
      </w:r>
      <w:r>
        <w:rPr>
          <w:b/>
          <w:sz w:val="28"/>
        </w:rPr>
        <w:t xml:space="preserve"> </w:t>
      </w:r>
      <w:r>
        <w:rPr>
          <w:sz w:val="28"/>
        </w:rPr>
        <w:t>СИЗОД проводится перед каждым включением в него для оперативной проверки исправности и правильности функционирования узлов и механизмов. Контроль за проведением боевой проверки возлагается на командира звена ГДЗС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</w:rPr>
        <w:t>Перед заступлением на боевое дежурство, а также перед проведением тренировочных занятий на свежем воздухе и в не</w:t>
        <w:softHyphen/>
        <w:t>пригодной для дыхания среде</w:t>
      </w:r>
      <w:r>
        <w:rPr>
          <w:b/>
          <w:sz w:val="28"/>
        </w:rPr>
        <w:t xml:space="preserve"> </w:t>
      </w:r>
      <w:r>
        <w:rPr>
          <w:sz w:val="28"/>
        </w:rPr>
        <w:t>газодымозащитник</w:t>
      </w:r>
      <w:r>
        <w:rPr>
          <w:b/>
          <w:sz w:val="28"/>
        </w:rPr>
        <w:t xml:space="preserve"> </w:t>
      </w:r>
      <w:r>
        <w:rPr>
          <w:sz w:val="28"/>
        </w:rPr>
        <w:t>должен провести</w:t>
      </w:r>
      <w:r>
        <w:rPr>
          <w:b/>
          <w:sz w:val="28"/>
        </w:rPr>
        <w:t xml:space="preserve"> проверку № 1</w:t>
      </w:r>
      <w:r>
        <w:rPr>
          <w:sz w:val="28"/>
        </w:rPr>
        <w:t xml:space="preserve"> закрепленного за ним СИЗОД, с целью его постоянного поддержания в исправном со</w:t>
        <w:softHyphen/>
        <w:t>стоянии, проверки исправности и правиль</w:t>
        <w:softHyphen/>
        <w:t>ности функционирования его узлов и механизмов. Контроль за проведением проверки № 1 возлагается на начальника караула или старшего дежурной смены, а результаты проверки заносятся в журнал регистрации проверок №1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/>
          <w:sz w:val="28"/>
        </w:rPr>
        <w:t>Проверка № 2</w:t>
      </w:r>
      <w:r>
        <w:rPr>
          <w:sz w:val="28"/>
        </w:rPr>
        <w:t xml:space="preserve"> проводится в процессе эксплуатации СИЗОД после проверки № 3, де</w:t>
        <w:softHyphen/>
        <w:t>зинфекции, замены регенеративных патронов и кислородных или воз</w:t>
        <w:softHyphen/>
        <w:t>душных баллонов, закрепления СИЗОД за газодымозащитником, а также не реже одного раза в месяц, если в течение этого времени СИЗОД не пользовались. Целью проведения проверки № 2 является поддержание СИЗОД в исправном состоянии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оверка № 2 СИЗОД проводится газодымозащитником, за которым он закреплен, под руководством начальника караула или старшего дежур</w:t>
        <w:softHyphen/>
        <w:t>ной смены. Результаты проверки заносятся в журнал регистрации про</w:t>
        <w:softHyphen/>
        <w:t>верок № 2. В журнале на каждое СИЗОД отводится 1-2 листа. На пер</w:t>
        <w:softHyphen/>
        <w:t>вых трех листах журнала приводится список владельцев СИЗОД (Ф.И.О., номер закрепленного СИЗОД, номер страницы в журнале для данного СИЗОД). Для дыхательного аппарата вторая графа журнала не заполняется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/>
          <w:sz w:val="28"/>
        </w:rPr>
        <w:t>Проверка № 3</w:t>
      </w:r>
      <w:r>
        <w:rPr>
          <w:sz w:val="28"/>
        </w:rPr>
        <w:t xml:space="preserve"> проводи</w:t>
        <w:softHyphen/>
        <w:t>тся в установленные календарные сроки, в полном объеме и с заданной периодичностью, но не реже одного раза в год. Проверке подлежат все находящиеся в эксплуатации и в резерве, а также требующие полной дезинфекции всех узлов и деталей СИЗОД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едставление СИЗОД на проверку осуществляется подраз</w:t>
        <w:softHyphen/>
        <w:t>делениями ГПС в соответствии с графиком, разрабатываемым стар</w:t>
        <w:softHyphen/>
        <w:t>шим мастером ГДЗС и утверждаемым начальником газодымозащитной службы. График предусматривает очередность представления СИЗОД по месяцам с указанием заводских номеров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Для новых СИЗОД проверка впервые проводится после окон</w:t>
        <w:softHyphen/>
        <w:t>чания гарантийного срока, установленного предприятием-изгото</w:t>
        <w:softHyphen/>
        <w:t>вителем для данного образца. При ее проведении в обязательном порядке проводится неполная разборка СИЗОД и его узлов с це</w:t>
        <w:softHyphen/>
        <w:t>лью профилактическою осмотра деталей и частей, проверки их состояния и замены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оверка № 3 проводится на базе ГДЗС старшим мастером ГДЗС. В случае отсутствия штатного старшего мастера или мастера ГДЗС эти обязанности возлагаются на другого сотрудни</w:t>
        <w:softHyphen/>
        <w:t>ка ГПС, который должен иметь специальную подготовку в объеме, предусмотренном для старшего мастера ГДЗС, а также соот</w:t>
        <w:softHyphen/>
        <w:t>ветствующий допуск. Результаты проверок записываются в журнал регистрации проверок № 3 и в учетную карточку на СИЗОД, а также делается отметка в годовом графике проверок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Своевременное и качественное проведение всех видов технического обслуживания средств индивидуальной защиты органов дыхания является условием их безотказной работы, и, как следствие, позволяет свести к минимуму количество несчастных случаев при работе газодымозащитников в непригодной для дыхания среде.</w:t>
      </w:r>
    </w:p>
    <w:p>
      <w:pPr>
        <w:pStyle w:val="Normal"/>
        <w:keepLines/>
        <w:suppressAutoHyphens w:val="true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е смотря на то, что сегодня газодымозащитная служба является одной из главных в ком</w:t>
        <w:softHyphen/>
        <w:t>плексе специальных служб пожарной охраны, перед ней еще стоит не мало проблем, основные из которых изложены в Концепции развития газодымозащитной службы в системе</w:t>
        <w:br/>
        <w:t>Государственной противопожарной службы. Их основными путями решения, а также</w:t>
      </w:r>
      <w:r>
        <w:rPr>
          <w:color w:val="000000"/>
          <w:sz w:val="28"/>
        </w:rPr>
        <w:t xml:space="preserve"> приоритетными направлениями развития газодымозащитной службы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вершенствование нормативной баз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повышение эффективности организации деятельности газодымозащитной служб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здание и внедрение новых видов СИЗОД с улучшенными тактико-техническими параметр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здание и развитие материально-технической базы газодымозащитной служб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вершенствование системы подготовки газодымозащит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повышение эффективности организации боевых действий по тушению пожаров с использованием СИЗ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вершенствование управленческой и контрольной деятельности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обеспечение безопасных условий труда пожарны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ля дальнейшего развития газодымозащитной службы потребуется еще не мало усилий, поэтому решение этих проблем является основной задачей в организации газодымозащитной службы ближайших лет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Теребнев В. В., Грачев В. А., Требнев А. В. Организация службы начальника караула пожарной части. – Екатеринбург: Издательский дом «Калан», 2001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Организация и проведение занятий с личным составом газодымозащитной службы пожарной охраны МВД СССР: Методические указания. – М.: ВНИИПО МВД СССР, 1990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МВД РФ от 30 апреля 1996 года № 234 «Об утверждении “Наставления по газодымозащитной службе Государственной противопожарной службы МВД России”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МВД РФ от 5 июля 1995 года № 257 «Об утверждении нормативных правовых актов в области организации деятельности Государственной противопожарной службы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МЧС РФ от 31 декабря 2002 года № 630 "Об утверждении правил охраны труда в подразделениях ГПС МЧС РФ"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Концепция развития газодымозащитной службы в системе Государственной противопожарной службы МВД России. - М.: ГУ ГПС МВД РФ, 1999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ГУ ГПС МВД России от 30 декабря 1997 года № 83 «О введении в действие норм пожарной безопасности НПБ 165-97 "Пожарная техника". Дыхательные аппараты со сжатым воздухом для пожарных. Общие технические требования и методы испытаний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Материалы с сайта http://www.fc01.spb.ru.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2:00Z</dcterms:created>
  <dc:creator>Кафедра ГДЗС</dc:creator>
  <dc:description/>
  <cp:keywords/>
  <dc:language>en-US</dc:language>
  <cp:lastModifiedBy>Mage</cp:lastModifiedBy>
  <dcterms:modified xsi:type="dcterms:W3CDTF">2011-10-21T10:52:00Z</dcterms:modified>
  <cp:revision>2</cp:revision>
  <dc:subject>Организация ГДЗС в гарнизонах пожарной охраны</dc:subject>
  <dc:title>Реферат</dc:title>
</cp:coreProperties>
</file>