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ДОКЛАДЫ НАЧАЛЬНИКОМ АРТИЛЛЕРИИ ДИВИЗИИ (БРИГАДЫ) КОМАНДИРУ ДИВИЗИИ (БРИГАДЫ)</w:t>
      </w:r>
    </w:p>
    <w:p>
      <w:pPr>
        <w:pStyle w:val="Heading4"/>
        <w:rPr/>
      </w:pPr>
      <w:r>
        <w:rPr/>
        <w:t>ДАННЫХ И ПРЕДЛОЖЕНИЙ ПО БОЕВОМУ ПРИМЕНЕНИЮ АРТИЛЛЕРИИ</w:t>
      </w:r>
    </w:p>
    <w:p>
      <w:pPr>
        <w:pStyle w:val="Heading1"/>
        <w:rPr>
          <w:sz w:val="28"/>
        </w:rPr>
      </w:pPr>
      <w:r>
        <w:rPr>
          <w:sz w:val="28"/>
        </w:rPr>
        <w:t>ДАН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Вывод из оценки противника (зонально-объектовоя характеристика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Задачи, выполняемые РВ и А старшего начальника и соседей в интересах дивизии (бригады), зоны ответственности, рубежи согласования огня и районы расположения РВ и А старшего начальника в полосе обороны дивизии (бригады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Задачи артиллерии, поставленные старшим начальнико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Усиление артиллерией, время и место её прибыт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Установленный расход боеприпасов, их наличие и поступл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Боевой состав, положение, состояние, обеспеченность и возможности артиллерии, в том числе средств АР.</w:t>
      </w:r>
    </w:p>
    <w:p>
      <w:pPr>
        <w:pStyle w:val="Normal"/>
        <w:jc w:val="center"/>
        <w:rPr/>
      </w:pPr>
      <w:r>
        <w:rPr>
          <w:b/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ПРЕДЛОЖЕНИЯ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sz w:val="24"/>
        </w:rPr>
      </w:pPr>
      <w:r>
        <w:rPr/>
        <w:t>НА ЭТАПЕ ОПРЕДЕЛЕНИЯ ЗАМЫСЛА БО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Распределение штатной, приданной и временно привлекаемой артиллерии для усиления полков (батальонов) первого эшелона, состав ДАГ (БрАГ) и ПТРез, их командиров и командиров ПАГ, районы ОП ДАГ (БрАГ), РС ПТРе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Состав артиллерии дивизии, привлекаемый к АП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Распределение дивизионов ДАГ (БрАГ) для ведения контрбатарейной борьбы, решение общих, в интересах дивизии задач и для подразделений полков (батальонов) первого эшело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Общий порядок ОПП (зоны разведки и поражения дивизионной (бригадной) артиллерии и артиллерии полков, линии согласования огня между ними, периоды ОПП, их продолжительность, построение, выполняемые огневые задачи, порядок их выполнения, порядок применения ВТБ) и меры по обману противни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Порядок действий артиллерии дивизии при смене (перегруппировке) войск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Данные о противнике, которые необходимо добыть средствами разведки дивизии (бригады) и старшего начальни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Сроки готовности артиллерии.</w:t>
      </w:r>
    </w:p>
    <w:p>
      <w:pPr>
        <w:pStyle w:val="Normal"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  <w:t>НА ЭТАПЕ ЗАВЕРШЕНИЯ ПРИНЯТИЯ РЕШ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Состав артиллерии, привлекаемый в различные периоды ОПП для решения дивизией тактических задач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Распределение боеприпасов по периодам ОПП при решении дивизией ТЗ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Огневые задачи артиллерии по задачам ОПП (система огня артиллерии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Порядок выдвижения и развертывания артиллерии (состав артиллерии, маршруты выдвижения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Порядок маневра ДАГ (БрАГ) в ходе наступлен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Порядок переподчинения артиллерии в ходе бо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Организация управления артиллерией дивизии, выполнения ею боевых задач в ходе всего боя и дезорганизации управления войсками и оружием противника (сосредоточение основных усилий РТР, основные объекты ОПП, мероприятия по РЭ защите артиллерии дивизии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Запасные районы сосредоточения и РР ПТРез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Основные задачи разведки до начала и в ходе наступления, порядок применения штатных и приданных сил и средств развед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роприятия, которые необходимо провести в целях противодействия техническими средствами разведки и защиты от ВТО противника.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= УТВЕРЖДАЮ=</w:t>
      </w:r>
    </w:p>
    <w:p>
      <w:pPr>
        <w:pStyle w:val="Heading4"/>
        <w:rPr>
          <w:sz w:val="24"/>
        </w:rPr>
      </w:pPr>
      <w:r>
        <w:rPr>
          <w:sz w:val="24"/>
        </w:rPr>
        <w:t>КОМАНДИР П А Г______                                             РАСЧЕТ ВРЕМЕН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одготовку боевых действий П А Г __________ в наступлении</w:t>
      </w:r>
    </w:p>
    <w:p>
      <w:pPr>
        <w:pStyle w:val="Heading6"/>
        <w:ind w:left="360" w:hanging="0"/>
        <w:rPr>
          <w:sz w:val="20"/>
        </w:rPr>
      </w:pPr>
      <w:r>
        <w:rPr>
          <w:sz w:val="20"/>
        </w:rPr>
        <w:t>Задача получена                                                                      -</w:t>
      </w:r>
    </w:p>
    <w:p>
      <w:pPr>
        <w:pStyle w:val="Normal"/>
        <w:ind w:left="360" w:hanging="0"/>
        <w:rPr/>
      </w:pPr>
      <w:r>
        <w:rPr/>
        <w:t>Данные и предложения по боевому применению П А Г</w:t>
      </w:r>
    </w:p>
    <w:p>
      <w:pPr>
        <w:pStyle w:val="Normal"/>
        <w:ind w:left="360" w:hanging="0"/>
        <w:rPr/>
      </w:pPr>
      <w:r>
        <w:rPr/>
        <w:t>доложить командиру полка:</w:t>
      </w:r>
    </w:p>
    <w:p>
      <w:pPr>
        <w:pStyle w:val="Normal"/>
        <w:ind w:left="360" w:hanging="0"/>
        <w:rPr/>
      </w:pPr>
      <w:r>
        <w:rPr/>
        <w:t>для определения замысла боя                                              -</w:t>
      </w:r>
    </w:p>
    <w:p>
      <w:pPr>
        <w:pStyle w:val="Normal"/>
        <w:ind w:left="360" w:hanging="0"/>
        <w:rPr/>
      </w:pPr>
      <w:r>
        <w:rPr/>
        <w:t>для завершения принятия решения                                     -</w:t>
      </w:r>
    </w:p>
    <w:p>
      <w:pPr>
        <w:pStyle w:val="Normal"/>
        <w:ind w:left="360" w:hanging="0"/>
        <w:rPr/>
      </w:pPr>
      <w:r>
        <w:rPr/>
        <w:t>готовность к наступлению                                                   -</w:t>
      </w:r>
    </w:p>
    <w:p>
      <w:pPr>
        <w:pStyle w:val="Normal"/>
        <w:ind w:left="360" w:hanging="0"/>
        <w:rPr/>
      </w:pPr>
      <w:r>
        <w:rPr/>
        <w:t>Готовность артиллерии к открытию огня                           -</w:t>
      </w:r>
    </w:p>
    <w:p>
      <w:pPr>
        <w:pStyle w:val="Normal"/>
        <w:ind w:left="360" w:hanging="0"/>
        <w:rPr/>
      </w:pPr>
      <w:r>
        <w:rPr/>
        <w:t>Всего времени на подготовку боевых действий П А Г     -</w:t>
      </w:r>
    </w:p>
    <w:p>
      <w:pPr>
        <w:pStyle w:val="Normal"/>
        <w:ind w:left="360" w:hanging="0"/>
        <w:rPr/>
      </w:pPr>
      <w:r>
        <w:rPr/>
        <w:t>из них светлого времени                                                      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меющее время распределить:</w:t>
      </w:r>
    </w:p>
    <w:tbl>
      <w:tblPr>
        <w:tblW w:w="14116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21"/>
        <w:gridCol w:w="1582"/>
        <w:gridCol w:w="708"/>
        <w:gridCol w:w="4981"/>
        <w:gridCol w:w="1557"/>
      </w:tblGrid>
      <w:tr>
        <w:trPr>
          <w:trHeight w:val="467" w:hRule="atLeast"/>
        </w:trPr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58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8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55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/>
              <w:t>яснение задачи, отдача указаний штабу ПАГ и ориентирование командиров дивизионов о предстоящих действиях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гносцировка. Уточнение задач по огневому поражению противника на местности. Участие в организации взаимодействия на мест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обстановки, подготовка данных и предложений по боевому применению артиллерии с  ЗОП для определения замысла бо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вижение частей в полосу наступления полка и занятие районов О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омандира ПА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взаимодействия на макете местности командиром пол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</w:t>
            </w:r>
            <w:r>
              <w:rPr/>
              <w:t>оведение замысла боя до офицеров штаба и отдача им указ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ршение планирования боевых действий артилле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ие АРГ для выбора и разведки районов ОП, рубежей и мест развертывания Н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боевых документов на утверждение командиру пол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ача предварительных боевых распоряжений артиллерийским подразделени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ное оборудование районов ОП, КНП, НП, позиции и постов средств артиллерийской развед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едложений для завершения принятия реш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еча и сопровождение в районы ОП артиллерии уси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омандира ПАГ с командиром пол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непосредственной подготовкой дивизионов к боевым действия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ка боевых задач част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 командиру полка и начальнику артиллерии дивизии о готовности артиллерии к выполнению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ие на рекогносцировк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"/>
        <w:rPr/>
      </w:pPr>
      <w:r>
        <w:rPr/>
        <w:t>НАЧАЛЬНИК ШТАБА АРТИЛЛЕРИИ</w:t>
      </w:r>
    </w:p>
    <w:p>
      <w:pPr>
        <w:pStyle w:val="Style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7910</wp:posOffset>
                </wp:positionH>
                <wp:positionV relativeFrom="paragraph">
                  <wp:posOffset>37465</wp:posOffset>
                </wp:positionV>
                <wp:extent cx="1280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2.95pt" to="584.0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360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950</wp:posOffset>
                </wp:positionH>
                <wp:positionV relativeFrom="paragraph">
                  <wp:posOffset>13652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75pt" to="490.4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(воинское звание, подпись, фамилия)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БОЕВОЙ СОСТАВ АРТИЛЛЕРИИ. СОСТАВ АРТИЛЛЕРИИ, ПРИВЛЕКАЕМОЙ К АРТИЛЛЕРИЙСКОЙ ПОДГОТОВКЕ АТАКИ, И ЕЁ ВОЗМОЖНОСТИ                  </w:t>
      </w:r>
      <w:r>
        <w:rPr>
          <w:b/>
          <w:sz w:val="16"/>
        </w:rPr>
        <w:t>Таблица  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187"/>
        <w:gridCol w:w="1723"/>
        <w:gridCol w:w="637"/>
        <w:gridCol w:w="637"/>
        <w:gridCol w:w="661"/>
        <w:gridCol w:w="637"/>
        <w:gridCol w:w="637"/>
        <w:gridCol w:w="637"/>
        <w:gridCol w:w="637"/>
        <w:gridCol w:w="9"/>
        <w:gridCol w:w="736"/>
        <w:gridCol w:w="547"/>
        <w:gridCol w:w="6"/>
        <w:gridCol w:w="636"/>
        <w:gridCol w:w="1"/>
        <w:gridCol w:w="1027"/>
      </w:tblGrid>
      <w:tr>
        <w:trPr>
          <w:trHeight w:val="731" w:hRule="atLeast"/>
        </w:trPr>
        <w:tc>
          <w:tcPr>
            <w:tcW w:w="755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3187" w:type="dxa"/>
            <w:vMerge w:val="restart"/>
            <w:tcBorders>
              <w:top w:val="threeDEmboss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став артиллерии</w:t>
            </w:r>
          </w:p>
        </w:tc>
        <w:tc>
          <w:tcPr>
            <w:tcW w:w="1723" w:type="dxa"/>
            <w:vMerge w:val="restart"/>
            <w:tcBorders>
              <w:top w:val="threeDEmboss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мечание</w:t>
            </w:r>
          </w:p>
        </w:tc>
        <w:tc>
          <w:tcPr>
            <w:tcW w:w="4492" w:type="dxa"/>
            <w:gridSpan w:val="8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вольная артиллерия</w:t>
            </w:r>
          </w:p>
        </w:tc>
        <w:tc>
          <w:tcPr>
            <w:tcW w:w="73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о меты</w:t>
            </w:r>
          </w:p>
        </w:tc>
        <w:tc>
          <w:tcPr>
            <w:tcW w:w="547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</w:t>
            </w:r>
          </w:p>
        </w:tc>
        <w:tc>
          <w:tcPr>
            <w:tcW w:w="642" w:type="dxa"/>
            <w:gridSpan w:val="2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М</w:t>
            </w:r>
          </w:p>
        </w:tc>
        <w:tc>
          <w:tcPr>
            <w:tcW w:w="1028" w:type="dxa"/>
            <w:gridSpan w:val="2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</w:tr>
      <w:tr>
        <w:trPr>
          <w:trHeight w:val="638" w:hRule="atLeast"/>
        </w:trPr>
        <w:tc>
          <w:tcPr>
            <w:tcW w:w="755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87" w:type="dxa"/>
            <w:vMerge w:val="continue"/>
            <w:tcBorders>
              <w:top w:val="threeDEmboss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threeDEmboss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татная артиллерия (с учетом потер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7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тиллерия уси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7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еменно привлекаемая артиллер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7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держивающая артиллер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8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72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влекается к АПА (с учетом поддерживающей артиллер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 решению ком. МС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72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 снарядов на 1 оруд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 указаний штаба РвиА 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72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 снарядов на все оруд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5)х(6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72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эффициент перевода сн. в Р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абл. 1 с. 1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72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 снарядов на все орудия в Р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7)х(8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72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эффициент перевода орудий в Р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абл. 1 МОТР с.1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75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влекается орудий в Р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5)х(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Привлекается на участке прорыва в реальном калибре _______. Плотность на 1км УП _____________ ор. (без АГРА)</w:t>
      </w:r>
    </w:p>
    <w:p>
      <w:pPr>
        <w:pStyle w:val="Normal"/>
        <w:jc w:val="center"/>
        <w:rPr/>
      </w:pPr>
      <w:r>
        <w:rPr>
          <w:b/>
          <w:sz w:val="18"/>
        </w:rPr>
        <w:t xml:space="preserve">Объем огневых задач артиллерии ___ мсд и потребность в артиллерии и боеприпасах на артиллерийскую подготовку атаки                         </w:t>
      </w:r>
      <w:r>
        <w:rPr/>
        <w:t>Таблица   2</w:t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875"/>
        <w:gridCol w:w="876"/>
        <w:gridCol w:w="875"/>
        <w:gridCol w:w="876"/>
        <w:gridCol w:w="876"/>
        <w:gridCol w:w="875"/>
        <w:gridCol w:w="876"/>
        <w:gridCol w:w="876"/>
        <w:gridCol w:w="875"/>
        <w:gridCol w:w="876"/>
        <w:gridCol w:w="876"/>
      </w:tblGrid>
      <w:tr>
        <w:trPr>
          <w:trHeight w:val="613" w:hRule="atLeast"/>
        </w:trPr>
        <w:tc>
          <w:tcPr>
            <w:tcW w:w="351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уппы, характер, размеры и степень укрытости целей</w:t>
            </w:r>
          </w:p>
        </w:tc>
        <w:tc>
          <w:tcPr>
            <w:tcW w:w="875" w:type="dxa"/>
            <w:vMerge w:val="restart"/>
            <w:tcBorders>
              <w:top w:val="threeDEmboss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 ожид. (номера резвед. Целей)</w:t>
            </w:r>
          </w:p>
        </w:tc>
        <w:tc>
          <w:tcPr>
            <w:tcW w:w="4378" w:type="dxa"/>
            <w:gridSpan w:val="5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поражается</w:t>
            </w:r>
          </w:p>
        </w:tc>
        <w:tc>
          <w:tcPr>
            <w:tcW w:w="876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я нормы расхода б/пр</w:t>
            </w:r>
          </w:p>
        </w:tc>
        <w:tc>
          <w:tcPr>
            <w:tcW w:w="1751" w:type="dxa"/>
            <w:gridSpan w:val="2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требность в РБ</w:t>
            </w:r>
          </w:p>
        </w:tc>
        <w:tc>
          <w:tcPr>
            <w:tcW w:w="1752" w:type="dxa"/>
            <w:gridSpan w:val="2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требность в РОС</w:t>
            </w:r>
          </w:p>
        </w:tc>
      </w:tr>
      <w:tr>
        <w:trPr>
          <w:trHeight w:val="637" w:hRule="atLeast"/>
        </w:trPr>
        <w:tc>
          <w:tcPr>
            <w:tcW w:w="351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vMerge w:val="continue"/>
            <w:tcBorders>
              <w:top w:val="threeDEmboss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ами старш. нач-ка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ами дивизии</w:t>
            </w:r>
          </w:p>
        </w:tc>
        <w:tc>
          <w:tcPr>
            <w:tcW w:w="876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одну цель (мотр ч.4, табл.4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все цели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одну цель (мотр ч.4, табл.4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все цели</w:t>
            </w:r>
          </w:p>
        </w:tc>
      </w:tr>
      <w:tr>
        <w:trPr>
          <w:trHeight w:val="968" w:hRule="atLeast"/>
        </w:trPr>
        <w:tc>
          <w:tcPr>
            <w:tcW w:w="351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vMerge w:val="continue"/>
            <w:tcBorders>
              <w:top w:val="threeDEmboss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-ва ПН и ВТБ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т. БМ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т. с ЗОП</w:t>
            </w:r>
          </w:p>
        </w:tc>
        <w:tc>
          <w:tcPr>
            <w:tcW w:w="876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469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-я группа цел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сковые устан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тареи мм С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тареи мм 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тареи РСЗ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-я группа цел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в. с/х бронир. мин. на О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-я группа цел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в рот 1-го эш на оборон позиц крыт  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в рот 1-го эш на оборон позиц крыт  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Т взв. На позиции, крыт 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ьные брон цел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родолжение таблицы   2</w:t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875"/>
        <w:gridCol w:w="876"/>
        <w:gridCol w:w="875"/>
        <w:gridCol w:w="876"/>
        <w:gridCol w:w="876"/>
        <w:gridCol w:w="875"/>
        <w:gridCol w:w="876"/>
        <w:gridCol w:w="876"/>
        <w:gridCol w:w="875"/>
        <w:gridCol w:w="876"/>
        <w:gridCol w:w="876"/>
      </w:tblGrid>
      <w:tr>
        <w:trPr>
          <w:trHeight w:val="283" w:hRule="atLeast"/>
        </w:trPr>
        <w:tc>
          <w:tcPr>
            <w:tcW w:w="3517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7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7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7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76" w:type="dxa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156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2 и 3-ю группы цел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-я группа цел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 2-го эш. В Р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 резер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р резер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менты КП див, крыт. 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в батальонов 2-го эш на обор позиции, укр, 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П дивиз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КП дивиз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П брига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КП брига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О 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ПУ 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СУ  кры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Р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П батальона РиРЭ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я ООЗ: 2,3-гр цел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" w:hRule="atLeast"/>
        </w:trPr>
        <w:tc>
          <w:tcPr>
            <w:tcW w:w="3517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-я гр цел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16"/>
        </w:rPr>
        <w:t xml:space="preserve">Распределение боеприпасов (в бк) по тактическим задачам                    </w:t>
      </w:r>
      <w:r>
        <w:rPr/>
        <w:t>Таблица   3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1039"/>
        <w:gridCol w:w="4"/>
        <w:gridCol w:w="1035"/>
        <w:gridCol w:w="8"/>
        <w:gridCol w:w="1043"/>
        <w:gridCol w:w="11"/>
        <w:gridCol w:w="1032"/>
        <w:gridCol w:w="7"/>
        <w:gridCol w:w="1036"/>
        <w:gridCol w:w="3"/>
        <w:gridCol w:w="1039"/>
        <w:gridCol w:w="1"/>
        <w:gridCol w:w="1038"/>
        <w:gridCol w:w="5"/>
        <w:gridCol w:w="1043"/>
      </w:tblGrid>
      <w:tr>
        <w:trPr>
          <w:trHeight w:val="519" w:hRule="atLeast"/>
        </w:trPr>
        <w:tc>
          <w:tcPr>
            <w:tcW w:w="5548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яемая величина</w:t>
            </w:r>
          </w:p>
        </w:tc>
        <w:tc>
          <w:tcPr>
            <w:tcW w:w="103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(82) мм М</w:t>
            </w:r>
          </w:p>
        </w:tc>
        <w:tc>
          <w:tcPr>
            <w:tcW w:w="1039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мм   Г</w:t>
            </w:r>
          </w:p>
        </w:tc>
        <w:tc>
          <w:tcPr>
            <w:tcW w:w="1062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мм  СГ</w:t>
            </w:r>
          </w:p>
        </w:tc>
        <w:tc>
          <w:tcPr>
            <w:tcW w:w="1039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мм    Г</w:t>
            </w:r>
          </w:p>
        </w:tc>
        <w:tc>
          <w:tcPr>
            <w:tcW w:w="1039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мм  СГ</w:t>
            </w:r>
          </w:p>
        </w:tc>
        <w:tc>
          <w:tcPr>
            <w:tcW w:w="103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мм  ПГ</w:t>
            </w:r>
          </w:p>
        </w:tc>
        <w:tc>
          <w:tcPr>
            <w:tcW w:w="1039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М-21</w:t>
            </w:r>
          </w:p>
        </w:tc>
        <w:tc>
          <w:tcPr>
            <w:tcW w:w="1048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мм   М</w:t>
            </w:r>
          </w:p>
        </w:tc>
      </w:tr>
      <w:tr>
        <w:trPr>
          <w:trHeight w:val="212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06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ивизионо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 боеприпасов на день боя, бк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боеприпасов на АПА: приближенный (по рекомендациям подразд. 1.2 г8л. 3),бк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лиженный (по номограмме 3 и согласно табл. 9), бк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(по табл. 3.4), бк/шт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а АпдА: приближенный (по рекомендациям подраз. 1.2 гл.3), бк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лиженный (по номограмме 4), бк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(по рекомендациям подразд. 3.4 гл.5), бк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боеприпасов на артиллерийское сопровождение наступления войск: приближенный (по рекомендациям подразд. 1.2 гл. 3), бк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*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уется по плану арми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ается резерв командира дивизи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ит распределению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тносительно потребности  в боеприпасах:       на отражение контратаки дивизионных резерво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орыв позиции бригадных резерво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вод в бой второго эшелон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орыв позиции дивизионных резерво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Продолжение таблицы  3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1039"/>
        <w:gridCol w:w="4"/>
        <w:gridCol w:w="1035"/>
        <w:gridCol w:w="8"/>
        <w:gridCol w:w="1043"/>
        <w:gridCol w:w="11"/>
        <w:gridCol w:w="1032"/>
        <w:gridCol w:w="7"/>
        <w:gridCol w:w="1036"/>
        <w:gridCol w:w="3"/>
        <w:gridCol w:w="1039"/>
        <w:gridCol w:w="1"/>
        <w:gridCol w:w="1038"/>
        <w:gridCol w:w="5"/>
        <w:gridCol w:w="1043"/>
      </w:tblGrid>
      <w:tr>
        <w:trPr>
          <w:trHeight w:val="212" w:hRule="atLeast"/>
        </w:trPr>
        <w:tc>
          <w:tcPr>
            <w:tcW w:w="5548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9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9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9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9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8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58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задачи по плану командиров полко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боеприпасов по тактическим задачам:</w:t>
            </w:r>
          </w:p>
          <w:p>
            <w:pPr>
              <w:pStyle w:val="Normal"/>
              <w:jc w:val="center"/>
              <w:rPr/>
            </w:pPr>
            <w:r>
              <w:rPr/>
              <w:t>Отражение контратаки дивизионных резерво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рыв позиции бригадных резерво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в бой второго эшелона дивизи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рыв позиции дивизионных резерво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ешению командиров полко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5548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к * означает, что результат получен как разность между расходом боеприпасов на день боя и уточненным расходом на АПА и АП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БМ РА расход снарядов указан в залпах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both"/>
        <w:rPr/>
      </w:pPr>
      <w:r>
        <w:rPr/>
        <w:t>Расход боеприпасов по ТЗ показывать: в числителе – на всю артиллерию данного калибра, в знаменателе – на привлекаемую артиллерию.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счет (уточнение) продолжительности артиллерийской подготовки атаки и расхода боеприпасов на орудие по калибрам         </w:t>
      </w:r>
      <w:r>
        <w:rPr>
          <w:b/>
        </w:rPr>
        <w:t>Таблица     4</w:t>
      </w:r>
    </w:p>
    <w:tbl>
      <w:tblPr>
        <w:tblW w:w="13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85"/>
        <w:gridCol w:w="1701"/>
        <w:gridCol w:w="854"/>
        <w:gridCol w:w="854"/>
        <w:gridCol w:w="855"/>
        <w:gridCol w:w="854"/>
        <w:gridCol w:w="855"/>
        <w:gridCol w:w="854"/>
        <w:gridCol w:w="855"/>
        <w:gridCol w:w="854"/>
        <w:gridCol w:w="855"/>
      </w:tblGrid>
      <w:tr>
        <w:trPr>
          <w:trHeight w:val="549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ные данные, определяемая величина</w:t>
            </w:r>
          </w:p>
        </w:tc>
        <w:tc>
          <w:tcPr>
            <w:tcW w:w="1701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расчетов</w:t>
            </w:r>
          </w:p>
        </w:tc>
        <w:tc>
          <w:tcPr>
            <w:tcW w:w="854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мм М</w:t>
            </w:r>
          </w:p>
        </w:tc>
        <w:tc>
          <w:tcPr>
            <w:tcW w:w="854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мм Г</w:t>
            </w:r>
          </w:p>
        </w:tc>
        <w:tc>
          <w:tcPr>
            <w:tcW w:w="85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2мм СГ </w:t>
            </w:r>
          </w:p>
        </w:tc>
        <w:tc>
          <w:tcPr>
            <w:tcW w:w="854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мм Г</w:t>
            </w:r>
          </w:p>
        </w:tc>
        <w:tc>
          <w:tcPr>
            <w:tcW w:w="85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мм СГ</w:t>
            </w:r>
          </w:p>
        </w:tc>
        <w:tc>
          <w:tcPr>
            <w:tcW w:w="854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мм ПГ</w:t>
            </w:r>
          </w:p>
        </w:tc>
        <w:tc>
          <w:tcPr>
            <w:tcW w:w="85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мм СМ</w:t>
            </w:r>
          </w:p>
        </w:tc>
        <w:tc>
          <w:tcPr>
            <w:tcW w:w="854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М-21</w:t>
            </w:r>
          </w:p>
        </w:tc>
        <w:tc>
          <w:tcPr>
            <w:tcW w:w="855" w:type="dxa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ость в боеприпасах на цели второй, третьей и четвертой груп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абл. 3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кается РОС для поражения целей второй и третьей груп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абл. 3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боеприпасов (РБ/РО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 : (2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поддержки атаки на глубину первой позиции и К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абл.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реальных боеприпасов на орулие по калибр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абл.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кается  к артиллерийской подготовке атаки орудий (минометов, БМ РА) в реальном калибре по целям второй, третьей и четвертой груп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абл. 3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еревода в Р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абл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оеприпасов, Р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х(6)х(7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ет боеприпа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-(8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 увеличить расход боеприпасов (РБ/РО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 : (2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расход боеприпасов РБ/РО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+(10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ая продолжительность артиллерийской подготовки атаки, ми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абл.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расход реальных боеприпасов на орудие по калибрам</w:t>
            </w:r>
          </w:p>
        </w:tc>
        <w:tc>
          <w:tcPr>
            <w:tcW w:w="170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абл.9</w:t>
            </w:r>
          </w:p>
        </w:tc>
        <w:tc>
          <w:tcPr>
            <w:tcW w:w="854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Знак * означает, что из всего состава артиллерии дивизии необходимо вычесть реактивную артиллерию и артиллерию, выделенную для поражения целей первой группы, -см. табл.3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Знак 2*означает, то для артиллерии не привлекаемой к артиллерийской поддержке атаки, расход боеприпасов необходимо указыватбь при условии, что Кз=1</w:t>
      </w:r>
    </w:p>
    <w:p>
      <w:pPr>
        <w:pStyle w:val="Normal"/>
        <w:jc w:val="center"/>
        <w:rPr/>
      </w:pPr>
      <w:r>
        <w:rPr>
          <w:b/>
          <w:sz w:val="28"/>
        </w:rPr>
        <w:t xml:space="preserve">Группировка артиллерии ___ мсд и её огневые возможности на артиллерийскую подготовку атаки </w:t>
      </w:r>
      <w:r>
        <w:rPr>
          <w:b/>
        </w:rPr>
        <w:t xml:space="preserve"> Таблица  5</w:t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558"/>
        <w:gridCol w:w="10"/>
        <w:gridCol w:w="1568"/>
        <w:gridCol w:w="4"/>
        <w:gridCol w:w="1558"/>
        <w:gridCol w:w="6"/>
        <w:gridCol w:w="1568"/>
        <w:gridCol w:w="8"/>
        <w:gridCol w:w="1558"/>
        <w:gridCol w:w="2"/>
        <w:gridCol w:w="1568"/>
        <w:gridCol w:w="12"/>
        <w:gridCol w:w="1557"/>
      </w:tblGrid>
      <w:tr>
        <w:trPr>
          <w:trHeight w:val="944" w:hRule="atLeast"/>
        </w:trPr>
        <w:tc>
          <w:tcPr>
            <w:tcW w:w="2644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ировка артиллерии</w:t>
            </w:r>
          </w:p>
        </w:tc>
        <w:tc>
          <w:tcPr>
            <w:tcW w:w="15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бр, мм</w:t>
            </w:r>
          </w:p>
        </w:tc>
        <w:tc>
          <w:tcPr>
            <w:tcW w:w="1582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рудий (минометов)</w:t>
            </w:r>
          </w:p>
        </w:tc>
        <w:tc>
          <w:tcPr>
            <w:tcW w:w="15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тарей</w:t>
            </w:r>
          </w:p>
        </w:tc>
        <w:tc>
          <w:tcPr>
            <w:tcW w:w="1582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ленный расход боеприпасов на орудие (миномет)</w:t>
            </w:r>
          </w:p>
        </w:tc>
        <w:tc>
          <w:tcPr>
            <w:tcW w:w="15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ленный расход боеприпасов на все орудия (минометы)</w:t>
            </w:r>
          </w:p>
        </w:tc>
        <w:tc>
          <w:tcPr>
            <w:tcW w:w="1582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еревода в РБ</w:t>
            </w:r>
          </w:p>
        </w:tc>
        <w:tc>
          <w:tcPr>
            <w:tcW w:w="155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оеприпасов РБ</w:t>
            </w:r>
          </w:p>
        </w:tc>
      </w:tr>
      <w:tr>
        <w:trPr>
          <w:trHeight w:val="212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92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состава артиллерии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тату  (с учетом отерь)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тату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абл огня и уд. Арм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х(5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абл. МОТР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х(7)</w:t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ллерия ___ мсп: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батр ___ мсп: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ллерия ___ мсп: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батр ___ мс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Г ___: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    /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44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    /</w:t>
            </w:r>
          </w:p>
        </w:tc>
        <w:tc>
          <w:tcPr>
            <w:tcW w:w="156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Знак * означает, что возможности необходимо рассчитывать без учета боеприпасов реактивной артиллерии и артиллерии, выделенной для поражения целей первой группы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 знаменателе указать количество батарей реактивной артиллерии.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спределение огневых задач артиллерии ___ мсд на артиллерийскую подготовку атаки    </w:t>
      </w:r>
      <w:r>
        <w:rPr>
          <w:b/>
        </w:rPr>
        <w:t>Таблица     6</w:t>
      </w:r>
    </w:p>
    <w:tbl>
      <w:tblPr>
        <w:tblW w:w="13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809"/>
        <w:gridCol w:w="809"/>
        <w:gridCol w:w="810"/>
        <w:gridCol w:w="809"/>
        <w:gridCol w:w="809"/>
        <w:gridCol w:w="810"/>
        <w:gridCol w:w="809"/>
        <w:gridCol w:w="809"/>
        <w:gridCol w:w="810"/>
        <w:gridCol w:w="809"/>
        <w:gridCol w:w="809"/>
        <w:gridCol w:w="810"/>
        <w:gridCol w:w="809"/>
        <w:gridCol w:w="810"/>
      </w:tblGrid>
      <w:tr>
        <w:trPr>
          <w:trHeight w:val="566" w:hRule="atLeast"/>
        </w:trPr>
        <w:tc>
          <w:tcPr>
            <w:tcW w:w="1723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ировка артиллерии</w:t>
            </w:r>
          </w:p>
        </w:tc>
        <w:tc>
          <w:tcPr>
            <w:tcW w:w="3237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и по расходу боеприпасов</w:t>
            </w:r>
          </w:p>
        </w:tc>
        <w:tc>
          <w:tcPr>
            <w:tcW w:w="2428" w:type="dxa"/>
            <w:gridSpan w:val="3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первой группы</w:t>
            </w:r>
          </w:p>
        </w:tc>
        <w:tc>
          <w:tcPr>
            <w:tcW w:w="2428" w:type="dxa"/>
            <w:gridSpan w:val="3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второй и третьей групп</w:t>
            </w:r>
          </w:p>
        </w:tc>
        <w:tc>
          <w:tcPr>
            <w:tcW w:w="2428" w:type="dxa"/>
            <w:gridSpan w:val="3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Цели четвертой группы</w:t>
            </w:r>
          </w:p>
        </w:tc>
        <w:tc>
          <w:tcPr>
            <w:tcW w:w="810" w:type="dxa"/>
            <w:vMerge w:val="restart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таток боеприпасов</w:t>
            </w:r>
          </w:p>
        </w:tc>
      </w:tr>
      <w:tr>
        <w:trPr>
          <w:trHeight w:val="590" w:hRule="atLeast"/>
        </w:trPr>
        <w:tc>
          <w:tcPr>
            <w:tcW w:w="1723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за период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о группам целей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 цели (её номер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обходим расход боеприпасов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ок боеприп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 цели (её номер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обходим расход боеприпасов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ок боеприп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 цели (её номер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обходим расход боеприпасов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ок боеприп</w:t>
            </w:r>
          </w:p>
        </w:tc>
        <w:tc>
          <w:tcPr>
            <w:tcW w:w="810" w:type="dxa"/>
            <w:vMerge w:val="continue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84" w:hRule="atLeast"/>
        </w:trPr>
        <w:tc>
          <w:tcPr>
            <w:tcW w:w="1723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торая и третья *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етвертая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continue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172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172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7" w:hRule="atLeast"/>
        </w:trPr>
        <w:tc>
          <w:tcPr>
            <w:tcW w:w="172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ллерия _______мс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8" w:hRule="atLeast"/>
        </w:trPr>
        <w:tc>
          <w:tcPr>
            <w:tcW w:w="172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ллерия _____мс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8" w:hRule="atLeast"/>
        </w:trPr>
        <w:tc>
          <w:tcPr>
            <w:tcW w:w="1723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Г ____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Примечания: знаком * обозначено долевое отношение объема огневых задач по данной группе целей к объему огневых задач по цклям второй, третьей и четвертой групп, определяется по табл. 3.3</w:t>
      </w:r>
    </w:p>
    <w:p>
      <w:pPr>
        <w:pStyle w:val="Heading5"/>
        <w:rPr/>
      </w:pPr>
      <w:r>
        <w:rPr/>
        <w:t>РАСЧЕТ ВРЕМЕНИ НА ВЫДВИЖЕНИЕ И РАЗВЕРТЫВАНИЕ ПОДРАЗДЕЛЕНИЙ ДАГ________  Таблица   7</w:t>
      </w:r>
    </w:p>
    <w:tbl>
      <w:tblPr>
        <w:tblW w:w="13243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140"/>
        <w:gridCol w:w="1794"/>
        <w:gridCol w:w="1275"/>
        <w:gridCol w:w="11"/>
        <w:gridCol w:w="1287"/>
        <w:gridCol w:w="1275"/>
        <w:gridCol w:w="11"/>
        <w:gridCol w:w="1287"/>
        <w:gridCol w:w="1275"/>
        <w:gridCol w:w="11"/>
        <w:gridCol w:w="1287"/>
      </w:tblGrid>
      <w:tr>
        <w:trPr>
          <w:trHeight w:val="425" w:hRule="atLeast"/>
        </w:trPr>
        <w:tc>
          <w:tcPr>
            <w:tcW w:w="590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0" w:type="dxa"/>
            <w:vMerge w:val="restart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ЫЕ (определяемые) величины</w:t>
            </w:r>
          </w:p>
        </w:tc>
        <w:tc>
          <w:tcPr>
            <w:tcW w:w="1794" w:type="dxa"/>
            <w:vMerge w:val="restart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РАСЧЕТОВ</w:t>
            </w:r>
          </w:p>
        </w:tc>
        <w:tc>
          <w:tcPr>
            <w:tcW w:w="7719" w:type="dxa"/>
            <w:gridSpan w:val="9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ПОСТРОЕНИЯ КОЛОННЫ</w:t>
            </w:r>
          </w:p>
        </w:tc>
      </w:tr>
      <w:tr>
        <w:trPr>
          <w:trHeight w:val="495" w:hRule="atLeast"/>
        </w:trPr>
        <w:tc>
          <w:tcPr>
            <w:tcW w:w="59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vMerge w:val="continue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ашин в колон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дразделени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 (к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 xml:space="preserve">N </w:t>
            </w:r>
            <w:r>
              <w:rPr>
                <w:b/>
                <w:u w:val="single"/>
              </w:rPr>
              <w:t>машин х 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между колоннами (к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(2-3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 xml:space="preserve">выдвижения (марш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/ночь (км/ч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 – 35/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х(тяг)-27/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, выраженная временем (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 :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62230</wp:posOffset>
                      </wp:positionV>
                      <wp:extent cx="6400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317.7pt;margin-top:4.9pt;width:50.35pt;height:14.3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между клоннами, во времени (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 :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хождения исходного рубежа (ИР) (ч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 кол из П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-oe </w:t>
            </w:r>
            <w:r>
              <w:rPr>
                <w:b/>
              </w:rPr>
              <w:t>подр (5+6+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ст от ИР до ближ гран р-на ОП </w:t>
            </w:r>
            <w:r>
              <w:rPr>
                <w:b/>
                <w:lang w:val="en-US"/>
              </w:rPr>
              <w:t>i-</w:t>
            </w:r>
            <w:r>
              <w:rPr>
                <w:b/>
              </w:rPr>
              <w:t>го адн (подр) 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а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выдвижение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 :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развертывание (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курса п-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рное время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 + (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готовн подр-я в … районе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 + 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заним (исход) р-на до ИР (к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а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ь выдвиж до ИР (км/ч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-0,75 от (4) из курса п-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движение от занимаемого района до ИР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) : (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движения к ИР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-(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МАНЁВР ДАГ_____ </w:t>
      </w:r>
      <w:r>
        <w:rPr>
          <w:b/>
          <w:i/>
          <w:sz w:val="28"/>
        </w:rPr>
        <w:t>мсд</w:t>
      </w:r>
      <w:r>
        <w:rPr>
          <w:b/>
          <w:sz w:val="28"/>
        </w:rPr>
        <w:t xml:space="preserve">  В НАСТУПЛЕНИИ         </w:t>
      </w:r>
      <w:r>
        <w:rPr/>
        <w:t>Таблица    8</w:t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8"/>
        <w:gridCol w:w="1238"/>
        <w:gridCol w:w="1239"/>
        <w:gridCol w:w="1238"/>
        <w:gridCol w:w="1238"/>
        <w:gridCol w:w="1238"/>
        <w:gridCol w:w="1239"/>
        <w:gridCol w:w="1238"/>
        <w:gridCol w:w="1238"/>
        <w:gridCol w:w="1239"/>
      </w:tblGrid>
      <w:tr>
        <w:trPr>
          <w:trHeight w:val="758" w:hRule="atLeast"/>
        </w:trPr>
        <w:tc>
          <w:tcPr>
            <w:tcW w:w="1238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 (подраздел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 совершается маневр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маневра</w:t>
            </w:r>
          </w:p>
        </w:tc>
        <w:tc>
          <w:tcPr>
            <w:tcW w:w="12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 совершается маневр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маршрута (км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ставлен    (мин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занятия (мин)</w:t>
            </w:r>
          </w:p>
        </w:tc>
        <w:tc>
          <w:tcPr>
            <w:tcW w:w="12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на движение (мин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время маневра</w:t>
            </w:r>
          </w:p>
        </w:tc>
        <w:tc>
          <w:tcPr>
            <w:tcW w:w="2477" w:type="dxa"/>
            <w:gridSpan w:val="2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ежи выхода войск</w:t>
            </w:r>
          </w:p>
        </w:tc>
      </w:tr>
      <w:tr>
        <w:trPr>
          <w:trHeight w:val="266" w:hRule="atLeast"/>
        </w:trPr>
        <w:tc>
          <w:tcPr>
            <w:tcW w:w="11144" w:type="dxa"/>
            <w:gridSpan w:val="9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</w:t>
            </w:r>
          </w:p>
        </w:tc>
      </w:tr>
      <w:tr>
        <w:trPr>
          <w:trHeight w:val="433" w:hRule="atLeast"/>
        </w:trPr>
        <w:tc>
          <w:tcPr>
            <w:tcW w:w="13621" w:type="dxa"/>
            <w:gridSpan w:val="11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ВЫДВИЖЕНИЕ  НА ОСНОВНЫЕ ОП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3621" w:type="dxa"/>
            <w:gridSpan w:val="11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ОСНОВНЫХ ОП НА ЗАПАСНЫЕ ОП №1</w:t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621" w:type="dxa"/>
            <w:gridSpan w:val="11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ЗАПСНЫХ ОП №1 НА ЗАПВСНЫЕ ОП №2</w:t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«Утверждаю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мандир ________мсп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«____» ___________199_г.</w:t>
      </w:r>
    </w:p>
    <w:p>
      <w:pPr>
        <w:pStyle w:val="Heading5"/>
        <w:rPr/>
      </w:pPr>
      <w:r>
        <w:rPr/>
        <w:t>Таблица огня АРТИЛЛЕРИИ ___ МСД  в наступлении №</w:t>
      </w:r>
    </w:p>
    <w:p>
      <w:pPr>
        <w:pStyle w:val="Heading4"/>
        <w:rPr/>
      </w:pPr>
      <w:r>
        <w:rPr/>
        <w:t>КП_____________  ___________  ___________ 199__г ____  ______ Карта масштаба 1:____________ изд._________</w:t>
      </w:r>
    </w:p>
    <w:p>
      <w:pPr>
        <w:pStyle w:val="Normal"/>
        <w:ind w:left="360" w:hanging="0"/>
        <w:rPr/>
      </w:pPr>
      <w:r>
        <w:rPr>
          <w:b/>
          <w:sz w:val="16"/>
        </w:rPr>
        <w:t xml:space="preserve">                                             </w:t>
      </w:r>
      <w:r>
        <w:rPr/>
        <w:t xml:space="preserve">                        </w:t>
      </w:r>
      <w:r>
        <w:rPr/>
        <w:t>(число)                         (месяц)                                               (час)         (минут)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8"/>
        <w:gridCol w:w="1107"/>
        <w:gridCol w:w="1108"/>
        <w:gridCol w:w="1107"/>
        <w:gridCol w:w="1108"/>
        <w:gridCol w:w="511"/>
        <w:gridCol w:w="471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</w:tblGrid>
      <w:tr>
        <w:trPr>
          <w:trHeight w:val="495" w:hRule="atLeast"/>
        </w:trPr>
        <w:tc>
          <w:tcPr>
            <w:tcW w:w="110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я общевой. Подразде.</w:t>
            </w:r>
          </w:p>
        </w:tc>
        <w:tc>
          <w:tcPr>
            <w:tcW w:w="3323" w:type="dxa"/>
            <w:gridSpan w:val="3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выполняемые средствами старшего начальника</w:t>
            </w:r>
          </w:p>
        </w:tc>
        <w:tc>
          <w:tcPr>
            <w:tcW w:w="1107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ы огневого поражен.</w:t>
            </w:r>
          </w:p>
        </w:tc>
        <w:tc>
          <w:tcPr>
            <w:tcW w:w="1108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артиллер. и время их выполнен.</w:t>
            </w:r>
          </w:p>
        </w:tc>
        <w:tc>
          <w:tcPr>
            <w:tcW w:w="511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игналы продолжит огнев налетов</w:t>
            </w:r>
          </w:p>
        </w:tc>
        <w:tc>
          <w:tcPr>
            <w:tcW w:w="2831" w:type="dxa"/>
            <w:gridSpan w:val="6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лей, индексы и количество боеприпасов (для ВТБ); номера целей, доля нормы расхода снарядов (для остальных снар)</w:t>
            </w:r>
          </w:p>
        </w:tc>
        <w:tc>
          <w:tcPr>
            <w:tcW w:w="3304" w:type="dxa"/>
            <w:gridSpan w:val="7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снарядов на привлекаемую артиллерию  (в штуках на орудие)</w:t>
            </w:r>
          </w:p>
        </w:tc>
      </w:tr>
      <w:tr>
        <w:trPr>
          <w:trHeight w:val="118" w:hRule="atLeast"/>
        </w:trPr>
        <w:tc>
          <w:tcPr>
            <w:tcW w:w="110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gridSpan w:val="3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Г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ллерия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0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gridSpan w:val="3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Г  мсп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Г  мсп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Г  мсп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10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ция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етные войска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ллер.</w:t>
            </w:r>
          </w:p>
        </w:tc>
        <w:tc>
          <w:tcPr>
            <w:tcW w:w="1107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0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133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бщевойсковые подразделения  выдвигаются из района сосредоточе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ействия по срыву контрподготовки противник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 «Ч»-… общевойсковые подразделения выходят на рубеж развертывания ….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>В «Ч»-… общевойсковые подразделения выходят на рубеж развертывания ….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 «Ч»-… обще- войсковые подразделения выходят на рубеж перехода в атаку.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ртиллерийская подготовка атак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08"/>
        <w:gridCol w:w="851"/>
        <w:gridCol w:w="755"/>
        <w:gridCol w:w="1139"/>
        <w:gridCol w:w="1139"/>
        <w:gridCol w:w="488"/>
        <w:gridCol w:w="488"/>
        <w:gridCol w:w="488"/>
        <w:gridCol w:w="488"/>
        <w:gridCol w:w="488"/>
        <w:gridCol w:w="488"/>
        <w:gridCol w:w="489"/>
        <w:gridCol w:w="488"/>
        <w:gridCol w:w="488"/>
        <w:gridCol w:w="488"/>
        <w:gridCol w:w="488"/>
        <w:gridCol w:w="488"/>
        <w:gridCol w:w="488"/>
        <w:gridCol w:w="489"/>
      </w:tblGrid>
      <w:tr>
        <w:trPr>
          <w:trHeight w:val="519" w:hRule="atLeast"/>
        </w:trPr>
        <w:tc>
          <w:tcPr>
            <w:tcW w:w="2242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9" w:type="dxa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487" w:hRule="atLeast"/>
        </w:trPr>
        <w:tc>
          <w:tcPr>
            <w:tcW w:w="224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«    « переходят в атаку, атакуют противника на переднем крае, уничтожают противника на оборонительных пози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гневая поддержка атак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3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войсковые подразд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гневое сопровождение наступающих войск в глубине обороны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3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ЧАЛЬНИК АРТИЛЛЕРИИ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w:t>(ВОИНСКОЕ ЗВАНИЕ, ФАМИЛИЯ, ПОДПИСЬ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ЧАЛЬНИК ШТАБА АРТИЛЛЕ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w:t>(ВОИНСКОЕ ЗВАНИЕ, ФАМИЛИЯ, ПОДПИСЬ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u w:val="single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  <w:lang w:eastAsia="ru-RU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9:10:00Z</dcterms:created>
  <dc:creator>Симнаьков Роман Игоревич</dc:creator>
  <dc:description/>
  <dc:language>en-US</dc:language>
  <cp:lastModifiedBy>Симаньков Роман Игоревич</cp:lastModifiedBy>
  <dcterms:modified xsi:type="dcterms:W3CDTF">1998-06-13T08:03:00Z</dcterms:modified>
  <cp:revision>83</cp:revision>
  <dc:subject>сборник таблиц для расчетов при планировании боевого применения артиллерии в наступлении мотострелковой дивизии (бригады)</dc:subject>
  <dc:title>maa-2</dc:title>
</cp:coreProperties>
</file>