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УБАНСКИЙ   ИНСТИТУТ  ИНФОРМЗАЩИТЫ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</w:t>
      </w:r>
      <w:r>
        <w:rPr>
          <w:sz w:val="28"/>
          <w:szCs w:val="28"/>
        </w:rPr>
        <w:t>КАФЕДРА МАТЕМАТИКИ И ФИЗ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Доклад   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 xml:space="preserve">  по  </w:t>
      </w:r>
      <w:r>
        <w:rPr>
          <w:sz w:val="52"/>
          <w:szCs w:val="52"/>
          <w:lang w:val="en-US"/>
        </w:rPr>
        <w:t xml:space="preserve">  </w:t>
      </w:r>
      <w:r>
        <w:rPr>
          <w:sz w:val="52"/>
          <w:szCs w:val="52"/>
        </w:rPr>
        <w:t>Безопасности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Жизнедеятельности.</w:t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ему: </w:t>
      </w:r>
      <w:r>
        <w:rPr>
          <w:sz w:val="52"/>
          <w:szCs w:val="52"/>
        </w:rPr>
        <w:t xml:space="preserve">Демографический взрыв  и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безопасность жизне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Выполн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студент 1 курса, группы №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о специальности 0754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Гусев Алексей Вадимови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Проверил:    Цыган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Анатолий Михайлович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28"/>
          <w:szCs w:val="28"/>
        </w:rPr>
        <w:t>г. Краснодар 200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План: </w:t>
      </w:r>
    </w:p>
    <w:p>
      <w:pPr>
        <w:pStyle w:val="Normal"/>
        <w:numPr>
          <w:ilvl w:val="0"/>
          <w:numId w:val="2"/>
        </w:numPr>
        <w:rPr>
          <w:i/>
          <w:i/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ведение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ущность демографического взрыва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рбанизация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следствия.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ыво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Введ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Демографический взрыв </w:t>
      </w:r>
      <w:r>
        <w:rPr>
          <w:sz w:val="28"/>
          <w:szCs w:val="28"/>
        </w:rPr>
        <w:t xml:space="preserve">– </w:t>
      </w:r>
      <w:r>
        <w:rPr>
          <w:color w:val="000000"/>
          <w:sz w:val="26"/>
          <w:szCs w:val="28"/>
        </w:rPr>
        <w:t>это резкое ускорение численности населения  мира, главным образом за счёт роста населения развивающихся стран.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</w:rPr>
        <w:t xml:space="preserve">На сегодняшний день большинство учёных считает, что вид </w:t>
      </w:r>
      <w:r>
        <w:rPr>
          <w:color w:val="000000"/>
          <w:sz w:val="26"/>
          <w:szCs w:val="28"/>
          <w:lang w:val="en-US"/>
        </w:rPr>
        <w:t>Homo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  <w:lang w:val="en-US"/>
        </w:rPr>
        <w:t>sapiens</w:t>
      </w:r>
      <w:r>
        <w:rPr>
          <w:color w:val="000000"/>
          <w:sz w:val="26"/>
          <w:szCs w:val="28"/>
        </w:rPr>
        <w:t xml:space="preserve">  появился около 50 тысяч лет назад в районе Великих рифовых разломов в Восточной Африке. 35-40 тысяч лет назад на Земле насчитывалось всего около 1 миллиона представителей этого вида. С тех пор численность человечества выросла в тысячи раз. В 1987 году на планете появился 5-миллиардный житель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ая оценка численности населения мира была сделана в 1682 г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англичанином сэром Уильямом Петти. Он считал, что к концу 17 века численность проживающих на Земле людей составила 320 миллиона человек (по современным демографическим оценкам она была в то время почти в два раза больше).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  <w:sz w:val="26"/>
          <w:szCs w:val="32"/>
        </w:rPr>
        <w:t>Первая попытка оценить динамику численности населения и ответить на вопрос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может ли Земля прокормить всех живущих на ней, связана с именем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английского учёного Томаса Роберта Мальтуса (1766-1834)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ые переписи населения стали проводиться в 18 века (хотя существуют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данные о проведении подобных мероприятий и в Древнеримской Империи)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обудительным мотивом было упорядочение налогообложения. В течение 19 веке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впервые были получены официальные данные о численности населения, в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большинстве европейских и ряде латиноамериканских стран. В странах Азии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ервые переписи были проведены только после Второй Мировой войны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(исключение составляют Индия 1867-1872 и Япония 1920). В большинстве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африканских государств переписи были проведены на средства международных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организаций в конце 50-х годов. В Чаде, ЦАР, Анголе эти переписи были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ервыми и последними. В Эфиопии первая перепись была проведена в 1982 году,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однако её официальные результаты до сих пор не опубликованы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Современные взгляды на динамику численности населения отражает теория разработанная Фрэнком Ноутстайном в 1945 г. Теория связывает особенности демографического положения в связи с экологическим ростом и социальном прогрессом в зависимости от четырёх стадий демографического перехода, которые страны и регионы мира проходят в разное время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Если в 1900 г. численность населения составила 1 млрд. 660 млн. человек, то по сообщениям Американского Управления Переписью Населения, население Земли пересекло 6-миллиардную отметку 19 июля 1999 года. Каждую минуту на нашей планете рождается примерно 250 и умирает 103 человека, то есть прирост населения Земли — около 147 человек каждые 60 секунд. Именно поэтому термин "демографический взрыв", означающий быстрый рост численности населения появился в 20 веке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ind w:left="420" w:hanging="0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Сущность демографического взрыв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color w:val="000000"/>
          <w:sz w:val="26"/>
          <w:szCs w:val="32"/>
        </w:rPr>
        <w:t>Достижения в медицине, повышение комфортности и быта, интенсификация и рост продуктивности сельского хозяйства во многом способствовали увеличению продолжительности жизни человека и как следствие росту населения Земли. Одновременно с ростом продолжительности жизни в ряде регионов Мира рождаемость продолжала оставаться на высоком уровне,  составляя 40 человек на 1000 человек в год и более. Высокий уровень прироста населения характерен для стран Африки, Центральной Америки, Ближнего и среднего Востока, Юго-Восточной Азии, Индии, Китая. Но стоит помнить о Синдроме приобретённого иммунного Дефицита. В частности, Африка является наиболее зараженным континентом, поэтому продолжительность жизни там резко снижается. Это может сильно сказаться на численности населения, поэтому перспективы пока неясны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роблемы развивающихся стран с бурно растущим населением достаточно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наглядны. Новых людей надо кормить, учить, лечить, обеспечивать жильём,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готовить для них рабочие места... Прирост населения означает необходимость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новых затрат, так называемых "демографических инвестиций". В связи с этим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темпы экономического роста снижаются: слишком большая часть прироста национального дохода, а то и весь он уходит на поддержание жизненного уровня народа на уже достигнутом уровне. Поэтому быстрый рост численности населения гибели Земли. Статистические данные о численности населения Земли и тенденции его изменения показаны на рисунке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drawing>
          <wp:inline distT="0" distB="0" distL="0" distR="0">
            <wp:extent cx="590994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Рисунок рост численности Земли: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I - рост численности до 28 - 30 млрд. человек к 2070 - -2100гг.; II - стабилизация численности на уровне 10 млрд. человек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Существует несколько прогнозов дальнейшего изменения численности Земли. По I варианту(неустойчивое развитие) к концу XXI века возможен рост численности до 28-30 млрд. человек. В этих условиях Земля уже не сможет (при современном состоянии и росте технологий) обеспечивать население достаточным питанием и предметами необходимости. С определённого периода начнутся: голод, массовые заболевания, деградация среды обитания и как следствие резкое уменьшение численности населения и разрушение человеческого сообщества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о II варианту (устойчивое развитие) численность населения необходимо стабилизировать на уровне 10 млрд. человек, что при существующем уровне развития технологий жизнеобеспечений будет соответствовать удовлетворению жизненных потребностей человека и нормальному развитию общества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                                                  </w:t>
      </w:r>
      <w:r>
        <w:rPr>
          <w:b/>
          <w:i/>
          <w:color w:val="000000"/>
          <w:sz w:val="26"/>
          <w:szCs w:val="32"/>
        </w:rPr>
        <w:t>Гипотеза Мальтуса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ая попытка оценить динамику численности населения и ответить на вопрос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может ли Земля прокормить всех живущих на ней, связана с именем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английского учёного Томаса Роберта Мальтуса (1766-1834), который пришёл к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мысли, что если рост населения ничем не сдерживается, то население будет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удваиваться каждые 25-30 лет и что люди размножаются быстрее, чем растущие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редства существования. Развивая эти идеи, он пришёл к выводу, что плодовитость бедняков - главная причина их нищенского положения в обществе. Свои взгляды он анонимно опубликовал в 1798 году, в работе "Опыт о законе народонаселения в связи с будущим совершенствованием общества". Томас Мальтус утверждал, что</w:t>
      </w:r>
      <w:r>
        <w:rPr>
          <w:i/>
          <w:color w:val="000000"/>
          <w:sz w:val="26"/>
          <w:szCs w:val="32"/>
        </w:rPr>
        <w:t xml:space="preserve"> численность населения возрастает в геометрической прогрессии,  в то время как ресурсы, необходимые для пропитания этого населения,- в арифметической. Поэтому рано или поздно эти графики пересекутся, и наступят голод, войны, болезни. В действительности замеченная тенденция переходит на определённом этапе в прямо противоположную - повышение уровня жизни ведет к снижению рождаемости и не только к стабилизации численности населения, но и к абсолютному его снижению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Современные взгляды на динамику численности населения отражает </w:t>
      </w:r>
      <w:r>
        <w:rPr>
          <w:b/>
          <w:i/>
          <w:color w:val="000000"/>
          <w:sz w:val="26"/>
          <w:szCs w:val="32"/>
        </w:rPr>
        <w:t>теория демографического перехода</w:t>
      </w:r>
      <w:r>
        <w:rPr>
          <w:color w:val="000000"/>
          <w:sz w:val="26"/>
          <w:szCs w:val="32"/>
        </w:rPr>
        <w:t xml:space="preserve">, в общем виде разработанная </w:t>
      </w:r>
      <w:r>
        <w:rPr>
          <w:b/>
          <w:i/>
          <w:color w:val="000000"/>
          <w:sz w:val="26"/>
          <w:szCs w:val="32"/>
        </w:rPr>
        <w:t>Фрэнком Ноутстайном</w:t>
      </w:r>
      <w:r>
        <w:rPr>
          <w:color w:val="000000"/>
          <w:sz w:val="26"/>
          <w:szCs w:val="32"/>
        </w:rPr>
        <w:t xml:space="preserve"> в 1945 г. Теория связывает особенности демографического положения в связи с экономическим ростом и социальным прогрессом в зависимости от четырёх стадий демографического перехода, которые страны и регионы мира проходят в разное время.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Первый этап</w:t>
      </w:r>
      <w:r>
        <w:rPr>
          <w:color w:val="000000"/>
          <w:sz w:val="26"/>
          <w:szCs w:val="32"/>
        </w:rPr>
        <w:t>: Высокая степень устойчивости- характерен для обществ с присваивающей экономикой. Ему свойственны одинаково высокие коэффициенты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рождаемости и смертности и очень незначительный рост численности населения. Колебания коэффициентов связаны с периодами повышенной смертности, обусловленной отсутствием запасов продовольствия, необходимых для выживания в экстремальные годы, войнами, эпидемиями. Высокая рождаемость является естественной реакцией на высокую смертность. Во второй половине 20 века подобная демографическая ситуация характерна для племён охотников и собирателей, проживающих во влажных экваториальных лесах Амазонки, бассейна реки Конго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Второй этап</w:t>
      </w:r>
      <w:r>
        <w:rPr>
          <w:color w:val="000000"/>
          <w:sz w:val="26"/>
          <w:szCs w:val="32"/>
        </w:rPr>
        <w:t>: Начальный период роста - характеризуется сохраняющимся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высоким коэффициентом рождаемости, снижением коэффициента смертности, ростом продолжительности жизни и некоторым увеличением общей численности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населения. Снижение смертности связано с переходом от охоты и собирательства к земледелию и скотоводству, т.е. к производящему хозяйству, что позволило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>создавать запасы продовольствия для экстремальных ситуаций: засух, наводнений. Улучшение продовольственного обеспечения создало условия для прироста населения. Демографические показатели 2-го этапа характерны сегодня для ряда стран Африки и Латинской Америки, которые пока не достигли уровня экономического развития, когда коэффициент рождаемости начнёт снижаться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Третий этап:</w:t>
      </w:r>
      <w:r>
        <w:rPr>
          <w:color w:val="000000"/>
          <w:sz w:val="26"/>
          <w:szCs w:val="32"/>
        </w:rPr>
        <w:t xml:space="preserve"> современный период роста - характеризуется стабилизацией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коэффициента смертности на низком уровне и некоторым снижением коэффициента рождаемости. Последнее связано с индустриализацией и урбанизацией, повышением уровня жизни, ростом расходов на воспитание детей, включением женщин в общественное производство, а также распространением медицинских средств регулирования рождаемости. Тем не менее, в этот период тенденция роста численности населения сохраняется. Она связана со вступлением в детородный возраст поколений, родившихся при высоком коэффициенте рождаемости. В конце 20 века на 3-ем этапе находятся главным образом страны Латинской Америки.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b/>
          <w:i/>
          <w:color w:val="000000"/>
          <w:sz w:val="26"/>
          <w:szCs w:val="32"/>
        </w:rPr>
        <w:t>Четвёртый этап:</w:t>
      </w:r>
      <w:r>
        <w:rPr>
          <w:color w:val="000000"/>
          <w:sz w:val="26"/>
          <w:szCs w:val="32"/>
        </w:rPr>
        <w:t xml:space="preserve"> низкая степень устойчивости - характеризуется снижением и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стабилизацией рождаемости, и смертности, и численности населения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рвым регионом, вступившим в этот этап демографического перехода, была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Европа. В 90-е годы к ней присоединились США, Канада, Австралия, Новая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Зеландия, а также Аргентина и Уругвай. Страны Юго-Восточной Азии, в которых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проводится успешная демографическая политика, в ближайшие годы будут иметь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аналогичные тенденции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                                             </w:t>
      </w:r>
      <w:r>
        <w:rPr>
          <w:b/>
          <w:bCs/>
          <w:i/>
          <w:iCs/>
          <w:sz w:val="28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 xml:space="preserve">Урбанизация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 xml:space="preserve">Одновременно с демографическим взрывом идёт процесс </w:t>
      </w:r>
      <w:r>
        <w:rPr>
          <w:b/>
          <w:i/>
          <w:color w:val="000000"/>
          <w:sz w:val="26"/>
          <w:szCs w:val="32"/>
        </w:rPr>
        <w:t>урбанизации</w:t>
      </w:r>
      <w:r>
        <w:rPr>
          <w:color w:val="000000"/>
          <w:sz w:val="26"/>
          <w:szCs w:val="32"/>
        </w:rPr>
        <w:t xml:space="preserve"> населения планеты. Этот процесс имеет во многом объективный характер,  потому как способствует повышению производительной деятельности во многих сферах, одновременно решает социальные и культурно-просветительные проблемы общества.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К 1990 году в США урбанизировано 70% населения, в Российской Федерации к 1995 году – 76%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Интенсивно растут крупные города в 1959 году, в СССР было только три города миллионера, а в 1984 году – 22. В обозримом будущем в мире появятся мегаполисы  с численностью населения 25-30 миллиона человек. Десятки мировых урбанистических лидеров выглядит сегодня следующим образом: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32"/>
        </w:rPr>
        <w:t xml:space="preserve">                       </w:t>
      </w:r>
      <w:r>
        <w:rPr>
          <w:b/>
          <w:color w:val="000000"/>
          <w:position w:val="14"/>
          <w:sz w:val="18"/>
          <w:szCs w:val="18"/>
        </w:rPr>
        <w:t xml:space="preserve">                                                                                                   </w:t>
      </w:r>
      <w:r>
        <w:rPr>
          <w:b/>
          <w:color w:val="000000"/>
          <w:position w:val="14"/>
          <w:sz w:val="18"/>
          <w:szCs w:val="18"/>
        </w:rPr>
        <w:t>Данные на 2000г.,       Прогноз на 2015г.,</w:t>
      </w:r>
    </w:p>
    <w:p>
      <w:pPr>
        <w:pStyle w:val="Normal"/>
        <w:jc w:val="both"/>
        <w:rPr>
          <w:b/>
          <w:b/>
          <w:color w:val="000000"/>
          <w:position w:val="26"/>
          <w:sz w:val="18"/>
          <w:szCs w:val="18"/>
        </w:rPr>
      </w:pPr>
      <w:r>
        <w:rPr>
          <w:b/>
          <w:color w:val="000000"/>
          <w:position w:val="14"/>
          <w:sz w:val="18"/>
          <w:szCs w:val="18"/>
        </w:rPr>
        <w:t xml:space="preserve">              </w:t>
      </w:r>
      <w:r>
        <w:rPr>
          <w:b/>
          <w:color w:val="000000"/>
          <w:position w:val="14"/>
          <w:sz w:val="18"/>
          <w:szCs w:val="18"/>
        </w:rPr>
        <w:t xml:space="preserve">Город, страна                                                                                                        </w:t>
      </w:r>
      <w:r>
        <w:rPr>
          <w:b/>
          <w:color w:val="000000"/>
          <w:position w:val="26"/>
          <w:sz w:val="18"/>
          <w:szCs w:val="18"/>
        </w:rPr>
        <w:t>млн. чел                          млн. чел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Токио (Япония)………………………………………………26,5……………27,2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Нью-Йорк (США)……………………………………………16,8……………17,6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Сан-Паулу (Бразилия)……………………………………….18,3……………21,2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Мехико (Мексика)…………………………………………...18,3……………18,8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Шанхай (Китай)……………………………………………...14,7*…………..23,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Бомбей (Индия)………………………………………………16,5……………27,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Лос-Анджелес (США)………………………………….........12,2*…………..14,3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Пекин (Китай)………………………………………………..12,0*…………..19,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Калькутта (Индия)…………………………………...............11,5*…………..17,6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Сеул (Южная Корея)…………………………………….......11,5*…………..13,1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Москва занимает лишь 21 место среди крупнейших городов мира. Её население – 9,2 миллиона человек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Урбанизация непрерывно ухудшает условия жизни в регионах, неизбежно уничтожает в них природную среду. Для крупных городов и промышленных центров характерен высокий уровень загрязнения компонент среды обитания. Так, атмосферный воздух городов содержит значительно больше концентрации токсичных примесей по сравнению с воздухом сельской местности (ориентировочно – в 2000 раз)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                              </w:t>
      </w:r>
      <w:r>
        <w:rPr>
          <w:b/>
          <w:i/>
          <w:color w:val="000000"/>
          <w:sz w:val="32"/>
          <w:szCs w:val="32"/>
        </w:rPr>
        <w:t>Последствия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26"/>
          <w:szCs w:val="32"/>
        </w:rPr>
        <w:t>Увеличение численности населения Земли и военные нужды стимулируют рост промышленного производства, числа средств транспорта, приводят к росту  производства энергетических и потреблению сырьевых ресурсов. Потребление материальных и энергетических ресурсов имеет более высокие темпы роста, чем прирост населения, так как постоянно увеличивается их среднее потребление на душу населения. О неограниченных способностях к росту потребления свидетельствует использование электроэнергии в США. По статистическим данным, в 1970 году США имели 7% населения и 1/3 мирового производства электроэнергии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Огромные затраты на военные цели. После второй мировой войны на вооружение  в мире израсходовано около 6 триллиона долларов США. Военная  промышленность является одним из активных стимуляторов развития техники и роста энергетического и промышленного производства: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Год………………………………………………………….1970     1980    1990   2000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роизводство электроэнергии в мире, % к 1950г…........173        234      318     413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Во второй половине </w:t>
      </w:r>
      <w:r>
        <w:rPr>
          <w:color w:val="000000"/>
          <w:sz w:val="26"/>
          <w:szCs w:val="32"/>
          <w:lang w:val="en-US"/>
        </w:rPr>
        <w:t>XX</w:t>
      </w:r>
      <w:r>
        <w:rPr>
          <w:color w:val="000000"/>
          <w:sz w:val="26"/>
          <w:szCs w:val="32"/>
        </w:rPr>
        <w:t xml:space="preserve"> века каждые 12-15 лет удваивалось промышленное производство ведущих стран мира, обеспечивая тем самым удвоение загрязняющих веществ в биосферу. В СССР в период 1940 по 198года возросло производство электроэнергии в 32 раза; стали – в 7,7; автомобилей -  в 15 раз; увеличилась добыча угля в 4, 7; нефти -  в 20 раз. Аналогичные или близкие к ним темпы роста наблюдались во многих других отраслях хозяйства. Значительно более высокими темпами развивалась химическая промышленность, объекты цветной металлургии, производство строительных материалов и другие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остоянно увеличивается мировой автомобильный парк: с 1960 по 1990 года он вырос с 120 до 420 миллиона автомобилей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Необходимо отметить, что развитие промышленности и технических средств сопровождалось не только увеличением выброса загрязняющих веществ, но и вовлечением в производство всё большего числа химических элементов: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Год…………………………………………………….1869   1906   1917   1937   1985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Известно………………………………………………62       84       85       89       104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Использовалось………………………………………35       52       64       73        90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drawing>
          <wp:inline distT="0" distB="0" distL="0" distR="0">
            <wp:extent cx="5943600" cy="351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Энергетические уровни техногенных воздействий существенно возросли в </w:t>
      </w:r>
      <w:r>
        <w:rPr>
          <w:color w:val="000000"/>
          <w:sz w:val="26"/>
          <w:szCs w:val="32"/>
          <w:lang w:val="en-US"/>
        </w:rPr>
        <w:t>XX</w:t>
      </w:r>
      <w:r>
        <w:rPr>
          <w:color w:val="000000"/>
          <w:sz w:val="26"/>
          <w:szCs w:val="32"/>
        </w:rPr>
        <w:t xml:space="preserve">  столетии, когда человек получил в своё распоряжение мощную технику (см. рисунок), огромные затраты углеводородного сырья, химических и бактериологических веществ. В итоге история человечества</w:t>
        <w:tab/>
        <w:t xml:space="preserve"> породила очередной парадокс – </w:t>
      </w:r>
      <w:r>
        <w:rPr>
          <w:b/>
          <w:i/>
          <w:color w:val="000000"/>
          <w:sz w:val="26"/>
          <w:szCs w:val="32"/>
        </w:rPr>
        <w:t xml:space="preserve">в течение многих столетий люди совершенствовали технику, чтобы обезопасить себя от естественных опасностей, а в результате пришли к наивысшим техногенным опасностям, связанны с производством и использованием техники и технологий.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 xml:space="preserve">Вторая половина </w:t>
      </w:r>
      <w:r>
        <w:rPr>
          <w:color w:val="000000"/>
          <w:sz w:val="26"/>
          <w:szCs w:val="32"/>
          <w:lang w:val="en-US"/>
        </w:rPr>
        <w:t>XX</w:t>
      </w:r>
      <w:r>
        <w:rPr>
          <w:color w:val="000000"/>
          <w:sz w:val="26"/>
          <w:szCs w:val="32"/>
        </w:rPr>
        <w:t xml:space="preserve">  века связанна с интенсификацией сельскогохозяйственного производства. В целях повышения плодородия почв и борьбы с вредителями в течение многих лет использовались искусственные удобрения и различные токсиканты. При избыточном применении азотных удобрений почва перенасыщается нитратами, а при внесении фосфорных удобрений – фтором, редкоземельными элементами, стронцием. При использовании нетрадиционных удобрений (отстойного ила и т.п.) почва перенасыщается соединениями тяжелых металлов. Избыточное количество удобрений приводит к перенасыщению продуктов питания токсичными веществами, нарушает способность почв к фильтрации, ведёт к загрязнению водоёмов, особенно в паводковый период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Пестициды, применяемые для защиты растений от вредителей, опасны и для человека. Установлено, что от прямого отравления пестицидами в мире ежегодно погибает около 10 тысяч, гибнут леса, птицы, насекомые. Пестициды попадают а пищевые цепи, питьевую воду. Все без исключения пестициды обнаруживают либо мутагенное, либо иное отрицательное воздействие на человека и живую природу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 </w:t>
      </w:r>
      <w:r>
        <w:rPr>
          <w:color w:val="000000"/>
          <w:sz w:val="26"/>
          <w:szCs w:val="32"/>
        </w:rPr>
        <w:t>От стихийных явлений в среднем ежегодно в Мире погибает около 140 тысяч человек. В 1996 году в России материальный ущерб от ураганов, дождей, сильных ветров – 1,6 триллиона рублей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</w:rPr>
        <w:t xml:space="preserve">До середины  </w:t>
      </w:r>
      <w:r>
        <w:rPr>
          <w:color w:val="000000"/>
          <w:sz w:val="26"/>
          <w:lang w:val="en-US"/>
        </w:rPr>
        <w:t>XX</w:t>
      </w:r>
      <w:r>
        <w:rPr>
          <w:color w:val="000000"/>
          <w:sz w:val="26"/>
        </w:rPr>
        <w:t xml:space="preserve"> века человек не обладал способностью инициировать крупномасштабные аварии и катастрофы и тем самым вызывать необратимые экологические изменения регионального и глобального масштаба, соизмеримые  со стихийными бедствиями.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 xml:space="preserve">Число жертв и материальный ущерб от стихийных явлений нарастают. Проявление сил природы сопровождается разрушением промышленных объектов, гидросооружений, транспортных магистралей, возникновением пожаров, затоплением селительных зон и т.п. </w:t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</w:rPr>
        <w:t>Появление ядерных объектов, высокая концентрация, прежде всего химических веществ и рост их производства сделали  человека способным оказывать разрушительное воздействие на экосистемы, например трагедии в Чернобыле и в Бхопале</w:t>
      </w:r>
      <w:r>
        <w:rPr>
          <w:color w:val="000000"/>
          <w:sz w:val="26"/>
          <w:szCs w:val="32"/>
        </w:rPr>
        <w:t>. Доказано что существует взаимосвязь с испытанием ядерного оружия (подводные и подземные взрывы) с возникновением землетрясений и изменением климата. Примером может являться землетрясения в Афганистане, мощное цунами в Новой Гвинее, последовавшие за подземными взрывами в Пакистане и Индии.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  <w:szCs w:val="32"/>
        </w:rPr>
        <w:t>В результате активной техногенной деятельности человека во многих регионах нашей планеты разрушена биосфера и создан новый тип среды обитания – техносфера. Создавая техносферу, человек стремился к повышению комфортности среды обитания, к росту коммуникабельности, к обеспечению защиты от естественных воздействий.</w:t>
      </w:r>
      <w:r>
        <w:rPr>
          <w:color w:val="000000"/>
          <w:sz w:val="26"/>
        </w:rPr>
        <w:t xml:space="preserve"> Всё это благоприятно сказалось на продолжительности жизни людей, в 19 веке была 35-40, а в конце 20 века 60-63 года. Но появление техносферы привело к тому, что биосфера во многих местах нашей Земли стала активно замещаться техносферой.</w: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</w:rPr>
        <w:drawing>
          <wp:inline distT="0" distB="0" distL="0" distR="0">
            <wp:extent cx="6065520" cy="197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Данные таблицы показывают, что на планете осталось мало территории с ненарушенными экосистемами. В наибольшей степени экосистемы разрушены в развитых странах -  в Европе, Северной Америке, Японии. Здесь естественные экосистемы сохранились в основном на ограниченных площадях, они представляют собой небольшие пятна биосферы, окруженные со всех сторон нарушенными деятельностью человека территориями и поэтому подвержены сильному техносферному давлению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  <w:szCs w:val="32"/>
        </w:rPr>
        <w:t xml:space="preserve">             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32"/>
          <w:szCs w:val="32"/>
        </w:rPr>
        <w:t xml:space="preserve">                                           </w:t>
      </w:r>
      <w:r>
        <w:rPr>
          <w:b/>
          <w:i/>
          <w:color w:val="000000"/>
          <w:sz w:val="32"/>
          <w:szCs w:val="32"/>
        </w:rPr>
        <w:t xml:space="preserve">Вывод.  </w:t>
      </w:r>
    </w:p>
    <w:p>
      <w:pPr>
        <w:pStyle w:val="Normal"/>
        <w:jc w:val="both"/>
        <w:rPr/>
      </w:pPr>
      <w:r>
        <w:rPr>
          <w:color w:val="000000"/>
          <w:sz w:val="26"/>
          <w:szCs w:val="32"/>
        </w:rPr>
        <w:t xml:space="preserve">  </w:t>
      </w:r>
      <w:r>
        <w:rPr>
          <w:color w:val="000000"/>
          <w:sz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создавая техносферу, мы не только разрушаем озоновый слой Земли, но и ведём человечество на порог катаклизм, аварий уже глобального характера. Человечеству нужно повышать образовательный процесс, создавать рабочие места на таких технологических предприятиях, которые будут считаться без вредными (насколько это возможно) и высокотехнологическими. Человечеству нужно переходить на высокотехнологическое производство, хоть и не совсем безвредное, но всё же делать всё, что в наших силах чтобы не разрушить, то к чему мы на протяжении всей своей эволюции стремились - к совершенству! Поэтому, на мой взгляд, придётся издавать новые законы, и переделывать эконом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Литература: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32"/>
          <w:szCs w:val="32"/>
        </w:rPr>
        <w:t>С.В.Белов, В.А Девисилов, А.Ф. Козьяков, Л.Л. Морозова, В.П. Сивков, В.С. Спиридонов, Д.М.Якубович. “Безопасность жизнедеятельности”, Издание третье, Москва 2003 год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bCs/>
          <w:iCs/>
          <w:sz w:val="52"/>
          <w:szCs w:val="52"/>
        </w:rPr>
      </w:pPr>
      <w:r>
        <w:rPr>
          <w:bCs/>
          <w:iCs/>
          <w:sz w:val="52"/>
          <w:szCs w:val="52"/>
        </w:rPr>
      </w:r>
    </w:p>
    <w:sectPr>
      <w:type w:val="nextPage"/>
      <w:pgSz w:w="11906" w:h="16838"/>
      <w:pgMar w:left="1701" w:right="85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2:00Z</dcterms:created>
  <dc:creator>Test</dc:creator>
  <dc:description/>
  <cp:keywords/>
  <dc:language>en-US</dc:language>
  <cp:lastModifiedBy>Mage</cp:lastModifiedBy>
  <dcterms:modified xsi:type="dcterms:W3CDTF">2011-10-21T11:12:00Z</dcterms:modified>
  <cp:revision>2</cp:revision>
  <dc:subject/>
  <dc:title/>
</cp:coreProperties>
</file>