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5.2pt;margin-top:24.5pt;width:381.55pt;height:88.85pt;mso-wrap-style:none;v-text-anchor:middle" type="_x0000_t136">
            <v:path textpathok="t"/>
            <v:textpath on="t" fitshape="t" string="Диспут на тему:" style="font-family:&quot;Arial&quot;;font-size:12pt"/>
            <v:imagedata r:id="rId2" o:detectmouseclick="t"/>
            <v:stroke color="black" weight="9360" joinstyle="miter" endcap="flat"/>
            <v:shadow on="t" obscured="f" color="#868686"/>
            <w10:wrap type="topAndBottom"/>
          </v:shape>
        </w:pic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226060</wp:posOffset>
                </wp:positionV>
                <wp:extent cx="5394960" cy="1097280"/>
                <wp:effectExtent l="5715" t="88900" r="819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Горячие точки на планете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.8pt;margin-top:17.8pt;width:424.75pt;height:8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Горячие точки на планете"</w:t>
                      </w:r>
                    </w:p>
                  </w:txbxContent>
                </v:textbox>
                <v:path textpathok="t"/>
                <v:textpath on="t" fitshape="t" string="&quot;Горячие точки на планете&quot;" style="font-family:&quot;Times New Roman&quot;;font-size:24pt"/>
                <v:fill o:detectmouseclick="t" type="solid" color2="white"/>
                <v:stroke color="black" weight="9360" joinstyle="miter" endcap="flat"/>
                <v:shadow on="t" obscured="f" color="#868686"/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Так начинается век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rPr>
          <w:rFonts w:ascii="Arial" w:hAnsi="Arial" w:cs="Arial"/>
          <w:i w:val="false"/>
          <w:i w:val="false"/>
          <w:sz w:val="32"/>
        </w:rPr>
      </w:pPr>
      <w:r>
        <w:rPr>
          <w:rFonts w:eastAsia="Arial" w:cs="Arial" w:ascii="Arial" w:hAnsi="Arial"/>
          <w:i w:val="false"/>
          <w:sz w:val="32"/>
        </w:rPr>
        <w:t xml:space="preserve">     </w:t>
      </w:r>
      <w:r>
        <w:rPr>
          <w:rFonts w:cs="Arial" w:ascii="Arial" w:hAnsi="Arial"/>
          <w:i w:val="false"/>
          <w:sz w:val="32"/>
        </w:rPr>
        <w:t xml:space="preserve">11 сентября 2001 года в 08:55 утра по местному времени «Боинг-767»  компании  '' Американ Эйрлайнез''  врезался в северную башню одного из крупнейших зданий    </w:t>
      </w:r>
    </w:p>
    <w:p>
      <w:pPr>
        <w:pStyle w:val="Normal"/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 xml:space="preserve">Нью-Йорка    Всемирного торгового центра. Через восемьдесят минут второй самолет-камикадзе протаранил южную башню.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зданиях начался страшный пожар из-за разлившегося при взрыве авиационного топлива, но рухнули башни-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>Близнецы только через час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 xml:space="preserve">В 09:43 еще один самолет упал на военный центр Соединенных Штатов – Пентагон.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В 10:30 информационные агентства сообщили, что еще один самолет потерпел аварию возле Питтсбурга. Через некоторое время оказалось, что террористы хотели направить его на Белый дом, но пассажиры помешали этому, проявив настоящий героизм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Подробности стали известны потом. А сначала все страны и континенты, затаив дыхание, следили за экраном телевизора – там, в прямом эфире показывали, как рушится мир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Удар по символу.</w:t>
      </w:r>
    </w:p>
    <w:p>
      <w:pPr>
        <w:pStyle w:val="TextBody"/>
        <w:rPr/>
      </w:pPr>
      <w:r>
        <w:rPr/>
        <w:tab/>
        <w:t>Это был шок. Весь мир  в прямом эфире смотрел, как самолеты врезались в башни Всемирного торгового центра в Нью-Йорке. Как они горели и рушились. Как выбрасывались из окон те несчастные, что находились на верхних этажах -  у них не было шансов спастись, но вряд ли они понимали это и висели гроздьями на конструкциях падающих башен. Корреспондентка одного из агентств расплакалась от потрясения прямо в эфире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Мир в этот день изменился.  То, что кошмар, а          Нью-Йорке могли наблюдать люди всего мира, приблизило всех к трагедии. Как и то, что среди жертв дьявольского теракта были граждане нескольких десятков стран.  Эти кадры очень доходчиво показали всем, что даже самая сильная и самая богатая в мире страна не застрахована от терроризма.  Что самые оснащенные в мире развед-службы не станут помехой маньяку,  задумавшему изменить миропорядок. И что в глазке прицела этого маньяка может оказаться любой из нас. Просто так, случайно. Ценность человеческой жизни оказалась так мала…..</w:t>
      </w:r>
    </w:p>
    <w:p>
      <w:pPr>
        <w:pStyle w:val="Heading1"/>
        <w:rPr/>
      </w:pPr>
      <w:r>
        <w:rPr/>
        <w:t>Жертвы-полного списка нет до сих пор.</w:t>
      </w:r>
    </w:p>
    <w:p>
      <w:pPr>
        <w:pStyle w:val="TextBody"/>
        <w:rPr/>
      </w:pPr>
      <w:r>
        <w:rPr/>
        <w:tab/>
        <w:t>Официально в офисах, расположенных в двух башнях Всемирного торгового центра, работали около 50 тысяч человек. Это, не считая многочисленных посетителей и туристов. До сих пор неизвестно точное количество жертв опознать всех  точно никогда не удастся. Пожар на руинах тушили 100 дней, а для того чтобы разобрать обломки, понадобится несколько месяцев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Приблизительно 3,2 тысячи считаются погибшими во Всемирном торговом центре, 343 пожарных и 23 полицейских города Нью-Йорка погибли при крушении башен-близнецов.</w:t>
      </w:r>
    </w:p>
    <w:p>
      <w:pPr>
        <w:pStyle w:val="Heading1"/>
        <w:jc w:val="left"/>
        <w:rPr/>
      </w:pPr>
      <w:r>
        <w:rPr>
          <w:i w:val="false"/>
          <w:sz w:val="32"/>
        </w:rPr>
        <w:tab/>
        <w:t>На памятной стеле, установленной возле разрешенных башен - названия стран, чьи граждане стали жертвами теракта.  Среди них – и Казахстан. Нам достоверно известно одно имя – Жанетта Цой, она уехала в Америку по ''грин – карте''  в августе и приступила к работе в страховой фирме, чей офис был расположен на 98-м этаже, буквально накануне трагедии.</w:t>
      </w:r>
    </w:p>
    <w:p>
      <w:pPr>
        <w:pStyle w:val="Heading1"/>
        <w:tabs>
          <w:tab w:val="clear" w:pos="426"/>
        </w:tabs>
        <w:rPr/>
      </w:pPr>
      <w:r>
        <w:rPr/>
        <w:t>Кто написал сценарий новой войны.</w:t>
      </w:r>
    </w:p>
    <w:p>
      <w:pPr>
        <w:pStyle w:val="TextBody"/>
        <w:rPr/>
      </w:pPr>
      <w:r>
        <w:rPr/>
        <w:tab/>
        <w:t>То, что теракты были тщательно спланированы, не вызывало сомнений. На это могла пойти только крупная и богатая террористическая организация. Но ни одна из известных террористических группировок не взяла на себя ответственность за эту кровавую трагедию. Однако буквально через несколько дней был назван главный подозреваемый – саудовский миллионер Усама бен Ладен, организатор и вдохновитель террористической группировка  '' Аль Кай-еда ''. Он давно уже был в черном списке терроризма и считался главным врагом Америки, обвинительное заключение против него составило 235 пунктов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Ответный удар.</w:t>
      </w:r>
    </w:p>
    <w:p>
      <w:pPr>
        <w:pStyle w:val="TextBody"/>
        <w:rPr/>
      </w:pPr>
      <w:r>
        <w:rPr/>
        <w:tab/>
        <w:t>Он готовился почти месяц – первые бомбардировки Кабула грянули в ночь с 7 на 8 октября.</w:t>
      </w:r>
    </w:p>
    <w:p>
      <w:pPr>
        <w:pStyle w:val="2"/>
        <w:rPr/>
      </w:pPr>
      <w:r>
        <w:rPr/>
        <w:t>Чеченские боевики отказались помогать талибам.</w:t>
      </w:r>
    </w:p>
    <w:p>
      <w:pPr>
        <w:pStyle w:val="TextBody"/>
        <w:rPr/>
      </w:pPr>
      <w:r>
        <w:rPr/>
        <w:tab/>
        <w:t>Главы оборонных ведомств США и Великобритании подтвердили 8 октября, что все 30 объектов, по которым был  нанесен удар в Афганистане, является военными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 xml:space="preserve">Среди уничтоженных целей – лагеря '' Аль – Кайеда'' 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>По подготовке боевиков военные аэродромы и системы ПВО таликов. 3 объекта были расположены в пригорьях афганской столицы, 4 -  в городах и еще 23 – в отдаленных  районах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 xml:space="preserve"> Источники в движении ''Талибан'', говорят как минимум, о 20 погибших среди мирного населения и об одном сбитом самолете коалиции. Руководство операции опровергает эту информацию, заявляя, что невинных  жертв удалось избежать, а все самолеты вернулись на свои базы в целости и сохранности.</w:t>
      </w:r>
    </w:p>
    <w:p>
      <w:pPr>
        <w:pStyle w:val="2"/>
        <w:tabs>
          <w:tab w:val="clear" w:pos="720"/>
          <w:tab w:val="left" w:pos="426" w:leader="none"/>
        </w:tabs>
        <w:rPr/>
      </w:pPr>
      <w:r>
        <w:rPr/>
        <w:t>Эпистолярная война.</w:t>
      </w:r>
    </w:p>
    <w:p>
      <w:pPr>
        <w:pStyle w:val="TextBody"/>
        <w:rPr/>
      </w:pPr>
      <w:r>
        <w:rPr/>
        <w:tab/>
        <w:t>Сначала мало кто связал эти факты воедино.  Однако письма со странным порошком – как потом выяснили эксперты, содержащий споры сибирской язвы, - пришли в редакцию самых известных в Америке газет и журналов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Письма с сибирской язвой пришли даже в сенат. А также в правительственные учреждения, общественные организации и отдельным частным лицам. Причем не только в США, но и в других странах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>Сообщения об этом повергли мир в панику. Невидимая опасность пугает больше всего. Любой порошок белого цвета, рассыпанный в людных местах, вызывал просто животный ужас. Люди боялись вскрывать конверты и бандероли, почтовые служащие отказались работать без средств защиты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 xml:space="preserve"> А спецслужбы сбились с ног, отыскивая отправителя загадочных писем и производителя загадочного порошок. В числе подозреваемых оказался Ирак, Россия и даже Казахстан. Однако совсем недавно эксперты вынуждены были признать, эта сибирская язва – американского происхождения. Она была выработана в лаборатория США. Теперь остается выяснить: кто и с какой целью насыпал ее в почтовые конверты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w:tab/>
        <w:t xml:space="preserve"> Впрочем, одна из целей достигнута -  любой мог убедиться, насколько эффективна даже не сама биологическая война, а лишь ее угроз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44"/>
        </w:rPr>
      </w:pPr>
      <w:r>
        <w:rPr>
          <w:rFonts w:cs="Arial" w:ascii="Arial" w:hAnsi="Arial"/>
          <w:i w:val="false"/>
          <w:sz w:val="44"/>
        </w:rPr>
      </w:r>
    </w:p>
    <w:sectPr>
      <w:type w:val="nextPage"/>
      <w:pgSz w:w="11906" w:h="16838"/>
      <w:pgMar w:left="1276" w:right="17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aze" w:hAnsi="Amaze" w:eastAsia="Times New Roman" w:cs="Amaze"/>
      <w:i/>
      <w:color w:val="auto"/>
      <w:sz w:val="9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jc w:val="center"/>
      <w:outlineLvl w:val="0"/>
    </w:pPr>
    <w:rPr>
      <w:rFonts w:ascii="Arial" w:hAnsi="Arial" w:cs="Arial"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Arial" w:hAnsi="Arial" w:cs="Arial"/>
      <w:i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16:00Z</dcterms:created>
  <dc:creator>user</dc:creator>
  <dc:description/>
  <cp:keywords/>
  <dc:language>en-US</dc:language>
  <cp:lastModifiedBy>Mage</cp:lastModifiedBy>
  <dcterms:modified xsi:type="dcterms:W3CDTF">2011-10-21T11:16:00Z</dcterms:modified>
  <cp:revision>2</cp:revision>
  <dc:subject/>
  <dc:title/>
</cp:coreProperties>
</file>