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1460579835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956406745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536973082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943210835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681352556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470103402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31222909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179198409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038679043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331214187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2050020606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486399470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621190760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2108543829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343122549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559648412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808769952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207429575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622811765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131081677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526566685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505665793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440430313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78242912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