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967167085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119859587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471946846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916912102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1009002248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