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урналистика и литератур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бинь Кенжегулова, к. фил. н., зам. декана по воспитательной работе факультета журналистик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ти развития журналистики и литературы в истории общечеловеческой цивилиз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а - от латинского "литера" - буква, один из видов искусства - искусства слова. Термином "литература" также обозначают любые произведения человеческой мысли, закрепленные в письменном слове, и обладающие общественным значением. Различают литературу научную, техническую, справочную, эпистолярную, но в обычном, в более строгом смысле "литературой" называют произведения художественной пись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а отличается синкретичностью. В ней присутству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Элементы мифологии, особенно в ранней. В "Махабхарате", в "Рамаяне", в Библии, в Коране и других ранних источни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Основы морали. Этика поведения, взаимоотношения в обществе и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Элементы эстетики. О прекрасном в человеческом обществе люди узнавали из литературных произве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Выполняя познавательную функцию, литература, особенно периода Возрождения давала понятие читателям об естественных, точных и исторических нау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В литературных произведениях издревле присутствуют практические указания пригодные в повседнев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В произведениях литературы много различного рода эмпирической информ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Литературные произведения примечательны философским осмыслением мира. Например, в четверостишии английского поэта Ульяма Блэй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дном мгновеньи видеть вечнос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ромный мир - в зерне песк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единой горсти - бесконечнос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ебо - в чашечке цвет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ая цель литературы - кардинальное изменение устоев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Журналистика - особый социальный институт общества, также необходимая для функционирования социального института система видов деятельности. Обращенность к массовой аудитории, политико-воспитательные цели, освещение всей общественной жизни, одновременность распространения, высокая оперативность передачи информации, частота и периодичность выхода - все это делает роль журналистики в обществе огромной. "Не случайно ее называют "четвертой властью" ( после исполнительной, законодательной и судебной) и прежде всего потому, что она своими публикациями может воздействовать на другие социальные институт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журналистике тоже присутствуют элементы других наук, дисциплин, но они могут в ней выполнять совсем иные функции, чем в литературе, например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Элементы мифологии. Но они присутствуют в ней, как прикладные, элементы для обоснования идеи, для доказательства. Например, в научно-популярной журналистике. Очерк "Пещера "кара бахсы" ( газета "Наука Казахстана", в номере от 19 сентября, 1995 го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Мораль зачастую применяется как средство, призывающее к прогрессу в ближайшем будущем. В отличие от литературных произведений, мораль в публицистике более конкретизированная. Например, в сериях очерков Василия Пескова "Таежный тупик" мораль такова - человек, оторванный от общества, живущий вне его, обречен на одиночество духа и у него практически отсутствует будущее. В повести - очерке Алимжанова А. "Повесть о пахаре" мораль положительного плана - человек труда - образ рисовода Ибрая Жахаева, всегда будет почитаем в народе, его старания никогда даром не пропад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рисутствуют элементы эстетики, но в более затененном, затушеванном виде. Особенно, если это касается конкретной личности героев, их портретов. Например, в в повести Чингиза Айтматова "Материнское поле" образ главной героини Толганай выписан писателем эпически, мощными и смелыми мазками, а в его очерке образ знаменитого чабана Телегей, ее портрет более приземленный. ( "Правда", 21 октября 1961 г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Так как в журналистике познавательность является специальной функцией, поэтому тот факт, что в ее произведениях могут присутствовать элементы всех наук - вполне закономерное яв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В журналистских произведениях наблюдается большое обилие практических рекомендаций, также друг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В журналистике тоже присутствует философское осмысление действительности, но за более короткие сроки, больше конкрет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В произведениях журналистики наблюдается желание более конкретно влиять на действительность, на политику, экономику, культуру и другие факторы, с целью быстрого изменения их и совершен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вышесказанного можно заключить, что литература ставит перед собой задачу - совершенствование общечеловеческой цивилизации, человеческой личности, вида "хомо сапиенс"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и журналистики - совершенствование конкретно существующей формации, отдельного, конкретно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а считает своим "полигоном действия" - все мыслимо обозримое пространство: космос, Вселенн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Журналистика в силу конкретности и достоверности фактов намеренно сужает поле своего действия до размеров отдельного государства, региона, города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ература - более абстрактная дисциплина, с широким охватом действия. А журналистика - до предельности конкретизированная дисципл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а литературы - фантазия, основа журналистики - факт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мволизм - система образов в литературе и журналистике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вол - от греческого "симболон" - знак, опознавательная примета, универсальная эстетическая категория, через сопоставление со смежными категориями образа художественного с одной стороны, знака и аллегории с дру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вол - образ , взятый в аспекте знаковости , или как знак , наделенный всей органичностью и неисчерпаемой многозначностью образа. Всякий символ - это образ, и всякий образ есть символ , но категория символа указывает на выход образа за собственные преде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вол в литературе и журналистике применяется в разных жизненных ситуациях и потому категория его в них различная. Например, в литературе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браз, переходящий в символ применяется в произведениях, рожденных в обществе, где наблюдается граница смены одной общественной формации в другую. Например, в казахской народной сказке "Ер Тостик" преодоление трудностей, рождение и становление качественно новой личности, способной вести за собой других. Герой - Ер Тостик с честью преодолевает все мыслимые и немыслимые преграды. Даже наблюдается служение этой личности сказочных и мистических сил. ( очеловечивание змей, лошадей и других представителей животного мира) Победа Разума ( Ер Тостика) над косностью и злом ( Шоинкулаком, Мыстан-кемпир и други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имвол - прогноз, он может быть и негативным и позитивным. Например, в рассказе "ужасов" "Дети" - символ - прогноз негативного плана. Поколение, игнорирующее будущее, будет уничтожено последующим поколением. Фантастический рассказ "Превращение" - символ-прогноз позитивного плана. Если довериться его предсказаниям, человек, как биологический вид, может измениться в лучшую сторону как физиологически, так и духов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имвол - отчаяние, это пессимизм лирического плана. Например, он присутствует в стихотворении американского писателя Эдгара По: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т, что однажды, ехал рыцарь отважны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ождь и в зной и в ночную прохла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повсюду искал, но нигде не встречал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лотую страну Эльдорад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однажды пред ним вдруг предстал пилигрим,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нник в белом, нездешнем наря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нник, рыцарь сказал, - Ты нигде не встречал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лотой страны Эльдорадо?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услышал в ответ, за вершинами л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, в долине теней, ждет награ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, кто вечно в пути, кто задумал най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лотую страну Эльдорадо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произведении отчаяние выражается тем, что герой теряет надежду обрести в реальном мире то, что ищет. По мнению писателя, страна Эльдорадо - в потустороннем мире. Такое же настроение в произведениях поэтов-символистов. Например, у Николая Гумилева, в стихотворении "Пять коней подарил мне мой друг Люцифер"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имвол-предупреждение. Он необходим для предупреждения от будущих напастей и невзгод, ожидающих человечество в будущем. В качестве примера можно взять рассказ Урсулы Ле Гуин "Девять жизней". Основная идея этого фантастического рассказа - взаимоотношения личностей-клонов с обыкновенными людьми. Также тут рассматриваются нравственные аспекты такого явления как клонир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Символ-мечта. Этот символ, имея прочную "опору" в прошлом, служит мечтой о лучшей жизни в будущем. Примером можно взять роман американского писателя Клиффорда Саймака "Пересадочная станция". Символ- мечту можно определить и как символ-надежду, он присутствует в оптимистичных произведениях, вселяющих в людях надеж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ублицистике зачастую присутствуют следующие виды символ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имвол-намек. Журналисты и литераторы зачастую используют его во времена тоталитарного режима, когда невозможно открыто, откровенно говорить о достоверных фактах. Например, в эпиграмме Пушкина А. С. Воронцову - Вельяминову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милорд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купец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невеж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есть надеж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будет полным, наконец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вол-намек присутствует в стихотворении Олжаса Сулейменова "Волчатник". Поэт под волчицей подразумевает Казахию, под волчатами - каза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Символ-стилизация. В очерке Алимжанова А. "Последний Мадамар" образ основного героя стилизованный. Это придает произведению оттенок эпичности, возвышенности, позволяет обобщать многие я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имвол-индивидуализация. Он возникает из "боязни растворения" личности в толпе. Его можно найти в очерке Алимжанова А. "Повесть о пахаре", в очерках Пескова В., например, в "Антоних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Образ-символ, как источник знаний. Через этот символ передаются читателю пропедевтические знания, ранее неизвестные факты. В очерке Алимжанова А. "Пылающее копье" даются знания по африканской истории, по истории древней казахск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Символ-сказочный элемент для эстетизации произведения. Применение легендарных атрибутов, типа "чаши Грааля". Он использован, в очерке Алимжанова А. "Джемшидова чаша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Символ, как элемент разоблачения. Зачастую он применяется в памфлетах. Например, в знаменитом романе-памфлете известного французского писателя Анатоля Франса "Остров пингвинов". В журналистике часто встречается в современных памфлетах. Например, в памфлете казахского журналиста и писателя Турсынжана Шапая "Современные Мыркымбаи" (газета "Заман - Казахстан" за 12 апреля 1998 года), в котором он критикует "нового казаха" - современного "Мыркымбая", падкого до всего "нового", но не разбирающегося в истинной сути вещ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 - символ, как в литературе, так и в журналистике играет огромную роль в специфическом донесении нужной информации до читателя. Особенно образ-символ выходит на первый план в годы тоталитарного режима, когда невозможно прямо высказывать истину. Он часто применялся журналистами и писателями в произведениях литературы и публицистики, в советской действительности. А при смене формации, в конце 80-ых и в начале 90-ых годов литературные произведения со сложной системой символов "отошли" на второй план, уступая место публицистике с ее достоверностью и адресностью факт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интерпретации, герменевтики в литературе и журналистике </w:t>
      </w:r>
    </w:p>
    <w:p>
      <w:pPr>
        <w:pStyle w:val="Normal"/>
        <w:spacing w:before="120" w:after="0"/>
        <w:ind w:firstLine="567"/>
        <w:jc w:val="both"/>
        <w:rPr/>
      </w:pPr>
      <w:r>
        <w:rPr/>
        <w:t>"Герменевтика" - от греческого - истолковываю, комментирую, разъясняю. Это искусство понимания, толкования текстов, учение о принципах их интерпретации". В журналистике интерпретация факта - это "намеренное, сознательное извращение его настоящего смысла." По словам известного японского писателя, исследователя публицистики Киндзабуро О. Э.: "Словесное определение, обозначение реальности при помощи слов есть понятие интерпретации действительности. Однако действительность оборачивается к каждому своей стороной. А порой бывает так, что , стараясь представить ее в желаемом свете, человек сознательно подбирает подходящее для него выражение" Происхождение термина "герменевтика" имеет прямое отношение к имени бога-вестника Гермеса, передающего весть богов смерт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евности герменевтика возникла как прояснение, толкование пророческих слов, прорицаний оракула, в поздний античный период она использовалась для филологического толкования классических поэтов. Издревле также существуют толкования священных текстов и юридических зак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 широкую интерпретацию получила интерпретация такого рода, когда специалистами, людьми, обладающими не только большими знаниями, но и недюжинными способностями, также интуицией по отношению к текстам, особенно древних, написанных на стыке наук. Например, известно толкование отцом истории Геродотом текстов "Аримаспеи" и "Мельпомены" - известных в древней Греции поэтических произведений, по которым он делает свои географические и исторические заключения. Все эти факты говорят о том, что герменевтика играет большую роль в интеграционных процессах - взаимосвязях различных наук и делает большой вклад в коммуникационных процессах, стыкуя и соединяя в единое целое эмпирические знания, обычно находящиеся в разрозненном ви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 интерпретации, герменевтического толкования литературоведение не достигло бы нынешних высот. Это аксиома. В литературе интерпретация имела место еще в античности. Сократ толковал смысл песен Симонида, теоретические основы интерпретации сложились еще у толкователей священного писания, их положения позднее развивались традициями романтической эстетики. Шеллинг Ф. писал о бесконечной множественности художественных смыслов, заново формирующихся в сознании читателя. Затем более обстоятельно развил эту теорию - в учении о "понимании" и "постижении" Шлеемахер Ф., позднее Дильтей В. в традициях духовно-исторической шко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герменевтика развилась в толковании произведений писателей-экзистенциалистов. В этом отношении особенно значительны произведения Хайдеггера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сском литературоведении термин "интерпретация" появился в 1920 -ые годы, но обрел актуальность только в 1970 годы. Бахтин М., рассматривая произведение в широком и многоплановом социально-историческом и культурно-художественном контексте, как его создания, так и его восприятия, говорит о неизбежных диалогически-личностных моментах освоения литературы, присутствия понятийно-логических операций и инонаучного нач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пция симбиоза понятийно-логического и инонаучного развиты в работах Аверинцева С. ("об освоении символа") и согласно его утверждению, герменевтика несовместима с формализацией, свойственной точным нау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захском литературоведении проблема интерпретации отдельно не рассматривалась, но положения о ней встречаются в трудах Ахметова З., Сериккалиева Э., Жумалиева 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основоположников современной герменевтики Шлеермахер Ф. считает, что индивидуальность вбирает в себя всю полноту жизни, как "осознанную", так и "неосознанную", то есть подсознательную сущность. Дело истолкователя повторно осуществить в себе акт творения "гения", но поскольку "гений" сам до конца не может знать, что и как он творит, а истолкователь может, постольку задача герменевтики - понять автора лучше, чем он понимает самого себя. Но в то же время герменевтика - сама включает в себя не только акт сотворчества, но и самого творчества. Например, по утверждению исследователя Бурабаева М. С., великий ученый Абунасыр аль-Фараби не только занимался переложением и комментированием сочинения Аристотеля "Трактат о музыке и поэзии", но творчески разрабатывал различные проблемы философии, этики, эстетики, логики и делал собственные теоретические выводы. Это означает, что герменевтика в литературном произведении представляет не только автоматическое комментирование, а творческая интерпретация образных структур, живое сотворчество, привнесение в новую интерпретацию личностного духовного, а также временных реалий, в кругу которого живет и творит интерпретат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меневтические приемы и принципы имеют отношение ко всем частям художественного произведения, начиная от заголовка и эпиграфа, заканчивая эпилог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журналистике интерпретация факта зачастую имеет негативные черты. Особенно подобное было присуще Советской журналистике, которую нынче многие исследователи называют "тоталитарной" К приемам интерпретации факта относятся следу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идание факту искусственной "достоверности" и "значимости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одача фактов "дозировано", небольшими порциями, но с непременными повто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амеренное игнорирование актуальности, "свежести" фа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журналистике, как и в литературе герменевтика играет очень большую рол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номен времени и пространства в произведениях литературы и журналистики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ремя - форма возникновения, становления, течения, разрушения в мире, а также его самого вместе со всем тем, что к нему относится. Объективное время измеряется отрезками пути небесных тел. Физики считают Время и Пространство - координатой в четырехмерном континууме. Субъективное время основано на осознании" - это определение краткого философского слова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удожественных и публицистических произведениях Время и Пространство являются объектами интерпретации, так как претерпевают различные, порой даже немыслимые изменения. Вообще Время и Пространство как философские категории и как физические объекты обладают объективными и субъективными свойствами. Например, философы делят время на реальное - в нем конкретно сосуществуют и сменяют друг друга реальные объекты, процессы и концептуальное время - это абстрактная хроногеометрическая модель, служащая для упорядочения идеализированных событ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отражение реального Пространства и Времени на уровне понятий (концептов), имеющий одинаковый смысл для всех люде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виртуальное Время и Пространство. ( в компьютерной системе, в телевизионной сети, в Интернете). Перцептуальное Время и Пространство - условное сосуществование и смена человеческих ощущений и других психических актов субъекта ( имеет два уровня - сон и гипноз) "…перцептуальное Время и Пространство в любом случае является в той или иной степени определенным отображением реального Пространства и Времен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претация Времени и Пространства встречается в сказках, легендах, сказаниях, преданиях.Сказочные тулпары-скакуны, мгновенно преодолевающие шестимесячный путь. Герой в сказке "Карамерген" попадает в неведомые земли и встречается со странными существами. И все действия происходят в другом Времени-Пространстве. В более поздней художественной литературе феномен интерпретации Времени-Пространства встречается в романтической литературе. "…именно романтизм снял многочисленные ограничения свободы художника, утвердил право на всевозможные способы воплощения Времени-Пространства. Были разрушены средостения между прошлым, настоящим и будущим, открыты пути для изображения героя в любых обстоятельствах времени и места. Установлены практически неограниченные хронология и пространственные перемещения. Романтизм утвердил новые способы, если можно так выразиться, субъективные интерпретации эмпирического времени и эмпирического пространств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сской литературе всевозможные "операции" со временем и пространством были открыты Пушкиным А. С. - поэма "Руслан и Людмила". Время у него , то "останавливалось", то "растягивалось", то "сжималось". Мейлах рассказывает о способах "микроанализа быстротекущих переживаний", о всевозможных психологических изменениях, "прихотливом сочетании временных пластов". И все это делается для художественного отображения жизни и воплощения тонких душевных пережи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амое интересное, как это ни парадоксально, при любой интерпретации художественного текста, при любом времени, будь это отображение реального мира, или концептуального или перцептуального остается единым один фактор - это ритм. Именно он связывает художественное и публицистическое произведение в единое целое и не дает ему рассыпаться подобно карточному домику. Одномерность повествования обеспечивает единый ритм и только при многомерности, при изменении настроения может меняться ритм. Также он может меняться при переходах в разные пространственно- временные измерения. Фортунатов Н. М. в своей статье "Ритм художественной прозы" пишет: " Ритм не есть холодная, механическая уравновешенность с бесстрастностью (и бесцветностью) метронома отсчитывающее определенные доли художественного времени. По остроумному замечанию Способина И. В., по канве метра вышивается причудливый, но вместе с тем четкий узор ритм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Фортунатова, структура чеховской прозы "внеязыковая по своей природе". Он считает ее граничащей с такими структурами, которые свойственны музыке и архитектуре. И самое интересное, она не теряет этих своих необыкновенных качеств, как в реальном, так и в перцептуальном Времени и Пространстве. Таковой является и проза Мухтара Ауэзова. Она, обладая определенным четким ритмом,запечатленной языковыми средствами, в то же время обладает и "внеязыковыми свойствами", то есть имеет внутреннюю музыкальность, чем и сродни с чеховской проз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еобразна интерпретация реального Времени-Пространства и в концептуальном Времени-Пространстве. По мнению Лотмана Ю. М., "Концептуальное пространство и время литературного произведения отображает то историческое время и пространство, в котором протекают отображенные в книге события, а отнюдь не то время, в котором локализована данная книга как физический объект и в котором она стареет"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хтин М. М., считающийся одним из основоположников герменевтики, определяет "операцию" писателем Временем и Пространством термином "хронотоп". Его определение хронотопа: "В литературно-художественном произведении имеет место сжатие пространственно-временных примет в осмысленном и конкретном целом. Время здесь сгущается, уплотняется, становится художественно-зримым, пространство же интенсифицируется, втягивается в движение времени, сюжета, истории. Приметы времени раскрываются в пространстве, а пространство осмысливается и измеряется временем. Этим пресечением рядов и смешением примет характеризуется художественный хронотоп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ублицистических произведениях хронотоп более зримый и конкретизированный. Например, в очерке Алимжанова А. "Трон Рудаки". В нем присутствует феномен хронотопа, полученный искусным перемещением пространственно-временных сюжетов, которых в произведении три. Обладать искусством хронотопа - это значит стать истинным мастером пер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 и телевид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литературно-драматической редакции на казахском телевидении шло параллельно с общесоюзым. У его истоков стоял Тонгышпай Смагулов, которого в 70-е сменил Султан Шарипович Оразолинов. Главным режиссером в редакции "Литдрама" бессменно была Агишева Ширын Оспановна. Заместителем С. Оразолинова до 1978 г. был Илья Синельников, потом - Юрий Егоров. С 1980 по 1984 должность зама главного редактора занимал Эдуард Галиевич Джилкибаев. В 1984 на место С. Оразолинова пришел Журсын Мулдашевич Ерманов. И примерно с этого же времени вплоть до 1991 года его заместителем стала Жанна Мухитовна Ахмет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9 году произошло слияние литературно-драматической редакции и музыкальной. Штат новой редакции, которая теперь называлась литературно-музыкальной составлял более 100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объем всей редакции, включая русскую и казахскую части, операторов, режиссеров и т. д. не превышал 30 человек. Среди тех, кто готовил передачи для казахской редакции можно отметить таких журналистов как: Омирсек Жуманов, Серик Байхонов, Бейбут Кусанбеков и др. Редакторами русской редакции в разное время были: Мэлис Атамкулов, Валерия Льдокова, Людмила Скорженовская и др. В среднем в русской редакции "Литдрама" в разные периоды работало не больше 4 редак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жеквартально для литературно-драматической редакции выделялось 11 часов вещания на русском языке, что составляло 35 процентов литературного вещания от всего объема. На казахском языке, соответственно, ежеквартально - 20 ча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обальной тенденцией в генезисе современных отечественных телевизионных передач является межжанровая синкретичность. Трансформация и перетекание жанровых элементов происходит как на родовом, так и на видовом уровне. Доминантным в отношении литературных программ остается именно художественное начало, что обусловлено не только самой природой телевизионного языка, но и заданной темат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тель Сабашникова Е. С. дифференцирует жанры литературных программ по документально-игровому признаку. "Документ и игра - вот крайние точки в многообразии форм и жанров литературных программ, Они редко выступают в чистом виде, чаще взаимодействуя в самых неожиданных вариантах"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е программы делятся на четыре группы: информационно-документальные, рекламно-дайджестные, дидактико-просветительские и документально-игровые. Информационно-документальные знакомят зрителя с фактами первого и реже второго уровня восприятия, выполняя ретроспективную функцию. Однако аудитория практически не получает качественно новой информации, что выяснилось в ходе социологического исследования, поэтому пропедевтическая функция реализуется слаб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кламно-дайджестных передачах идет обычный обзор печатной продукции (без серьезного библиографического анализа). Цель их - привлечь покупателей. В основном рекламируются коммерчески выгодные издания, среди которых очень редко попадаются произведения классиков. Примером могут служить транслируемая по ОРТ "Библиомания" (до этого "Домашняя библиотека") и выходившая в течение осени 2001 года на канале "Казахстан-1" передача Сауле Тастулековой "Библиоглобус"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дактико-просветительские программы представлены очень слабо и по сути дела являют собой переводную либо ретранслируемую продукцию зарубежных телекомп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ументально-игровые передачи выполняют рекреативную и гедонистическую функции. Знания, полученные в результате их просмотра, повышают эрудицию зрителя, но не всегда влияют кардинальным образом на мировоззренческие основы личности, так как в них доминирует принцип спортивного азарта - "кто больше знает", "у кого лучше память". В то же время игровое шоу Кайнара Олжаева "Тысяча и одна пословица" обращает взоры молодого поколения к вековым традициям нации, активизирует интерес к более глубокому изучению образного языка, развивает краснореч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аксеологического аспекта мировоззрения аудитории в Казахстанском ТВ-пространстве происходит как посредствам литературных программ, так и с помощью "паралитературных". К первым относятся: "Размышление писателя" - Джилкибаева Э.; "Время, вперед!" - Атамкулова М.; "Литературные вечера в доме" - Ауэзова М., "Три Вечера с Дмитрием Снегиным", "Я вас люблю", "Опыт мудрости", "Прогулки с ПЭН-клубом" - Ахметовой Ж.; "Изображая жизнь стихами" и "Мушайра" (состязание поэтов) - Ерманова Ж.; "Тысяча и одна пословица", "Перо и писатель" - Олжаева К. и дру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"паралитературных" можно выделить следующие: циклы "Портреты", "Личность" и "Благословенные имена" - Ахметовой Ж.; "Река жизни", "Мгновение и вся жизнь", "Народная память" - Кусанбекова Б.; "Раритет" - Олжаева К.; "Воспоминание" - Омарова Б. и друг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ачи "Руханият", "Аманат", "Наследие", "Благословенные имена", "Портреты", "Народная память"; "Раритет", "Воспоминание" и другие регенерируют в сознании аудитории истинную значимость вклада казахского народа в мировую культуру, значительно расширяют представление других этнических групп о богатом духовно-эстетическом наследии казах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 перспективах Казахстанского телевидения (в нормальных экономических условиях), следует отметить, что ближайшие эволюционные шаги, как прогнозируют исследователи и футурологи, будут направлены на дальнейшее проникновение компьютерных технологий, как в производство, так и в распространение и хранение информации. А следовательно, трансформация жанрового разнообразия будет в значительной мере зависеть от данного фак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енствование здесь возможно по нескольким направлениям, которые по всей видимости будут развиваться параллель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нтеграция "хай тек" в производство телепрограмм для более адекватной визуализации и актуализации всех видов информации в том числе эстетической (что весьма актуально для реализации творческих замыслов в процессе работы над литературными передачами), видеопластика и виртуальная реаль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явление единых виртуальных компьютерно-телевизионных банков данных с моделями, программами, передачами, электронными библиотеками - своего рода синтез образно-визуального и лексически-вербального и пр.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силение систем спутниковой связи для обмена видеоинформацией, общения или даже просмотра телевизионных передач в on-line режиме в глобальной компьютерной се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еализация совершенных систем организации обратной связи по типу имеющихся сейчас "виртуальных" фильмов, где сюжет публицистического произведения, его композиционные характеристики в определенной мере зависят от выбора зрителя, либо других схем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оздание в Казахстане более структурированной системы телевизионных каналов по семантической и тематической доминанте, где литературные передачи должны войти в культурно-просветительский бл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е жанра литературных программ на казахстанском телевидении возможно только при условии, что Казахстан станет полноправным участником глобального мирового информационного пространства, а не просто потребителем экспортируемой телевизионной продукции. Уже сейчас необходимо оптимально использовать весь потенциал самых передовых технологий при создании любых телевизионных программ. Особенно это касается передач литературно-драматической направленности, так как именно они менее всего защищены от издержек и негативных аспектов рыночной экономики. В противном же случае, при современной глобализации электронных масс-медиа - стремительном развитии Интернета и спутникового телевидения, - существует реальная угроза культурно-информационной экспанс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nesco.kz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8:00Z</dcterms:created>
  <dc:creator>User</dc:creator>
  <dc:description/>
  <cp:keywords/>
  <dc:language>en-US</dc:language>
  <cp:lastModifiedBy>Mage</cp:lastModifiedBy>
  <dcterms:modified xsi:type="dcterms:W3CDTF">2011-10-11T21:28:00Z</dcterms:modified>
  <cp:revision>2</cp:revision>
  <dc:subject/>
  <dc:title>Журналистика и литература</dc:title>
</cp:coreProperties>
</file>