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дамбари (Kadambari)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ана (Bana) VII в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ман в прозе, оставшийся недописанным и законченный, по преданию, сыном. Баны — Бхушаной. Индийская (санскритская) литература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 пересказов П. А. Гринцер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царю Шудраке приходит девушка из касты неприкасаемых (чандалов) и дарит ему говорящего попугая. По просьбе Шудраки попугай рассказывает, что, будучи птенцом, он едва спасся от горцев-охотников и нашел убежище в обители мудреца-провидца Джамбади. Джамбали поведал попугаю о его прошлых рождениях, за грехи которых он страдает в птичьем облик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когда в городе Удджайини правил царь Тарапида, долго не имевший детей. Однажды он увидел во сне, как в рот его жены Виласавати входит полный месяц, и, когда после этого чудесного знамения у него родился сын, он назвал его Чандрапидой («Увенчанный месяцем»). Одновременно у министра Тарапиды Шуканасы тоже рождается сын — Вайшампаяна, и с раннего детства он становится ближайшим другом Чандрапиды. Когда Чандрапида вырос, Тарапида помазал его в наследники царства, и Чандрапида вместе с Вайшампаяной во главе могучего войска отправляется в поход на завоевание мира. После успешного завершения похода на обратном пути в Удджайини Чандрапида, оторвавшись от свиты, заблудился в лесу и невдалеке от горы Кайласа на берегу озера Аччхода увидел скорбящую девушку, занятую суровым подвижничеством. Эта девушка по имени Махашвета, дочь одного из царей полубогов-гандхарвов, рассказывает, что однажды во время прогулки встретила двух юных отшельников: Пундарику, сына богини Лакшми и мудреца Шветакету, и его друга Капинджалу. Махашвета и Пундарика с первого взгляда полюбили друг друга, полюбили настолько сильно, что, когда Махашвете пришлось вернуться к себе во дворец, Пундарика умер, не вынеся даже краткой разлуки с нею. Махашвета в отчаянии пытается покончить с собой, но с неба спускается некий божественный муж, утешает ее обещанием предстоящего свидания с возлюбленным, а тело Пундарики уносит с собою на небо. Вслед за Пундарикой и его похитителем устремляется в небо Капинджала; Махашвета же остается жить отшельницей на берегу Аччход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хашвета знакомит Чандрапиду со своей подругой, тоже царевной гандхарвов, Кадамбари. Чандрапида и Кадамбари влюбляются друг в друга не менее пылко, чем Пундарика и Махашвета. Вскоре и им приходится расстаться, так как Чандралида по требованию отца на время должен возвратиться в Удджайини. Он уезжает, оставив во главе войска Вайшампаяну, а тот на несколько дней задерживается у Аччходы, где встречает Махашвету, к которой чувствует непреодолимое влечение. Тоскующая по Пундарике и разгневанная настойчивым преследованием Вайшампаяны, Махашвета проклинает его, предрекая, что в будущем рождении он станет попугаем. И тут же, как только она произнесла проклятие, юноша умира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гда к Аччходе возвращается Чандрапида и узнает о печальной участи друга, он сам падает бездыханным на землю. Кадамбари в отчаянии ищет смерти, но снова внезапно звучит божественный голос, который повелевает ей отказаться от своего намерения и оставаться у тела Чандралиды до его предстоящего воскрешения. Вскоре к Кадамбари и Махашвете спускается с неба Капинджала. Он узнал, что тело Пундарики унес на небо не кто иной, как бог луны Чандра. Чандра поведал ему, что своими лучами однажды доставил Пундарике, и так страдающему из-за любви к Махашвете, новые мучения, и тот проклял его за бессердечие: обрек на земное рождение, в котором бог луны должен испытать те же, что и Пундарика, любовные муки. На проклятие Чандра ответил проклятием, по которому и Пундарика в новом рождении разделит с богом луны его страдания. Вследствие взаимных проклятий Чандра родился на земле как Чандрапида, а затем как Шудрака; Пундарика же — сначала как Вайшампаяна, а затем в облике попугая, который и поведал царю Шудраке историю своих былых рожде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лагодаря подвижничеству отца Пундарики Шветакету срок произнесенных Чандрой, Пундарикой и Махашветой проклятий подходит к концу. Однажды Кадамбари, повинуясь внезапному порыву, обнимает тело Чандрапиды. Прикосновение любимой возвращает царевича к жизни; тут же с небес спускается Пундарика и попадает в объятия Махашветы. На следующий день Чандрапида и Кадамбари, Пундарика и Махашвета празднуют в столице гандхарвов свои свадьбы. С тех пор влюбленные уже не разлучаются, однако Чандра-Чандрапида часть своей жизни (светлую половину лунных месяцев) проводит на небе в качестве бога луны, а другую часть (их темную половину) на земле как царь Удджайин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шедевры мировой литературы в кратком изложении. Сюжеты и характеры. Зарубежная литература древних эпох, средневековья и Возрождения: Энциклопедическое издание. / Ред. и сост. В.И.Новиков – М.: «Олимп» ; ООО «Издательство ACT» , 1997.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1:30:00Z</dcterms:created>
  <dc:creator>User</dc:creator>
  <dc:description/>
  <cp:keywords/>
  <dc:language>en-US</dc:language>
  <cp:lastModifiedBy>Mage</cp:lastModifiedBy>
  <dcterms:modified xsi:type="dcterms:W3CDTF">2011-10-11T21:30:00Z</dcterms:modified>
  <cp:revision>2</cp:revision>
  <dc:subject/>
  <dc:title>Кадамбари (Kadambari)</dc:title>
</cp:coreProperties>
</file>