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удожественная концепция петербургского периода русской истории в стихотворении В.Брюсова "Три кумира"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bookmarkStart w:id="0" w:name="vved"/>
      <w:bookmarkStart w:id="1" w:name="top"/>
      <w:bookmarkEnd w:id="0"/>
      <w:bookmarkEnd w:id="1"/>
      <w:r>
        <w:rPr>
          <w:sz w:val="28"/>
          <w:szCs w:val="28"/>
        </w:rPr>
        <w:t xml:space="preserve">Голубков С.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роем брюсовское стихотворение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мутном городе туманов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, тусклой беспросветной мгл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строенья, станом великанов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естились тесно по земле, —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ирая, в гордости победн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рость змея, сжатого дуг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граниту скачет Всадник Мед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царственно протянутой рукой;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другой, с торжественным обличье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гое спокойствие хран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оенный силой и величье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ит скоком сдеожанным коня;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, на коне тяжелоступн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емлю втиснувшем упор копы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усне, волненью недоступн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вижимо, сжав узду, стоит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тупленно скачет Всадник Медны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спешно едет конь друг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урово, с мощностью наследн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конник стынет над толпой, —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 кумира в городе туманов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 владыки в безрассветной мгл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строенья, станом великанов,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естились тесно по зем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исанное незадолго перед первой мировой войной стихотворение Валерия Брюсова “Три кумира” интересно прежде всего общим концептуальным подходом к отечественной истории предшествующих двух столетий. Отталкиваясь от реального факта современной ему петербургской действительности (наличие в городе известных памятников Петру Первому, Николаю Первому и Александру Третьему), поэт придает данным скульптурам особую знаковую функцию. Названные монархи символизируют собой разные этапы того большого, сложного и противоречивого исторического времени, когда столицей государства Российского был воздвигнутый по воле Петра Великого Петербург. Брюсов в 1913 году (год написания стихотворения) словно провидит тот недалекий день, когда столица снова будет перенесена в Москву, петербургский период истории завершится,а потому и подводит его итоги. Конечно, импульсом к созданию стихотворения могла послужить еще и общая атмосфера исторических размышлений, связанная с празднованием 300-летия царствующего Дома Романовых, ведь любой юбилей — всегда время всеобъемлющих и результирующих оцен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же поэтически выразил Брюсов суть трех эпох, олицетворяемых знаменитыми монархам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игается это с помощью двух развернутых образов: один — образ движения (во всей его семантической многомерности), другой — психологическая доминанта в том или ином скульптурном портрете. Проследим по тексту стихотво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рофе, посвященной Петру Первому, движение характеризуется словом “скачет”. Причем в стихотворении это слово повторяется дважды (второй вариант — “иступленно скачет”). Император предстает как борец, победитель. Отсюда и слова о “гордости победной”. Есть и враг — змей (”ярость змея”). Вводится поэтому и дополнительное действие — “попирая”: Петр “скачет”, “попирая” ненавистного змея. Фальконетовский медный всадник переполнен азартом великой гонки, он обуреваем жаждой победы, уда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мятник Николаю Первому, стоящий на Исаакиевской площади, производит на Брюсова совершенно иное впечатление. Энергия неукротимого прапрадеда утрачена. И понятно почему. От предков осталась империя, ее величие, грандиозность, сложившаяся система жизни. Поэтому можно обходиться без монархических “революций сверху”. Можно пожинать плоды созданного до тебя. Брюсов пишет о Николае — “А другой, с торжественным обличьем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цент делается исключительно на внешнем. Император как бы смотрится в зеркальце чужих мнений, озабочен лишь тем, какое производит впечатление. В строчке “строгое спокойствие храня” можно найти многое. Но вот чего при всем желании не найдешь, так это страсти. “Упоенный силой и величьем”, Николай Павлович, наверное, никогда не сможет поскакать иступленно! Многозначна строка “Правит скоком сдержанным коня”. В самом деле, интересно переосмысливается слово “правит”. Можно блистательно управлять целым государством, а можно лишь ничтожнейшим “скоком” коня. Потому-то отобран и соответствующий глагол движения — “едет”. Государство, олицетворяемое Николаем Первым, — это мощная империя эпохи стабилизации. Оно может жить как бы само по себе, без понукающих и изъязвляющих бока шпор очередного царя- реформатора. Лексический ряд, связанный с образом второго “кумира”, сам по себе весьма характерологичен:”спокойствие”, “сдержанным”, “непоспешно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рофе, отведенной описанию памятника Александру Третьему, выполненного Паоло Трубецким и установленного на Знаменской площади недалеко от Московского вокзала, налицо уже полная остановка движения (”упор копыт”). Как известно, по поводу этого памятника в народе зло шутили:”Стоит комод, на комоде бегемот, на бегемоте — обормот”. Всадник “стоит”. В стихотворении находим и другие выразительные слова- характеристики, соотносимые с данным памятником:”в полусне”, “недвижимо”, “стынет”. Автор выделяет безразличие как психологическую доминанту первых лиц в государстве Российском в новейшее время. У Александра Третьего в предлагаемой Брюсовым трактовке все в прошлом: отсюда слова — “с мощностью наследной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вдумаемся в смысл тех глаголов движения, которые выстраиваются в весьма показательный ряд:”скачет” — “едет” — “стынет”. История замедляется, почти останавливается. От новых времен тянет холодом (слово ”стынет” придает всей строфе и дополнительное значен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будет дальше? Каково будущее? Оно, по Брюсову, неопределенно, где-то там — во мраке. Поэт сводит все памятники вместе и ставит их перед лицом будущих угроз и апокалиптических ожиданий:”Три владыки в безрассветной мгле”. Заметим: не “беспросветной”, а “безрассветной”. Как это нужно понимать? Что же — рассвета уже не будет?Может быть, Брюсов пророчески уже видел ту Россию, которую семью годами позднее увидит Герберт Уэллс и напишет книгу “Россия во мгле”. Почти символична и дата написания анализируемого нами стихотворения — 1 декабря 1913 года. Шел последний месяц последнего благополучного года империи. Дальше Россию ждали войны, революции, мятежи. Наступал Хаос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rmine.narod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2:00Z</dcterms:created>
  <dc:creator>User</dc:creator>
  <dc:description/>
  <cp:keywords/>
  <dc:language>en-US</dc:language>
  <cp:lastModifiedBy>Mage</cp:lastModifiedBy>
  <dcterms:modified xsi:type="dcterms:W3CDTF">2011-10-11T21:32:00Z</dcterms:modified>
  <cp:revision>2</cp:revision>
  <dc:subject/>
  <dc:title>Художественная концепция петербургского периода русской истории в стихотворении В</dc:title>
</cp:coreProperties>
</file>