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gif" ContentType="image/gif"/>
  <Override PartName="/word/media/image5.jpeg" ContentType="image/jpeg"/>
  <Override PartName="/word/media/image6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Cs/>
          <w:sz w:val="40"/>
        </w:rPr>
      </w:pPr>
      <w:r>
        <w:rPr>
          <w:bCs/>
          <w:sz w:val="40"/>
        </w:rPr>
        <w:t>Реферат</w:t>
      </w:r>
    </w:p>
    <w:p>
      <w:pPr>
        <w:pStyle w:val="Style10"/>
        <w:spacing w:lineRule="auto" w:line="360"/>
        <w:jc w:val="center"/>
        <w:rPr>
          <w:bCs/>
          <w:sz w:val="44"/>
        </w:rPr>
      </w:pPr>
      <w:r>
        <w:rPr>
          <w:bCs/>
          <w:sz w:val="44"/>
        </w:rPr>
        <w:t>по астрономии</w:t>
      </w:r>
    </w:p>
    <w:p>
      <w:pPr>
        <w:pStyle w:val="Style10"/>
        <w:spacing w:lineRule="auto" w:line="360"/>
        <w:jc w:val="center"/>
        <w:rPr>
          <w:b/>
          <w:b/>
          <w:sz w:val="96"/>
        </w:rPr>
      </w:pPr>
      <w:r>
        <w:rPr>
          <w:b/>
          <w:sz w:val="96"/>
        </w:rPr>
        <w:t>САТУРН</w:t>
      </w:r>
    </w:p>
    <w:p>
      <w:pPr>
        <w:pStyle w:val="Style10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ученицы 11 «1» класса</w:t>
      </w:r>
    </w:p>
    <w:p>
      <w:pPr>
        <w:pStyle w:val="Style10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школы №1130</w:t>
      </w:r>
    </w:p>
    <w:p>
      <w:pPr>
        <w:pStyle w:val="Style10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Карасевой Наталии</w:t>
      </w:r>
    </w:p>
    <w:p>
      <w:pPr>
        <w:pStyle w:val="Style10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Style10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Style10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Style10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Style10"/>
        <w:jc w:val="center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Style10"/>
        <w:jc w:val="center"/>
        <w:rPr>
          <w:bCs/>
        </w:rPr>
      </w:pPr>
      <w:r>
        <w:rPr>
          <w:bCs/>
        </w:rPr>
      </w:r>
    </w:p>
    <w:p>
      <w:pPr>
        <w:pStyle w:val="Style10"/>
        <w:jc w:val="center"/>
        <w:rPr/>
      </w:pPr>
      <w:r>
        <w:rPr>
          <w:bCs/>
          <w:sz w:val="28"/>
        </w:rPr>
        <w:t>М</w:t>
      </w:r>
      <w:r>
        <w:rPr>
          <w:b/>
        </w:rPr>
        <w:t>осква 2001г.</w:t>
      </w:r>
      <w:r>
        <w:br w:type="page"/>
      </w:r>
    </w:p>
    <w:p>
      <w:pPr>
        <w:pStyle w:val="Style10"/>
        <w:jc w:val="center"/>
        <w:rPr>
          <w:lang w:val="en-US" w:eastAsia="en-US"/>
        </w:rPr>
      </w:pPr>
      <w:r>
        <w:rPr>
          <w:b/>
          <w:sz w:val="28"/>
        </w:rPr>
        <w:t>Оглавление</w:t>
      </w:r>
    </w:p>
    <w:p>
      <w:pPr>
        <w:pStyle w:val="Contents2"/>
        <w:tabs>
          <w:tab w:val="clear" w:pos="708"/>
          <w:tab w:val="right" w:pos="9344" w:leader="dot"/>
        </w:tabs>
        <w:rPr>
          <w:b w:val="false"/>
          <w:b w:val="false"/>
          <w:bCs w:val="false"/>
          <w:sz w:val="24"/>
          <w:lang w:val="en-US" w:eastAsia="en-US"/>
        </w:rPr>
      </w:pPr>
      <w:r>
        <w:rPr>
          <w:rStyle w:val="InternetLink"/>
          <w:caps/>
          <w:kern w:val="2"/>
          <w:sz w:val="24"/>
          <w:lang w:val="en-US" w:eastAsia="en-US"/>
        </w:rPr>
        <w:t>Введение</w:t>
      </w:r>
      <w:r>
        <w:rPr>
          <w:sz w:val="24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4" w:leader="dot"/>
        </w:tabs>
        <w:rPr>
          <w:b w:val="false"/>
          <w:b w:val="false"/>
          <w:bCs w:val="false"/>
          <w:sz w:val="24"/>
          <w:lang w:val="en-US" w:eastAsia="en-US"/>
        </w:rPr>
      </w:pPr>
      <w:r>
        <w:rPr>
          <w:rStyle w:val="InternetLink"/>
          <w:caps/>
          <w:sz w:val="24"/>
          <w:lang w:val="en-US" w:eastAsia="en-US"/>
        </w:rPr>
        <w:t>Сатурн</w:t>
      </w:r>
      <w:r>
        <w:rPr>
          <w:rStyle w:val="InternetLink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drawing>
          <wp:inline distT="0" distB="0" distL="0" distR="0">
            <wp:extent cx="361950" cy="285115"/>
            <wp:effectExtent l="0" t="0" r="0" b="0"/>
            <wp:docPr id="1" name="sat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t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4" w:leader="dot"/>
        </w:tabs>
        <w:rPr>
          <w:b w:val="false"/>
          <w:b w:val="false"/>
          <w:bCs w:val="false"/>
          <w:sz w:val="24"/>
          <w:lang w:val="en-US" w:eastAsia="en-US"/>
        </w:rPr>
      </w:pPr>
      <w:r>
        <w:rPr>
          <w:rStyle w:val="InternetLink"/>
          <w:sz w:val="24"/>
          <w:lang w:val="en-US" w:eastAsia="en-US"/>
        </w:rPr>
        <w:t>АТМОСФЕРА И ОБЛАЧНЫЙ СЛОЙ</w:t>
      </w:r>
      <w:r>
        <w:rPr>
          <w:sz w:val="24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4" w:leader="dot"/>
        </w:tabs>
        <w:rPr>
          <w:b w:val="false"/>
          <w:b w:val="false"/>
          <w:bCs w:val="false"/>
          <w:sz w:val="24"/>
          <w:lang w:val="en-US" w:eastAsia="en-US"/>
        </w:rPr>
      </w:pPr>
      <w:r>
        <w:rPr>
          <w:rStyle w:val="InternetLink"/>
          <w:sz w:val="24"/>
          <w:lang w:val="en-US" w:eastAsia="en-US"/>
        </w:rPr>
        <w:t>МАГНИТНЫЕ СВОЙСТВА САТУРНА.</w:t>
      </w:r>
      <w:r>
        <w:rPr>
          <w:sz w:val="24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rPr>
          <w:b w:val="false"/>
          <w:b w:val="false"/>
          <w:bCs w:val="false"/>
          <w:sz w:val="24"/>
          <w:lang w:val="en-US" w:eastAsia="en-US"/>
        </w:rPr>
      </w:pPr>
      <w:r>
        <w:rPr>
          <w:rStyle w:val="InternetLink"/>
          <w:sz w:val="24"/>
          <w:lang w:val="en-US" w:eastAsia="en-US"/>
        </w:rPr>
        <w:t>КОЛЬЦА</w:t>
      </w:r>
      <w:r>
        <w:rPr>
          <w:sz w:val="24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4" w:leader="dot"/>
        </w:tabs>
        <w:rPr>
          <w:b w:val="false"/>
          <w:b w:val="false"/>
          <w:bCs w:val="false"/>
          <w:sz w:val="24"/>
          <w:lang w:val="en-US" w:eastAsia="en-US"/>
        </w:rPr>
      </w:pPr>
      <w:r>
        <w:rPr>
          <w:rStyle w:val="InternetLink"/>
          <w:caps/>
          <w:sz w:val="24"/>
          <w:lang w:val="en-US" w:eastAsia="en-US"/>
        </w:rPr>
        <w:t>Спутники</w:t>
      </w:r>
      <w:r>
        <w:rPr>
          <w:sz w:val="24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4" w:leader="dot"/>
        </w:tabs>
        <w:rPr>
          <w:b w:val="false"/>
          <w:b w:val="false"/>
          <w:bCs w:val="false"/>
          <w:sz w:val="24"/>
          <w:lang w:val="en-US" w:eastAsia="en-US"/>
        </w:rPr>
      </w:pPr>
      <w:r>
        <w:rPr>
          <w:rStyle w:val="InternetLink"/>
          <w:caps/>
          <w:sz w:val="24"/>
          <w:lang w:val="en-US" w:eastAsia="en-US"/>
        </w:rPr>
        <w:t>Список использованной литературы</w:t>
      </w:r>
      <w:r>
        <w:rPr>
          <w:sz w:val="24"/>
          <w:lang w:val="en-US" w:eastAsia="en-US"/>
        </w:rPr>
        <w:tab/>
        <w:t>16</w:t>
      </w:r>
    </w:p>
    <w:p>
      <w:pPr>
        <w:pStyle w:val="Style10"/>
        <w:spacing w:lineRule="auto" w:line="36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w:br w:type="page"/>
      </w:r>
    </w:p>
    <w:p>
      <w:pPr>
        <w:pStyle w:val="Heading2"/>
        <w:ind w:left="-454" w:firstLine="454"/>
        <w:jc w:val="center"/>
        <w:rPr>
          <w:caps/>
          <w:kern w:val="2"/>
          <w:sz w:val="28"/>
        </w:rPr>
      </w:pPr>
      <w:r>
        <w:rPr>
          <w:caps/>
          <w:kern w:val="2"/>
          <w:sz w:val="28"/>
        </w:rPr>
        <w:t>Введение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</w:rPr>
        <w:tab/>
        <w:t xml:space="preserve">Сатурн был известен с доисторических времен. Галилей первым наблюдал его в телескоп в 1610 году. Ранние наблюдения Сатурна были усложнены предположением, согласно которому Земля проходит через плоскость колец Сатурна каждые несколько лет, когда Сатурн пересекает ее орбиту. Только в 1659 году Кристиан Гюйгенс правильно вывел геометрию колец. Кольца Сатурна оставались уникальными для Солнечной системы до 1977 года, когда были обнаружены очень слабые кольца вокруг Урана и вскоре после этого вокруг Юпитера и Нептуна. 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lang w:val="en-US"/>
        </w:rPr>
        <w:tab/>
      </w:r>
      <w:r>
        <w:rPr>
          <w:rStyle w:val="StrongEmphasis"/>
          <w:b w:val="false"/>
        </w:rPr>
        <w:t xml:space="preserve">Первым кораблем, летавшим к Сатурну, был «Pioneer 11» в 1979 году, и позднее – «Voyager 1» и «Voyager 2». Cassini, который сейчас находится на пути к нему, прибудет туда в 2004 год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454" w:firstLine="454"/>
        <w:jc w:val="center"/>
        <w:rPr>
          <w:sz w:val="28"/>
        </w:rPr>
      </w:pPr>
      <w:r>
        <w:rPr>
          <w:caps/>
          <w:sz w:val="28"/>
        </w:rPr>
        <w:t>Сатурн</w:t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61950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2805"/>
        <w:gridCol w:w="1921"/>
      </w:tblGrid>
      <w:tr>
        <w:trPr>
          <w:cantSplit w:val="true"/>
        </w:trPr>
        <w:tc>
          <w:tcPr>
            <w:tcW w:w="4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2715260</wp:posOffset>
                  </wp:positionV>
                  <wp:extent cx="2771775" cy="2606675"/>
                  <wp:effectExtent l="0" t="0" r="0" b="0"/>
                  <wp:wrapSquare wrapText="bothSides"/>
                  <wp:docPr id="3" name="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60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ее расстояние от Солнца(9.54а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26.98 млн. км 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кваториальный диаметр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0536 км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вращения (на экватор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23 ч.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обращен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.46 лет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корость движения по орбите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65 км/сек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мпература видимой поверхности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17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  C 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.2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 плотность вещества (вода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ла тяжести на поверхности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л-во спутников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 (по состоянию на 01.01.2001 г.)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Сатурн, вторая по размеру планета Солнечной системы, представляет собой огромный быстро вращающийся (с периодом 10,23 часа) шар, состоящий преимущественно из жидкого водорода и гелия, окутанный мощным слоем атмосферы. Экваториальный диаметр по верхней границе облачного слоя составляет 120536 км, а полярный - на несколько сотен километров меньше. В атмосфере Сатурна содержится 94% водорода и 6% гелия (по объему).</w:t>
      </w:r>
      <w:r>
        <w:rPr/>
        <w:t xml:space="preserve"> </w:t>
      </w:r>
      <w:r>
        <w:rPr>
          <w:sz w:val="24"/>
          <w:szCs w:val="20"/>
        </w:rPr>
        <w:t>Отметим, что в атмосфере Юпитера его 19%. Дефицит гелия на Сатурне объясняют грави</w:t>
        <w:softHyphen/>
        <w:t>тационным разделением гелия и водорода в недрах планеты: гелий, ко</w:t>
        <w:softHyphen/>
        <w:t>торый тяжелее, постепенно оседает на большие глубины (что, кстати говоря, высвобождает часть энергии, "подогревающей" Сатурн). Другие газы в атмосфере - метан, аммиак, этан, ацетилен, фосфин - присутст</w:t>
        <w:softHyphen/>
        <w:t>вуют в малых количествах. Метан при столь низкой температуре ( около -188 С)находится в основном в капельно-жидком состоянии. Он образует облачный покров Сатурна.</w:t>
      </w:r>
    </w:p>
    <w:p>
      <w:pPr>
        <w:pStyle w:val="Style10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left="-454" w:firstLine="454"/>
        <w:jc w:val="center"/>
        <w:rPr>
          <w:sz w:val="28"/>
        </w:rPr>
      </w:pPr>
      <w:r>
        <w:rPr>
          <w:sz w:val="28"/>
        </w:rPr>
        <w:t>АТМОСФЕРА И ОБЛАЧНЫЙ СЛОЙ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сякий, кто наблюдал планеты в телескоп, знает, что на поверх</w:t>
        <w:softHyphen/>
        <w:t>ности Сатурна, то есть на верхней границе его облачного покрова, за</w:t>
        <w:softHyphen/>
        <w:t>метно мало деталей и контраст их с окружающим фоном невелик. Этим Сатурн отличается от Юпитера, где присутствует множество контрастных деталей в виде темных и светлых полос, волн, узелков, свидетельству</w:t>
        <w:softHyphen/>
        <w:t>ющих о значительной активности его атмосфер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озникает вопрос, действительно ли атмосферная активность Сатурна (например скорость ветра) ниже, чем у Юпитера, или же детали его об</w:t>
        <w:softHyphen/>
        <w:t>лачного  покрова просто хуже видны с Земли из-за большего расстояния (около 1,5 млрд. км.) и более скудного освещения  Солнцем  (почти  в 3,5 раза слабее освещения Юпитера)?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1885950" cy="1905000"/>
            <wp:effectExtent l="0" t="0" r="0" b="0"/>
            <wp:wrapSquare wrapText="bothSides"/>
            <wp:docPr id="4" name="satc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tcl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«Вояджерам» удалось получить снимки облачного покрова Сатурна, на которых отчетливо запечатлена картина атмосферной циркуляции: де</w:t>
        <w:softHyphen/>
        <w:t>сятки облачных поясов, простирающихся вдоль параллелей, а также от</w:t>
        <w:softHyphen/>
        <w:t>дельные вихри. Число облачных поясов больше, чем на Юпитере. Таким образом, снимки облачности де</w:t>
        <w:softHyphen/>
        <w:t>монстрируют своеобразие атмосферы Сатурна, которая даже активнее юпитерианской.</w:t>
      </w:r>
    </w:p>
    <w:p>
      <w:pPr>
        <w:pStyle w:val="Style10"/>
        <w:spacing w:lineRule="auto" w:line="360"/>
        <w:jc w:val="both"/>
        <w:rPr/>
      </w:pPr>
      <w:r>
        <w:rPr/>
        <w:tab/>
        <w:t xml:space="preserve">В отличие от Юпитера полосы на Сатурне доходят до очень высоких широт - 78 градусов. Гигантское овальное образование размером с Землю, расположенное недалеко от северного полюса, названо Большим Коричневым Пятном, так </w:t>
      </w: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038225" cy="723900"/>
            <wp:effectExtent l="0" t="0" r="0" b="0"/>
            <wp:wrapSquare wrapText="bothSides"/>
            <wp:docPr id="5" name="sat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ri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е обнаружены несколько коричневых пятен меньшего размера. Из-за большей, чем на Юпитере скорости потоков, эти ураганные вихри быстро затухают и перемешиваются с полосами. Скорости зональных ветров в районе экватора достигают 400 - 500 м/с, а на широте 30 градусов - около 100 м/с. Невысокая контрастность цветов на видимом диске Сатурна связана с тем, что из-за низких температур в надоблачной атмосфере Сатурна, где пары аммиака вымораживаются, образуется плотный слой тумана, скрывающего структуру поясов и зон, поэтому на Сатурне они не так четко видны, как на Юпитере.</w:t>
      </w:r>
    </w:p>
    <w:p>
      <w:pPr>
        <w:pStyle w:val="Style10"/>
        <w:spacing w:lineRule="auto" w:line="360"/>
        <w:jc w:val="both"/>
        <w:rPr/>
      </w:pPr>
      <w:r>
        <w:rPr/>
        <w:tab/>
        <w:t>Метеорологические явления на Сатурне происходят при более низкой температуре, нежели в земной атмосфере. Поскольку Сатурн в 9,5 раз дальше от Солнца, чем Земля, он получает в 9,5 =90 раз меньше тепла. Температура планеты на уровне верхней границы облачного покрова, где давление равно 0,1 атм, составляет всего 85 К, или -188 С. Интересно, что за счет нагревания одним Солнцем даже такой температуры по</w:t>
        <w:softHyphen/>
        <w:t>лучить нельзя. Расчет показывает: в недрах Сатурна имеется свой собственный источник тепла, поток от которого в 2,5 раза больше, чем от Солнца.  Источником внутренней энергии может быть, согласно гипотезе, энергия, выделяемая за счет гравитационной дифференциации вещества, когда более тяжелый гелий медленно погружается в недра планеты. Сумма двух потоков и дает наблюдаемую температуру пла</w:t>
        <w:softHyphen/>
        <w:t>неты.</w:t>
      </w:r>
    </w:p>
    <w:p>
      <w:pPr>
        <w:pStyle w:val="Style10"/>
        <w:spacing w:lineRule="auto" w:line="360"/>
        <w:jc w:val="both"/>
        <w:rPr/>
      </w:pPr>
      <w:r>
        <w:rPr/>
        <w:tab/>
        <w:t>«Вояджеры» обнаружили ультрафиолетовое излучение водорода в атмосфере средних широт и полярные сияния на широтах выше 65 градусов. Подобная активность может привести к образованию сложных углеводородных молекул. Полярные сияния средних широт, которые происходят только в освещенных Солнцем областях, возникают по тем же причинам, что и полярные сияния на Земле. Разница лишь в том, что на нашей планете это явление присуще исключительно более высоким широтам.</w:t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Heading2"/>
        <w:ind w:left="-454" w:firstLine="454"/>
        <w:jc w:val="center"/>
        <w:rPr>
          <w:sz w:val="28"/>
        </w:rPr>
      </w:pPr>
      <w:r>
        <w:rPr>
          <w:sz w:val="28"/>
        </w:rPr>
        <w:t>МАГНИТНЫЕ СВОЙСТВА САТУРНА.</w:t>
      </w:r>
    </w:p>
    <w:p>
      <w:pPr>
        <w:pStyle w:val="TextBodyIndent"/>
        <w:rPr/>
      </w:pPr>
      <w:r>
        <w:rPr/>
        <w:t>До тех пор, пока первые космические аппараты не достигли Сатур</w:t>
        <w:softHyphen/>
        <w:t>на, наблюдательных данных о его магнитном поле не было вообще. но из наземных радиоастрономических наблюдений явствовало, что Юпитер об</w:t>
        <w:softHyphen/>
        <w:t>ладает мощным магнитным полем. Об этом свидетельствовало нетепловое радиоизлучение на дециметровых волнах, источник которого оказался больше видимого диска планеты, причем он вытянут вдоль экватора Юпи</w:t>
        <w:softHyphen/>
        <w:t>тера симметрично по отношению к диску. Такая геометрия, а также по</w:t>
        <w:softHyphen/>
        <w:t>ляризованность излучения свидетельствовали о том, что наблюдаемое излучение магнитно-тормозное и источник его - электроны, захваченные магнитным полем Юпитера и населяющие его радиационные пояса, анало</w:t>
        <w:softHyphen/>
        <w:t>гичные радиационным поясам Земли. Полеты к Юпитеры подтвердили эти вывод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скольку Сатурн весьма сходен с Юпитером по своим физическим свойствам, астрономы предположили, что достаточно заметное магнитное поле есть и у него. Отсутствие же у Сатурна наблюдаемого с Земли магнитно-тормозного радиоизлучения объясняли влиянием колец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Эти предложения подтвердились. Еще при подлете «Пионера-11» к Сатурну его приборы зарегистрировали в около планетном пространстве образования, типичные для планеты, обладающей ярко выраженным магнит</w:t>
        <w:softHyphen/>
        <w:t>ным полем: головную ударную волну, границу магнитосферы (магнитопаузу), радиационные пояса (Земля и Вселенная, 1980, N2, с.22-25 - Ред.). В целом магнитосфера Сатурна весьма сходна с земной, но, ко</w:t>
        <w:softHyphen/>
        <w:t>нечно, значительно больше по размерам. Внешний радиус магнитосферы Сатурна в подсолнечной точке составляет 23 экваториальных радиуса планеты, а расстояние до ударной волны - 26 радиусов. Для сравнения можно напомнить, что внешний радиус земной магнитосферы в подсолнеч</w:t>
        <w:softHyphen/>
        <w:t>ной точке - около 10 земных радиусов. Так что даже по относительным размерам магнитосфера Сатурна превосходит земную более чем вдвое. Радиационные пояса Сатурна настолько обширны, что охватывают не только кольца, но и орбиты некоторых внутренних спутников планеты. Как и ожидалось, во внутренней части радиационных поясов, которая «перегорожена» кольцами Сатурна, концентрация заряженных частиц зна</w:t>
        <w:softHyphen/>
        <w:t>чительно меньше. Причину этого легко понять, если вспомнить, что в радиационных поясах частицы совершают колебательные движения пример</w:t>
        <w:softHyphen/>
        <w:t>но в меридиональном направлении, каждый раз пересекая экватор. Но у Сатурна в плоскости экватора располагаются кольца: они поглощают почти все частицы, стремящиеся пройти сквозь них. В результате внут</w:t>
        <w:softHyphen/>
        <w:t>ренняя часть радиационных поясов, которая в отсутствие колец была бы в системе Сатурна наиболее интенсивным источником радиоизлучения, оказывается ослабленной. Тем не менее «Вояджер-1», приблизившись к Сатурну, все же обнаружил нетепловое радиоизлучение его радиационных пояс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отличие от Юпитера Сатурн излучает в километровом диапазоне длин волн. Заметив, что интенсивность излучения модулирована с пери</w:t>
        <w:softHyphen/>
        <w:t>одом 10ч. 39,4 мин., предположили, что это и есть период осевого вращения радиационных поясов, или, другими словами, период вращения магнитного поля Сатурна. Но тогда это и период вращения Сатурна. В самом деле, магнитное поле Сатурна порождается электрическими токами в недрах планеты, - по-видимому, в слое, где под влиянием колоссаль</w:t>
        <w:softHyphen/>
        <w:t>ных давлений водород перешел в металлическое состояние. При вращении этого слоя с той угловой скоростью вращается и магнитное поле.</w:t>
      </w:r>
    </w:p>
    <w:p>
      <w:pPr>
        <w:pStyle w:val="Style10"/>
        <w:spacing w:lineRule="auto" w:line="360" w:before="0" w:after="0"/>
        <w:jc w:val="both"/>
        <w:rPr/>
      </w:pPr>
      <w:r>
        <w:rPr>
          <w:szCs w:val="20"/>
        </w:rPr>
        <w:tab/>
        <w:t>Вследствие большой вязкости вещества внутренних частиц планеты все они вращаются с одинаковым периодом. Таким образом, период вращения магнитного поля - это в то же время период вращения большей части массы Сатурна (кроме атмосферы, которая вращается не как твердое те</w:t>
        <w:softHyphen/>
        <w:t>ло).</w:t>
      </w:r>
      <w:r>
        <w:rPr/>
        <w:tab/>
      </w:r>
    </w:p>
    <w:p>
      <w:pPr>
        <w:pStyle w:val="Normal"/>
        <w:suppressAutoHyphens w:val="true"/>
        <w:autoSpaceDE w:val="false"/>
        <w:spacing w:lineRule="auto" w:line="360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Heading2"/>
        <w:ind w:left="-454" w:firstLine="454"/>
        <w:jc w:val="center"/>
        <w:rPr>
          <w:sz w:val="28"/>
        </w:rPr>
      </w:pPr>
      <w:r>
        <w:rPr>
          <w:sz w:val="28"/>
        </w:rPr>
        <w:t>КОЛЬЦА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szCs w:val="20"/>
        </w:rPr>
        <w:t>С Земли в телескоп хорошо видны три кольца: внешнее, средней яркости кольцо А; среднее, наиболее яркое кольцо В и внутреннее, неяркое полупрозрачное кольцо С, которое иногда называется креповым. Кольца чуть белее желтоватого диска Сатурна. Расположены они в плоскости экватора планеты и очень тонки: при общей ширине в радиальном направлении примерно 60 тыс.км. они имеют толщину менее 3 км. Спектроскопически было установлено, что кольца вращаются не так, как твердое тело, - с расстоянием от Сатурна скорость убывает. Более то</w:t>
        <w:softHyphen/>
        <w:t xml:space="preserve">го, каждая точка колец имеет такую </w:t>
      </w: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0900" cy="2286000"/>
            <wp:effectExtent l="0" t="0" r="0" b="0"/>
            <wp:wrapSquare wrapText="bothSides"/>
            <wp:docPr id="6" name="satrin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tring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скорость, какую имел бы на этом расстоянии спутник, свободно движущийся вокруг Сатурна по круговой орбите. Отсюда ясно: кольца Сатурна по существу представляют собой колоссальное скопление мелких твердых частиц, самостоятельно обращающихся вокруг планеты. Размеры частиц столь малы, что их не видно не только в земные телескопы, но и с борта космических аппарат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Характерная особенность строения колец - темные кольцевые промежутки (деления), где вещества очень мало. Самое широкое из них (3500 км) отделяет кольцо В от кольца А и называется «делением Кассини» в честь астронома, впервые увидевшего его в 1675 году. При исключительно хороших атмосферных условиях таких делений с Земли видно свыше десяти. Природа их, по-видимому, резонансная. Так, деление Кассини - это область орбит, в которой период обращения каждой частицы вокруг Сатурна ровно вдвое меньше, чем у ближайшего крупного спутника Сатурна - Мимаса. Из-за такого совпадения Мимас своим притяжением как бы раскачивает частицы, движущиеся внутри деления, и и в конце концов выбрасывает их оттуд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Бортовые камеры «Вояджеров» показали, что с близкого расстояния кольца Сатурна похожи на граммофонную пластинку: они как бы расслоены на тысячи отдельных узких колечек с темными прогалинами между ними. Прогалин так много, что объяснить их резонансами с периодами обращения спутников Сатурна уже невозможно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ab/>
        <w:t>Чем же объясняется эта тонкая структура? Вероятно,  равномерное распределение частиц по плоскости колец механически неустойчиво. Вследствие этого возникают круговые волны плотности - это и есть наблюдаемая тонкая структур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>Помимо колец А,В и С «Вояджеры» обнаружили еще четыре: D,E,F  и G. Все они очень разрежены и потому неярки. Кольца D и E с трудом видны с Земли при особо благоприятных условиях; кольца F и G обнаружены впервы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рядок обозначения колец объясняется историческими причинами, поэтому он не совпадает с алфавитным. Если расположить кольца по мере их удаления от Сатурна, то мы получим ряд: D,C,B,A,F,G,E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Особый интерес и большую дискуссию вызвало кольцо F. К сожалению, вывести окончательное суждение об этом объекте пока не удалось, так как наблюдения двух «Вояджеров» не согласуются между собой. Бортовые камеры «Вояджера-1» показали, что кольцо F состоит из нескольких колечек общей шириной 60 км., причем два из них перевиты друг с другом, как шнурок. Некоторое время господствовало мнение, что ответственность за эту необычную конфигурацию несут два небольших новооткрытых спутника, движущихся непосредственно вблизи кольца F, - один из внутреннего края, другой - у внешнего (чуть медленнее первого, так как он дальше от Сатурна). Притяжение этих спутников не дает крайним частицам уходить далеко от его середины, то есть спут</w:t>
        <w:softHyphen/>
        <w:t>ники как бы «пасут» частицы, за что и получили название «пастухов». Они же, как показали расчеты, вызывают движение частиц по волнистой линии, что и создает наблюдаемые переплетения компонентов кольца. Но «Вояджер-2», прошедший близ Сатурна девятью месяцами позже, не обна</w:t>
        <w:softHyphen/>
        <w:t>ружил в кольце F ни переплетений, ни каких-либо других искажений формы, - в частности, и в непосредственной близости от «пастухов».  Таким образом, форма кольца оказалась изменчивой. Для суждения о причинах  и  закономерностях  этой изменчивости двух наблюдений, конечно, мало. С Земли же наблюдать кольцо F современными  средствами  невозможно - яркость его слишком мала. Остается надеяться, что более тщательное  исследование полученных «Вояджерами» снимков кольца прольет свет на эту проблему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szCs w:val="20"/>
        </w:rPr>
        <w:t>Кольцо D - ближайшее к планете. Видимо, оно простирается до самого облачного шара Сатурна. Кольцо E - самое внешнее. Крайне разряженное, оно в то же время наиболее широкое из всех - около 90 тыс.км. Величина зоны, которую оно занимает, от 3,5 до 5 радиусов планеты. Плотность вещества в кольце E возрастает по направлению к орбите спутника Сатурна Энцелада. Возможно, Энцелад - источник вещества этого кольц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Частицы колец Сатурна, вероятно, ледяные, покрытые сверху инеем. Это было известно еще из наземных наблюдений, и бортовые приборы космических аппаратов лишь подтвердили правильность такого вывода. Размеры частиц главных колец оценивались из наземных наблюдений в пределах от сантиметров до метров (естественно, частицы не могут быть одинаковыми по величине: не исключается также, что в разных кольцах типичный поперечник частиц различен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гда «Вояджер-1» проходил вблизи Сатурна, радиопередатчик космического аппарата последовательно пронизывал радиолучом не волне 3,6 см. кольцо А, деление Кассини и кольцо С. Затем радиоизлучение было принято на Земле и подверглось анализу. Удалось выяснить, что частицы указанных зон рассеивают радиоволны преимущественно вперед, хотя и несколько по-разному. Благодаря этому оценили средний поперечник частиц кольца А в 10 м, деления Кассини - в 8 м и кольца С - в 2 м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Сильное рассеяние вперед, но на этот раз в видимом свете, обнаружено у колец F и E. Это означает наличие в них значительного количества мелкой пыли (поперечник пылинки около десятитысячных долей миллиметра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кольце В обнаружили новый структурный элемент - радиальные образования, получившие названия «спиц» из-за внешнего сходства со спицами колеса. Они также состоят из мелкой пыли и расположены над плоскостью кольца. Не исключено, что «спицы» удерживаются там силами электростатического отталкивания. Любопытно отметить: изображения «спиц» были найдены на некоторых зарисовках Сатурна, сделанных еще в прошлом веке. Но тогда никто не придал им значени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Исследуя кольца, «Вояджеры» обнаружили неожиданным эффект - многочисленные кратковременные всплески радиоизлучения, поступающего от колец. Это не что иное, как сигналы от электростатических разрядов - своего рода молнии. Источник электризации частиц, по-видимому, столкновения между ним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роме того, была открыта окутывающая кольца газообразная атмосфера из нейтрального атомарного водорода. «Вояджерами» наблюдалась линия Лайсан-альфа (1216 А) в ультрафиолетовой части спектра. По ее интенсивности оценили число атомов водорода в кубическом сантиметре атмосферы. Их оказалось примерно 600. Нужно сказать, некоторые ученые задолго  до  запуска  к  Сатурну космических аппаратов предсказывали возможность существования атмосферы у колец Сатурна.</w:t>
      </w:r>
    </w:p>
    <w:p>
      <w:pPr>
        <w:pStyle w:val="Style10"/>
        <w:spacing w:lineRule="auto" w:line="360" w:before="0" w:after="0"/>
        <w:jc w:val="both"/>
        <w:rPr/>
      </w:pPr>
      <w:r>
        <w:rPr>
          <w:szCs w:val="20"/>
        </w:rPr>
        <w:t>«Вояджерами» была также сделана попытка измерить массу колец. Трудность состояла в том, что масса колец по крайней мере в миллион раз меньше массы Сатурна. Из-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. Между тем именно слабое притяжение и необходимо выявить. Лучше всего для этой цели подходила траектория «Пионера-11». Но анализ измерений траектории аппарата по его радиоизлучению показал, что кольца (в пределах точности измерений) на движение аппарата не повлияли.  Точность же составила 1,7 х 10</w:t>
      </w:r>
      <w:r>
        <w:rPr>
          <w:szCs w:val="20"/>
          <w:vertAlign w:val="superscript"/>
        </w:rPr>
        <w:t>-6</w:t>
      </w:r>
      <w:r>
        <w:rPr>
          <w:szCs w:val="20"/>
        </w:rPr>
        <w:t xml:space="preserve"> массы Сатурна. Иными словами, масса колец заведомо меньше 1,7 миллионных долей массы планеты.</w:t>
      </w:r>
    </w:p>
    <w:p>
      <w:pPr>
        <w:pStyle w:val="Heading2"/>
        <w:ind w:left="-454" w:firstLine="454"/>
        <w:jc w:val="center"/>
        <w:rPr>
          <w:caps/>
          <w:sz w:val="28"/>
        </w:rPr>
      </w:pPr>
      <w:r>
        <w:rPr>
          <w:caps/>
          <w:sz w:val="28"/>
        </w:rPr>
        <w:t>Спутники</w:t>
      </w:r>
    </w:p>
    <w:p>
      <w:pPr>
        <w:pStyle w:val="Style10"/>
        <w:spacing w:lineRule="auto" w:line="360"/>
        <w:jc w:val="both"/>
        <w:rPr/>
      </w:pPr>
      <w:r>
        <w:rPr/>
        <w:tab/>
        <w:t>Сатурн имеет, по крайней мере, 28 спутников (ранее было известно 18) и 12 из них - больше 100 км в диаметре.  Все спутники, кроме Гипериона и Фебы, повернуты к Сатурну одной стороной</w:t>
      </w:r>
    </w:p>
    <w:p>
      <w:pPr>
        <w:pStyle w:val="Style10"/>
        <w:spacing w:lineRule="auto" w:line="360"/>
        <w:jc w:val="both"/>
        <w:rPr/>
      </w:pPr>
      <w:r>
        <w:rPr>
          <w:lang w:val="en-US"/>
        </w:rPr>
        <w:tab/>
      </w:r>
      <w:r>
        <w:rPr/>
        <w:t>Последние 10 спутников Сатурна были найдены в течении 6 недель. Сообщение об открытии последних четырёх (от S/2000 S 7 до S/2000 S 10) было опубликовано в начале декабря 2000 г в циркуляре Международного Астрономического союза. Они были обнаружены интернациональной группой астрономов, возглавляемой Бреттом Глэдманом (Brett Gladman) из Франции и Дж. Дж. Кавелаарсом (JJ Kavelaars) из Канады. </w:t>
      </w:r>
    </w:p>
    <w:p>
      <w:pPr>
        <w:pStyle w:val="Style10"/>
        <w:spacing w:lineRule="auto" w:line="360"/>
        <w:jc w:val="both"/>
        <w:rPr/>
      </w:pPr>
      <w:r>
        <w:rPr>
          <w:lang w:val="en-US"/>
        </w:rPr>
        <w:tab/>
      </w:r>
      <w:r>
        <w:rPr/>
        <w:t>Впервые спутники были замечены в ночь с 23 на 24 сентября  телескопом на горе Мауна-Ки ( Гавайи). Затем существование этих спутников было подтверждено новыми наблюдениями, проведенными в ноябре этого года с помощью одного из четырех 8-метровых телескопов, входящих в состав большого телескопа Very Large Telescope в Чили, 2,2-метрового телескопа также из Европейской Южной обсерватории в Чили и 5-метрового телескопа из Паломарской обсерватории в Калифорнии.</w:t>
      </w:r>
    </w:p>
    <w:p>
      <w:pPr>
        <w:pStyle w:val="Style10"/>
        <w:spacing w:lineRule="auto" w:line="360"/>
        <w:jc w:val="both"/>
        <w:rPr/>
      </w:pPr>
      <w:r>
        <w:rPr>
          <w:lang w:val="en-US"/>
        </w:rPr>
        <w:tab/>
      </w:r>
      <w:r>
        <w:rPr/>
        <w:t>Ограниченное число наблюдений не позволило астрономам получить подробную информацию о них и даже точно рассчитать их орбиты. Предполагается, что эти спутники представляют собой небольшие ледяные космические тела, которые были в свое время захвачены гравитационным полем Сатурна.  Поэтому я дам информацию только о ранее известных спутниках Сатурна.</w:t>
      </w:r>
    </w:p>
    <w:p>
      <w:pPr>
        <w:pStyle w:val="Style10"/>
        <w:spacing w:lineRule="auto" w:line="360"/>
        <w:jc w:val="both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800"/>
        <w:gridCol w:w="1647"/>
        <w:gridCol w:w="1544"/>
        <w:gridCol w:w="1129"/>
        <w:gridCol w:w="1862"/>
      </w:tblGrid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путник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тояние от Сатурн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тыс. км)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диус или размеры(км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27" w:firstLine="27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асса (10</w:t>
            </w:r>
            <w:r>
              <w:rPr>
                <w:b/>
                <w:sz w:val="24"/>
                <w:vertAlign w:val="superscript"/>
              </w:rPr>
              <w:t>20</w:t>
            </w:r>
            <w:r>
              <w:rPr>
                <w:b/>
                <w:sz w:val="24"/>
              </w:rPr>
              <w:t>кг)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д откры-тия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то откры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jc w:val="both"/>
              <w:rPr/>
            </w:pPr>
            <w:r>
              <w:rPr/>
              <w:t>М. Шоуолт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л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7,6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0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jc w:val="both"/>
              <w:rPr/>
            </w:pPr>
            <w:r>
              <w:rPr/>
              <w:t>Р. Терри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те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9,3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4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ндор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5 х 3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пимети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Р. Уолк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у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 х 8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О. Дольфю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м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5,5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целад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38,0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фи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,5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ст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(?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ипс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 х 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о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П. Лак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7,0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2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т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221,8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7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350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55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Х. Гюйген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перио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481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5 х 10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Бонд,У.Бонд, В. Ласс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5"/>
              <w:rPr/>
            </w:pPr>
            <w:r>
              <w:rPr/>
              <w:t>Япет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 561,3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1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б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 952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9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0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Пиккер</w:t>
            </w:r>
          </w:p>
        </w:tc>
      </w:tr>
    </w:tbl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>
          <w:lang w:val="en-US"/>
        </w:rPr>
        <w:tab/>
      </w:r>
      <w:r>
        <w:rPr/>
        <w:t>Орбита внутренних спутников, Пан и Атлас, лежит около внешнего края кольца А. Следующий спутник, Прометей, отвечает за щель, примыкающую к внутреннему краю кольца F. Затем - Пандора, виновная в образовании другой границы кольца F. Они обнаружены на снимках космических аппаратов. Следующие два спутника - Эпиметий и Янус - обнаружены с Земли, они делят общую орбиту. Разница в удалении от Сатурна составляет лишь 30-50 километров.</w:t>
      </w:r>
    </w:p>
    <w:p>
      <w:pPr>
        <w:pStyle w:val="Style10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paragraph">
              <wp:posOffset>201295</wp:posOffset>
            </wp:positionV>
            <wp:extent cx="952500" cy="1600200"/>
            <wp:effectExtent l="0" t="0" r="0" b="0"/>
            <wp:wrapSquare wrapText="bothSides"/>
            <wp:docPr id="7" name="satja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tjanu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1143000</wp:posOffset>
            </wp:positionH>
            <wp:positionV relativeFrom="paragraph">
              <wp:posOffset>201295</wp:posOffset>
            </wp:positionV>
            <wp:extent cx="952500" cy="14859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jc w:val="center"/>
        <w:rPr>
          <w:i/>
          <w:i/>
          <w:iCs/>
        </w:rPr>
      </w:pPr>
      <w:r>
        <w:rPr>
          <w:i/>
          <w:iCs/>
        </w:rPr>
        <w:t>Компьютерная модель Эпиметия. Ведомая сторона внизу</w:t>
      </w:r>
    </w:p>
    <w:p>
      <w:pPr>
        <w:pStyle w:val="Style10"/>
        <w:jc w:val="center"/>
        <w:rPr>
          <w:i/>
          <w:i/>
          <w:iCs/>
        </w:rPr>
      </w:pPr>
      <w:r>
        <w:rPr>
          <w:i/>
          <w:iCs/>
        </w:rPr>
        <w:t>Компьютерная модель Януса. Ведомая сторона внизу.</w:t>
      </w:r>
    </w:p>
    <w:p>
      <w:pPr>
        <w:sectPr>
          <w:type w:val="continuous"/>
          <w:pgSz w:w="11906" w:h="16838"/>
          <w:pgMar w:left="1418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0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828800" cy="1371600"/>
            <wp:effectExtent l="0" t="0" r="0" b="0"/>
            <wp:wrapSquare wrapText="bothSides"/>
            <wp:docPr id="10" name="satmi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tmima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мас</w:t>
      </w:r>
      <w:r>
        <w:rPr/>
        <w:t xml:space="preserve"> необычен тем, что на нем обнаружили один огромный кратер, который имеет размер с треть спутника. Он покрыт трещинами, что, вероятно, вызвано приливным влиянием Сатурна: Мимас - ближайший к планете из крупных спутников. На фото можно увидеть тот самый огромный метеоритный кратер, названный Гершелем. Его размер - 130 километров. Гершель углублен в поверхность на 10 километров, с центральной горкой, почти такой же высокой, как и Эверест </w:t>
      </w:r>
    </w:p>
    <w:p>
      <w:pPr>
        <w:pStyle w:val="Style10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1828800" cy="1371600"/>
            <wp:effectExtent l="0" t="0" r="0" b="0"/>
            <wp:wrapSquare wrapText="bothSides"/>
            <wp:docPr id="11" name="saten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tencel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Энцелад </w:t>
      </w:r>
      <w:r>
        <w:rPr/>
        <w:t>имеет наиболее активную поверхность из всех спутников в системе (за возможным исключением Титана, чья поверхность не фотографировалась). На нём видны следы потоков, разрушивших прежний рельеф, поэтому предполагается, что недра этого спутника могут быть активными и в настоящее время. Кроме того, хотя кратеры могут быть увидены там повсюду, недостаток их в некоторых областях подразумевает небольшой возраст этих областей в несколько сотен миллионов лет. Это должно означать, что части поверхности на Энцеладе по-прежнему подвержены изменениям. Считается что активность его кроется в воздействии приливных сил Сатурна, разогревающих Энцелад.</w:t>
      </w:r>
    </w:p>
    <w:p>
      <w:pPr>
        <w:pStyle w:val="Style10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57375" cy="1905000"/>
            <wp:effectExtent l="0" t="0" r="0" b="0"/>
            <wp:wrapSquare wrapText="bothSides"/>
            <wp:docPr id="12" name="satteth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attethy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ефия</w:t>
      </w:r>
      <w:r>
        <w:rPr/>
        <w:t xml:space="preserve"> знаменита своей огромной трещиной-разломом, протяженностью 2000 км - три четверти длины экватора спутника! Фотографии Тефии, полученные от &lt;Вояджера 2&gt;, показали большой гладкий кратер с треть диаметра самого спутника, названный Одиссеем. Он больше, чем Гершель на Мимасе. К сожалению, на представленном снимке эти детали плохо различимы. О происхождении расщелины существуют несколько гипотез, в том числе и предполагающую такой период в истории Тефии, когда она была жидкой. При замерзании могла образоваться расщелина. Температура поверхности Тефии - 86 К.</w:t>
      </w:r>
    </w:p>
    <w:p>
      <w:pPr>
        <w:pStyle w:val="Style10"/>
        <w:spacing w:lineRule="auto" w:line="360"/>
        <w:jc w:val="both"/>
        <w:rPr/>
      </w:pPr>
      <w:r>
        <w:rPr/>
        <w:tab/>
        <w:t>Следующие два спутника</w:t>
      </w:r>
      <w:r>
        <w:rPr>
          <w:b/>
        </w:rPr>
        <w:t xml:space="preserve"> Калипсо и Телесто</w:t>
      </w:r>
      <w:r>
        <w:rPr/>
        <w:t xml:space="preserve"> были прозваны Троянскими Тефиями, по аналогии с Троянцами, астероидами двигающимися вокруг Солнца по орбите Юпитера. Один из них отстает, а другой опережает Тефию на ее орбите  на 60 градусов. Эти 60 градусов неслучайны. Расчеты показывают, что в случае обращения двух тел вокруг третьего, такая система устойчива, когда все три тела расположены в углах равностороннего треугольника, угол которого и равен 60-ти градусам. Например, один из таких треугольников составляют Сатурн, Диона и Елена.  Оба спутника обнаружены с Земли в 1980-м году, причем отыскали их на снимках несколько месяцев спустя, после самих наблюдений.</w:t>
      </w:r>
    </w:p>
    <w:p>
      <w:pPr>
        <w:pStyle w:val="Style10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1860550" cy="2400300"/>
            <wp:effectExtent l="0" t="0" r="0" b="0"/>
            <wp:wrapSquare wrapText="bothSides"/>
            <wp:docPr id="13" name="satd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atdio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дин из новых спутников, </w:t>
      </w:r>
      <w:r>
        <w:rPr>
          <w:b/>
        </w:rPr>
        <w:t>Елена</w:t>
      </w:r>
      <w:r>
        <w:rPr/>
        <w:t xml:space="preserve">,  обнаружена на наземных фотографиях, также движется на 60 градусов впереди своего большего соседа по орбите - </w:t>
      </w:r>
      <w:r>
        <w:rPr>
          <w:b/>
        </w:rPr>
        <w:t>Дионы</w:t>
      </w:r>
      <w:r>
        <w:rPr/>
        <w:t>. На поверхности Дионы видны следы выброса светлого материала в виде инея, множество кратеров и извилистая долина.</w:t>
      </w:r>
    </w:p>
    <w:p>
      <w:pPr>
        <w:pStyle w:val="Style10"/>
        <w:spacing w:lineRule="auto" w:line="360"/>
        <w:jc w:val="both"/>
        <w:rPr/>
      </w:pPr>
      <w:r>
        <w:rPr/>
        <w:t xml:space="preserve">Есть ещё три неподтвержденных открытия спутников. Один из них близок к орбите Дионы, второй располагаться между орбитами Тефии и Дионы, и третий - между Дионой и Реей. Все три были обнаружены на фотографиях «Вояджера 2», но </w:t>
        <w:tab/>
        <w:tab/>
        <w:tab/>
      </w:r>
      <w:r>
        <w:rPr>
          <w:i/>
          <w:iCs/>
        </w:rPr>
        <w:t>Диона</w:t>
      </w:r>
      <w:r>
        <w:rPr/>
        <w:tab/>
        <w:tab/>
        <w:t xml:space="preserve">  пока нигде больше.</w:t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555" w:right="180" w:firstLine="555"/>
        <w:jc w:val="both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1980" cy="2171700"/>
            <wp:effectExtent l="0" t="0" r="0" b="0"/>
            <wp:wrapSquare wrapText="bothSides"/>
            <wp:docPr id="14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Рея - </w:t>
      </w:r>
      <w:r>
        <w:rPr>
          <w:sz w:val="24"/>
        </w:rPr>
        <w:t>имеет старую, сплошь усыпанную кратерами, поверхность. На ней, как и у Дионы, выделяются яркие тонкие полосы. Эти образования - предположительно, состоят изо льда, заполняющего разломы в коре спутников.</w:t>
      </w:r>
      <w:r>
        <w:rPr>
          <w:sz w:val="24"/>
          <w:szCs w:val="20"/>
        </w:rPr>
        <w:t xml:space="preserve"> Диаметр Реи 1530 км, а плотность 1,24+0,05 г/см . Ее геометрическое альбедо равно 0,6.</w:t>
      </w:r>
    </w:p>
    <w:p>
      <w:pPr>
        <w:pStyle w:val="Style10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604010</wp:posOffset>
            </wp:positionH>
            <wp:positionV relativeFrom="paragraph">
              <wp:posOffset>27940</wp:posOffset>
            </wp:positionV>
            <wp:extent cx="952500" cy="714375"/>
            <wp:effectExtent l="0" t="0" r="0" b="0"/>
            <wp:wrapSquare wrapText="bothSides"/>
            <wp:docPr id="15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>Мозаика снимков Реи</w:t>
      </w:r>
    </w:p>
    <w:p>
      <w:pPr>
        <w:pStyle w:val="Style10"/>
        <w:spacing w:lineRule="auto" w:line="360"/>
        <w:jc w:val="both"/>
        <w:rPr/>
      </w:pPr>
      <w:r>
        <w:rPr/>
        <w:tab/>
        <w:t>Мимас, Энцелад, Тефия, Диона, и Рея приблизительно сферические по форме и, скорее всего, состоят, по большей части, из водяного льда. Энцелад отражает почти 100 процентов солнечного света, что подтверждает такое предположение. Мимас, Тефия, Диона, и Рея полностью покрыты кратерами.</w:t>
      </w:r>
    </w:p>
    <w:p>
      <w:pPr>
        <w:pStyle w:val="Style10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828800" cy="1371600"/>
            <wp:effectExtent l="0" t="0" r="0" b="0"/>
            <wp:wrapSquare wrapText="bothSides"/>
            <wp:docPr id="16" name="sati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atita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Титан</w:t>
      </w:r>
      <w:r>
        <w:rPr/>
        <w:t xml:space="preserve"> , диаметр которого 5150 км - один из наиболее интересных спутников Сатурна. Он является вторым по величине спутником в Солнечной Системе. Считается, что состав и процессы, происходящие в атмосфере этого спутника схожи с теми, что миллиарды лет назад можно было бы обнаружить в Земной атмосфере. Его поверхность неразличима сквозь плотную атмосферу, состоящую на 85% из азота, около 12% аргона и менее 3% метана. Также наблюдается небольшое количество этана, пропана, ацетилена, этилена, водорода, кислорода и других составляющих. Давление у поверхности Титана 1.6 атмосферы. Температура верхних слоев атмосферы этого спутника близка к 150°К, а поверхности - 94°К. Поверхность Титана состоит изо льда с примесью силикатных пород. Средняя плотность вещества, слагающего спутник - 1,9 г/см</w:t>
      </w:r>
      <w:r>
        <w:rPr>
          <w:vertAlign w:val="superscript"/>
        </w:rPr>
        <w:t>3</w:t>
      </w:r>
      <w:r>
        <w:rPr/>
        <w:t xml:space="preserve">. Предполагается, что у Титана может быть океан из этана, метана и азота глубиной до 1 км, ниже которого находится слой ацетилена толщиной до 300 м. Метан на Титане, под действием света, превращается в этан, ацетилен, этилен, и (в соединении с азотом) в соли цианистой кислоты. Последние - особенно интересные молекулы: это строительные кирпичики для аминокислот. Низкая температура, безусловно, тормозит образование более сложных органических веществ. У Титана нет магнитного поля, однако он взаимодействует с полем Сатурна, которое создаёт за ним магнитный хвост. </w:t>
      </w:r>
    </w:p>
    <w:p>
      <w:pPr>
        <w:pStyle w:val="2"/>
        <w:rPr/>
      </w:pPr>
      <w:r>
        <w:rPr/>
        <w:t>Удивительным свойством верхней атмосферы являются УФ-эмиссии, приуроченные к дневной стороне, но слишком яркие, чтобы их могла возбудить поступающая солнечная энергия. Водород быстро диссипирует, пополняя наблюдаемый тор, вместе с некоторым количеством азота, выбиваемого при диссоциации N2 электронными ударами. На основе наблюдаемого расщепления температуры можно построить глобальную систему</w:t>
      </w:r>
    </w:p>
    <w:p>
      <w:pPr>
        <w:pStyle w:val="Normal"/>
        <w:suppressAutoHyphens w:val="true"/>
        <w:autoSpaceDE w:val="false"/>
        <w:spacing w:lineRule="auto" w:line="360"/>
        <w:ind w:right="180" w:hanging="0"/>
        <w:rPr>
          <w:sz w:val="24"/>
          <w:szCs w:val="20"/>
        </w:rPr>
      </w:pPr>
      <w:r>
        <w:rPr>
          <w:sz w:val="24"/>
          <w:szCs w:val="20"/>
        </w:rPr>
        <w:t>ветров.</w:t>
      </w:r>
    </w:p>
    <w:p>
      <w:pPr>
        <w:pStyle w:val="Style10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1828800" cy="1371600"/>
            <wp:effectExtent l="0" t="0" r="0" b="0"/>
            <wp:wrapSquare wrapText="bothSides"/>
            <wp:docPr id="17" name="sathy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athyp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иперион</w:t>
      </w:r>
      <w:r>
        <w:rPr/>
        <w:t xml:space="preserve"> - никак не подтверждает свою внутреннюю деятельность. Неправильная форма спутника вызывает необычное явление: Каждый раз, когда гигантский Титан и Гиперион сближаются, Титан гравитационными силами меняет ориентацию Гипериона, что по изменяющемуся блеску спутника можно отследить с Земли. Неправильная форма Гипериона и следы давней бомбардировки метеоритами позволяют назвать Гиперион старейшим в системе Сатурна.</w:t>
      </w:r>
    </w:p>
    <w:p>
      <w:pPr>
        <w:pStyle w:val="Style10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1813560" cy="2171700"/>
            <wp:effectExtent l="0" t="0" r="0" b="0"/>
            <wp:wrapSquare wrapText="bothSides"/>
            <wp:docPr id="18" name="satiap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atiape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рбита </w:t>
      </w:r>
      <w:r>
        <w:rPr>
          <w:b/>
        </w:rPr>
        <w:t>Япета</w:t>
      </w:r>
      <w:r>
        <w:rPr/>
        <w:t xml:space="preserve"> расположена в почти 4-х миллионах километров от Сатурна. Одна сторона Япета обильно усыпана кратерами, в то время как другая сторона оказывается почти гладкой. Япет известен неоднородной по яркости поверхностью. Спутник, подобно Луне с Землей, повернут всегда одной стороной к Сатурну, так, что и по орбите он движется только одной стороной вперед, которая в 10 раз темнее, чем сторона противоположная. Есть версия, что в своем движении спутник «подметает» пыль и мелкие частицы, также вращающиеся вокруг Сатурна. С другой стороны, может быть, это темное вещество порождено недрами спутника.</w:t>
      </w:r>
    </w:p>
    <w:p>
      <w:pPr>
        <w:pStyle w:val="Style10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1828800" cy="1371600"/>
            <wp:effectExtent l="0" t="0" r="0" b="0"/>
            <wp:wrapSquare wrapText="bothSides"/>
            <wp:docPr id="19" name="satphoe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atphoeb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Феба</w:t>
      </w:r>
      <w:r>
        <w:rPr/>
        <w:t xml:space="preserve"> вращается вокруг планеты в направлении, обратном направлению вращения всех других спутников и Сатурна вокруг оси. Она имеет, в общих чертах, сферическую форму и отражает около 6 процентов солнечного света. Кроме Гипериона, это единственный спутник, не повернутый к Сатурну вечно одной стороной. Все эти особенности весьма обосновано позволяют сказать, что Феба - захваченный в гравитационные сети астероид.</w:t>
      </w:r>
      <w:r>
        <w:br w:type="page"/>
      </w:r>
    </w:p>
    <w:p>
      <w:pPr>
        <w:pStyle w:val="Heading2"/>
        <w:ind w:left="-454" w:firstLine="454"/>
        <w:jc w:val="center"/>
        <w:rPr>
          <w:caps/>
          <w:sz w:val="28"/>
        </w:rPr>
      </w:pPr>
      <w:r>
        <w:rPr>
          <w:caps/>
          <w:sz w:val="28"/>
        </w:rPr>
        <w:t>Список использованной литературы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1. «Система Сатурна», М., Мир,1990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2. Ф.Я. Цикл «Семья Солнца: планеты и спутники Солнечной систе</w:t>
        <w:softHyphen/>
        <w:t>мы», М., Мир, 1984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3. «Земля и Вселенная» N4, 1982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4. «Справочник любителя и астронома», Е.П.Куликовский, М., Нау</w:t>
        <w:softHyphen/>
        <w:t>ка, 1977г.</w:t>
      </w:r>
    </w:p>
    <w:p>
      <w:pPr>
        <w:pStyle w:val="Normal"/>
        <w:suppressAutoHyphens w:val="true"/>
        <w:autoSpaceDE w:val="false"/>
        <w:spacing w:lineRule="auto" w:line="480"/>
        <w:rPr>
          <w:sz w:val="24"/>
          <w:szCs w:val="20"/>
        </w:rPr>
      </w:pPr>
      <w:r>
        <w:rPr>
          <w:sz w:val="24"/>
          <w:szCs w:val="20"/>
        </w:rPr>
        <w:t xml:space="preserve">5. «Планеты открытые заново», С.Н.Коновалов, М., Наука, 1981г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6. http://www.ramblers.ru/astro/saturn1.html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7. http://www1.sch265.spb.ru/volod/saturn.htm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8. http://www.space.vsi.ru/page1.htm</w:t>
      </w:r>
    </w:p>
    <w:sectPr>
      <w:type w:val="continuous"/>
      <w:pgSz w:w="11906" w:h="16838"/>
      <w:pgMar w:left="1418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54" w:firstLine="454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1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80" w:hanging="0"/>
    </w:pPr>
    <w:rPr/>
  </w:style>
  <w:style w:type="paragraph" w:styleId="Contents4">
    <w:name w:val="TOC 4"/>
    <w:basedOn w:val="Normal"/>
    <w:next w:val="Normal"/>
    <w:pPr>
      <w:ind w:left="56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120" w:hanging="0"/>
    </w:pPr>
    <w:rPr/>
  </w:style>
  <w:style w:type="paragraph" w:styleId="Contents7">
    <w:name w:val="TOC 7"/>
    <w:basedOn w:val="Normal"/>
    <w:next w:val="Normal"/>
    <w:pPr>
      <w:ind w:left="14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firstLine="55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right="180" w:firstLine="55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gi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2:26:00Z</dcterms:created>
  <dc:creator>Orlov</dc:creator>
  <dc:description/>
  <cp:keywords/>
  <dc:language>en-US</dc:language>
  <cp:lastModifiedBy>Mage</cp:lastModifiedBy>
  <cp:lastPrinted>2001-03-22T15:46:00Z</cp:lastPrinted>
  <dcterms:modified xsi:type="dcterms:W3CDTF">2011-10-22T02:26:00Z</dcterms:modified>
  <cp:revision>2</cp:revision>
  <dc:subject/>
  <dc:title>Сатурн</dc:title>
</cp:coreProperties>
</file>