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18" w:before="180" w:after="0"/>
        <w:jc w:val="both"/>
        <w:rPr/>
      </w:pPr>
      <w:r>
        <w:rPr/>
        <w:t xml:space="preserve">          </w:t>
      </w:r>
      <w:r>
        <w:rPr/>
        <w:t>РАСШИРЕНИЕ ВСЕЛЕННОЙ</w:t>
      </w:r>
    </w:p>
    <w:p>
      <w:pPr>
        <w:pStyle w:val="TextBody"/>
        <w:rPr/>
      </w:pPr>
      <w:r>
        <w:rPr/>
        <w:t xml:space="preserve">          </w:t>
      </w:r>
      <w:r>
        <w:rPr/>
        <w:t>Если в ясную безлунную ночь посмотреть на небо, то, ско</w:t>
        <w:softHyphen/>
        <w:t>рее всего, самыми яркими объектами, которые вы увидите, бу</w:t>
        <w:softHyphen/>
        <w:t>дут планеты Венера, Марс, Юпитер и Сатурн. Кроме того, вы уви</w:t>
        <w:softHyphen/>
        <w:t>дите огромное количество звезд, похожих на наше Солнце, но находящихся гораздо дальше от нас. При обращении Земли вок</w:t>
        <w:softHyphen/>
        <w:t>руг Солнца некоторые из этих «неподвижных» звезд чуть-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w:t>
        <w:softHyphen/>
        <w:t>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миллионов миллионов километров. Большинство звезд, видимых невооруженным гла</w:t>
        <w:softHyphen/>
        <w:t>зом, удалены от нас на несколько сотен световых лет. Сравните это с расстоянием до нашего Солнца, составляющим всего во</w:t>
        <w:softHyphen/>
        <w:t>семь световых минут! Видимые звезды рассыпаны по всему ноч</w:t>
        <w:softHyphen/>
        <w:t>ному небу, но особенно густо в той полосе, которую мы назы</w:t>
        <w:softHyphen/>
        <w:t>ваем Млечным Путем. Еще в 1750 г. некоторые астрономы выска</w:t>
        <w:softHyphen/>
        <w:t>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w:t>
        <w:softHyphen/>
        <w:t>ральной галактикой. Лишь через несколько десятилетий астроном Уильям Гершель подтвердил это предположение, выполнив колос</w:t>
        <w:softHyphen/>
        <w:t>сальную работу по составлению каталога положений огромного количества звезд и расстояний до них. Но даже после этого пред</w:t>
        <w:softHyphen/>
        <w:t>ставление о спиральных галактиках было принято всеми лишь в начале нашего века.</w:t>
      </w:r>
    </w:p>
    <w:p>
      <w:pPr>
        <w:pStyle w:val="Normal"/>
        <w:jc w:val="both"/>
        <w:rPr>
          <w:sz w:val="28"/>
        </w:rPr>
      </w:pPr>
      <w:r>
        <w:rPr>
          <w:sz w:val="28"/>
        </w:rPr>
        <w:t>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w:t>
        <w:softHyphen/>
        <w:t>ранства. Для доказательства Хабблу требовалось определить рас</w:t>
        <w:softHyphen/>
        <w:t>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w:t>
        <w:softHyphen/>
        <w:t>чество света излучает звезда (ее светимости), и от того, где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w:t>
        <w:softHyphen/>
        <w:t>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w:t>
        <w:softHyphen/>
        <w:t>ких звезд одной и той же галактики дадут один и тот же результат, то полученную оценку расстояния можно считать надежной.</w:t>
      </w:r>
    </w:p>
    <w:p>
      <w:pPr>
        <w:pStyle w:val="TextBody"/>
        <w:spacing w:lineRule="auto" w:line="240" w:before="0" w:after="0"/>
        <w:rPr/>
      </w:pPr>
      <w:r>
        <w:rPr/>
        <w:t xml:space="preserve">          </w:t>
      </w:r>
      <w:r>
        <w:rPr/>
        <w:t>Таким путем Хаббл рассчитал расстояния до девяти разных галактик. Теперь известно, что наша Галактика — одна из не</w:t>
        <w:softHyphen/>
        <w:t>скольких сотен тысяч миллионов галактик, которые можно наблю</w:t>
        <w:softHyphen/>
        <w:t>дать в современные телескопы, а каждая из этих галактик в свою очередь содержит сотни тысяч миллионов звезд. На рисунке ниже показано, какой увидел бы нашу Галактику наблюдатель, живу</w:t>
        <w:softHyphen/>
        <w:t>щий в какой-нибудь другой галактике.</w:t>
      </w:r>
    </w:p>
    <w:p>
      <w:pPr>
        <w:pStyle w:val="TextBody"/>
        <w:spacing w:lineRule="auto" w:line="240" w:before="0" w:after="0"/>
        <w:rPr/>
      </w:pPr>
      <w:r>
        <w:rPr/>
        <w:t xml:space="preserve"> </w:t>
      </w:r>
      <w:r>
        <w:rPr/>
        <w:drawing>
          <wp:inline distT="0" distB="0" distL="0" distR="0">
            <wp:extent cx="348869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88690" cy="2601595"/>
                    </a:xfrm>
                    <a:prstGeom prst="rect">
                      <a:avLst/>
                    </a:prstGeom>
                  </pic:spPr>
                </pic:pic>
              </a:graphicData>
            </a:graphic>
          </wp:inline>
        </w:drawing>
      </w:r>
      <w:r>
        <w:rPr/>
        <w:t xml:space="preserve"> </w:t>
      </w:r>
    </w:p>
    <w:p>
      <w:pPr>
        <w:pStyle w:val="Normal"/>
        <w:jc w:val="both"/>
        <w:rPr>
          <w:sz w:val="28"/>
        </w:rPr>
      </w:pPr>
      <w:r>
        <w:rPr>
          <w:sz w:val="28"/>
        </w:rPr>
        <w:t xml:space="preserve">          </w:t>
      </w:r>
      <w:r>
        <w:rPr>
          <w:sz w:val="28"/>
        </w:rPr>
        <w:t>Наша Галактика имеет около ста тысяч световых лет в поперечнике. Она медленно вра</w:t>
        <w:softHyphen/>
        <w:t>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w:t>
        <w:softHyphen/>
        <w:t>ду средней величины, расположенную на внутренней стороне од</w:t>
        <w:softHyphen/>
        <w:t>ного из спиральных рукавов. Какой же огромный путь мы прошли от Аристотеля и Птолемея, когда Земля считалась центром Все</w:t>
        <w:softHyphen/>
        <w:t>ленной!</w:t>
      </w:r>
    </w:p>
    <w:p>
      <w:pPr>
        <w:pStyle w:val="TextBody"/>
        <w:spacing w:before="0" w:after="0"/>
        <w:rPr/>
      </w:pPr>
      <w:r>
        <w:rPr/>
        <w:t xml:space="preserve">          </w:t>
      </w:r>
      <w:r>
        <w:rPr/>
        <w:t>Звезды находятся так далеко от нас, что кажутся просто све</w:t>
        <w:softHyphen/>
        <w:t>тящимися точками в небе. Мы не различаем ни их размеров, ни формы. Как же можно говорить о разных типах звезд? Для подав</w:t>
        <w:softHyphen/>
        <w:t>ляющего большинства звезд существует только одно характер</w:t>
        <w:softHyphen/>
        <w:t>ное свойство, которое можно наблюдать — это цвет идущего от них света. Ньютон открыл, что, проходя через трехгранный ку</w:t>
        <w:softHyphen/>
        <w:t>сок стекла, называемый призмой, солнечный свет разлагается, как в радуге, на цветовые компоненты (спектры). Настроив те</w:t>
        <w:softHyphen/>
        <w:t>лескоп на какую-нибудь отдельную звезду или галактику, можно аналогичным образом разложить в спектр свет, испускаемый этой звездой или галактикой. Разные звезды имеют разные спектры, но относительная яркость разных цветов всегда в точности такая же, как в свете, который излучает какой-нибудь раскаленный до</w:t>
        <w:softHyphen/>
        <w:t>красна предмет. (Свет, излучаемый раскаленным докрасна непрозрачным предметом, имеет очень характерный спектр, зависящий только от температуры предмета — тепловой спектр. Поэтому мы можем определить температуру звезды по спектру излучаемого ею света.) Кроме того, мы обнаружим, что некоторые очень спе</w:t>
        <w:softHyphen/>
        <w:t>цифические цвета вообще отсутствуют в спектрах звезд, причем отсутствующие цвета разные для разных звезд. Поскольку, как мы знаем, каждый химический элемент поглощает свой опреде</w:t>
        <w:softHyphen/>
        <w:t>ленный набор характерных цветов, мы можем сравнить их с теми цветами, которых нет в спектре звезды, и таким образом точно определить, какие элементы присутствуют в ее атмосфере.</w:t>
      </w:r>
    </w:p>
    <w:p>
      <w:pPr>
        <w:pStyle w:val="Normal"/>
        <w:spacing w:lineRule="auto" w:line="218"/>
        <w:jc w:val="both"/>
        <w:rPr/>
      </w:pPr>
      <w:r>
        <w:rPr>
          <w:sz w:val="28"/>
        </w:rPr>
        <w:t xml:space="preserve">          </w:t>
      </w:r>
      <w:r>
        <w:rPr>
          <w:sz w:val="28"/>
        </w:rPr>
        <w:t>В 20-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w:t>
        <w:softHyphen/>
        <w:t>терные наборы отсутствующих цветов, что и у звезд, но все они были сдвинуты на одну и ту же величину к красному концу спект</w:t>
        <w:softHyphen/>
        <w:t>ра. Чтобы понять</w:t>
      </w:r>
      <w:r>
        <w:rPr>
          <w:sz w:val="28"/>
          <w:lang w:val="en-US"/>
        </w:rPr>
        <w:t xml:space="preserve"> смысл</w:t>
      </w:r>
      <w:r>
        <w:rPr>
          <w:sz w:val="28"/>
        </w:rPr>
        <w:t xml:space="preserve"> сказанного, следует сначала разобрать</w:t>
        <w:softHyphen/>
        <w:t>ся с эффектом Доплера. Как мы уже знаем, видимый свет — это колебания электромагнитного поля. Частота (чис</w:t>
        <w:softHyphen/>
        <w:t>ло волн в одну</w:t>
      </w:r>
      <w:r>
        <w:rPr>
          <w:sz w:val="28"/>
          <w:lang w:val="en-US"/>
        </w:rPr>
        <w:t xml:space="preserve"> секунду)</w:t>
      </w:r>
      <w:r>
        <w:rPr>
          <w:sz w:val="28"/>
        </w:rPr>
        <w:t xml:space="preserve"> световых колебаний чрезвычайно вы</w:t>
        <w:softHyphen/>
        <w:t>сока—от четырехсот до семисот миллионов миллионов волн в секунду. Человеческий глаз воспринимает свет разных частот как разные цвета, причём самые низкие частоты соответствуют красному концу спектр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w:t>
        <w:softHyphen/>
        <w:t>витационное поле галактики невелико и его влияние несущест</w:t>
        <w:softHyphen/>
        <w:t>венно). Предположим теперь, что источник начинает двигаться в нашу сторону. При испускании следующей волны источник ока</w:t>
        <w:softHyphen/>
        <w:t>жется ближе к нам, а потому время, за которое гребень этой вол</w:t>
        <w:softHyphen/>
        <w:t>ны до нас дойдет, будет меньше, чем в случае неподвижной звез</w:t>
        <w:softHyphen/>
        <w:t>ды. Стало быть, время между гребнями двух пришедших волн будет меньше, а число волн, принимаемых нами за одну секунду (т.е. частота), будет больше, чем когда звезда была неподвижна. При удалении же источника частота приходящих волн будет мень</w:t>
        <w:softHyphen/>
        <w:t>ше. Это означает, что спектры удаляющихся звезд будут сдви</w:t>
        <w:softHyphen/>
        <w:t>нуты к красному концу (красное смещение), а спектры прибли</w:t>
        <w:softHyphen/>
        <w:t>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w:t>
        <w:softHyphen/>
        <w:t>ни. Прислушайтесь к тому, как идет по шоссе машина: когда она приближается, звук двигателя выше (т. е. выше частота испуска</w:t>
        <w:softHyphen/>
        <w:t>емых им звуковых волн), а когда, проехав мимо, машина начи</w:t>
        <w:softHyphen/>
        <w:t>нает удаляться, звук становится ниже. Световые волны и радио</w:t>
        <w:softHyphen/>
        <w:t>волны ведут себя аналогичным образом. Эффектом Доплера поль</w:t>
        <w:softHyphen/>
        <w:t>зуется полиция, определяя издалека скорость движения автома</w:t>
        <w:softHyphen/>
        <w:t>шин по частоте радиосигналов, отражающихся от них. 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w:t>
        <w:softHyphen/>
        <w:t>тали, что движение галактик происходит случайным образом и поэтому спектров, смещенных в красную сторону, должно наблю</w:t>
        <w:softHyphen/>
        <w:t>даться столько же, сколько и смещенных в фиолетовую. Каково же было удивление, когда у большей части галактик обнаружи</w:t>
        <w:softHyphen/>
        <w:t>лось красное смещение спектров, т. е. оказалось, что почти все галактики удаляются от нас! Еще более удивительным было от</w:t>
        <w:softHyphen/>
        <w:t>крытие, опубликованное Хабблом в 1929 г.: Хаббл обнаружил, что даже величина красного смещения не случайна, а прямо про</w:t>
        <w:softHyphen/>
        <w:t>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w:t>
      </w:r>
    </w:p>
    <w:p>
      <w:pPr>
        <w:pStyle w:val="TextBody"/>
        <w:spacing w:before="0" w:after="0"/>
        <w:rPr/>
      </w:pPr>
      <w:r>
        <w:rPr/>
        <w:t xml:space="preserve">          </w:t>
      </w:r>
      <w:r>
        <w:rPr/>
        <w:t>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w:t>
        <w:softHyphen/>
        <w:t>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w:t>
        <w:softHyphen/>
        <w:t>дило достаточно медленно, то под действием гравитационной си</w:t>
        <w:softHyphen/>
        <w:t>лы оно в конце концов прекратилось бы и перешло в сжатие. Од</w:t>
        <w:softHyphen/>
        <w:t>нако если бы скорость расширения превышала некоторое кри</w:t>
        <w:softHyphen/>
        <w:t>тическое значение, то гравитационного взаимодействия не хватило бы, чтобы остановить расширение, и оно продолжалось бы веч</w:t>
        <w:softHyphen/>
        <w:t>но. Все это немного напоминает ситуацию, возникающую, когда с поверхности Земли запускают вверх ракету. Если скорость ра</w:t>
        <w:softHyphen/>
        <w:t>кеты не очень велика, то из-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нашего века. Даже Эйнштейн, разрабатывая в 1915 г. об</w:t>
        <w:softHyphen/>
        <w:t>щую теорию относительности, был уверен в статичности Вселен</w:t>
        <w:softHyphen/>
        <w:t>ной. Чтобы не вступать в противоречие со статичностью, Эйн</w:t>
        <w:softHyphen/>
        <w:t>штейн модифицировал свою теорию, введя в уравнения так назы</w:t>
        <w:softHyphen/>
        <w:t>ваемую космологическую постоянную. Он ввел новую «антиграви</w:t>
        <w:softHyphen/>
        <w:t>тационную» силу, которая в отличие от других сил не порожда</w:t>
        <w:softHyphen/>
        <w:t>лась каким-либо источником, а была заложена в саму струк</w:t>
        <w:softHyphen/>
        <w:t>туру пространства-времени. Эйнштейн утверждал, что простран</w:t>
        <w:softHyphen/>
        <w:t>ство-время само по себе всегда расширяется и этим расширени</w:t>
        <w:softHyphen/>
        <w:t>ем точно уравновешивается притяжение всей остальной материи во Вселенной, так что в результате Вселенная оказывается ста</w:t>
        <w:softHyphen/>
        <w:t>тической. По-видимому, лишь один человек полностью поверил в общую теорию относительности: пока Эйнштейн и другие фи</w:t>
        <w:softHyphen/>
        <w:t>зики думали над тем, как обойти нестатичность Вселенной, пред</w:t>
        <w:softHyphen/>
        <w:t>сказываемую этой теорией, русский физик и математик А. А. Фридман, наоборот, занялся ее объяснением.</w:t>
      </w:r>
    </w:p>
    <w:p>
      <w:pPr>
        <w:pStyle w:val="Normal"/>
        <w:spacing w:lineRule="auto" w:line="218"/>
        <w:jc w:val="both"/>
        <w:rPr>
          <w:sz w:val="28"/>
        </w:rPr>
      </w:pPr>
      <w:r>
        <w:rPr>
          <w:sz w:val="28"/>
        </w:rPr>
        <w:t xml:space="preserve">          </w:t>
      </w:r>
      <w:r>
        <w:rPr>
          <w:sz w:val="28"/>
        </w:rPr>
        <w:t>Фридман сделал два очень простых исходных предположе</w:t>
        <w:softHyphen/>
        <w:t>ния: во-первых, Вселенная выглядит одинаково, в каком бы направ</w:t>
        <w:softHyphen/>
        <w:t>лении мы ее ни наблюдали, и, во-вторых, это утверждение должно оставаться справедливым и в том случае, если бы мы произво</w:t>
        <w:softHyphen/>
        <w:t>дили наблюдения из какого-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w:t>
        <w:softHyphen/>
        <w:t xml:space="preserve">тия Хаббла, Фридман в точности предсказал его результат!  </w:t>
      </w:r>
    </w:p>
    <w:p>
      <w:pPr>
        <w:pStyle w:val="Normal"/>
        <w:spacing w:lineRule="auto" w:line="218"/>
        <w:jc w:val="both"/>
        <w:rPr>
          <w:sz w:val="28"/>
        </w:rPr>
      </w:pPr>
      <w:r>
        <w:rPr>
          <w:sz w:val="28"/>
        </w:rPr>
        <w:t xml:space="preserve">          </w:t>
      </w:r>
      <w:r>
        <w:rPr>
          <w:sz w:val="28"/>
        </w:rPr>
        <w:t>Предположение об одинаковости Вселенной во всех направле</w:t>
        <w:softHyphen/>
        <w:t>ниях на самом деле, конечно, не выполняется. Как мы, напри</w:t>
        <w:softHyphen/>
        <w:t>мер, уже знаем, другие звезды в нашей Галактике образуют четко выделяющуюся светлую полосу, которая идет по всему небу ночью — Млечный Путь. Но если говорить о далеких галакти</w:t>
        <w:softHyphen/>
        <w:t>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ом по сравне</w:t>
        <w:softHyphen/>
        <w:t>нию с расстоянием между галактиками, когда отбрасываются мелкомасштабные различия.</w:t>
      </w:r>
    </w:p>
    <w:p>
      <w:pPr>
        <w:pStyle w:val="Normal"/>
        <w:spacing w:lineRule="auto" w:line="218"/>
        <w:jc w:val="both"/>
        <w:rPr>
          <w:sz w:val="28"/>
        </w:rPr>
      </w:pPr>
      <w:r>
        <w:rPr>
          <w:sz w:val="28"/>
        </w:rPr>
        <w:t xml:space="preserve">          </w:t>
      </w:r>
      <w:r>
        <w:rPr>
          <w:sz w:val="28"/>
        </w:rPr>
        <w:t>Долгое время это было единственным обоснованием гипотезы Фридмана как «грубого» приближения к реальной Вселенной. Но потом по некой случайности выяснилось, что гипотеза Фридмана и в самом деле дает удивительно точное описание нашей Все</w:t>
        <w:softHyphen/>
        <w:t>ленной.</w:t>
      </w:r>
    </w:p>
    <w:p>
      <w:pPr>
        <w:pStyle w:val="Normal"/>
        <w:spacing w:lineRule="auto" w:line="218"/>
        <w:jc w:val="both"/>
        <w:rPr/>
      </w:pPr>
      <w:r>
        <w:rPr>
          <w:sz w:val="28"/>
        </w:rPr>
        <w:t>В 1965 г. два американских физика, Арно Пензиас и Роберт Вильсон, работавших на фирме</w:t>
      </w:r>
      <w:r>
        <w:rPr>
          <w:sz w:val="28"/>
          <w:lang w:val="en-US"/>
        </w:rPr>
        <w:t xml:space="preserve"> Bell Laboratories</w:t>
      </w:r>
      <w:r>
        <w:rPr>
          <w:sz w:val="28"/>
        </w:rPr>
        <w:t xml:space="preserve"> в шт. Нью-Джерси, испытывали очень чувствительный «микроволновый», т. е. сверхвысокочастотный (С В Ч), детектор. (Микроволны — это то же, что и световые волны, но их частота всего лишь десять тысяч миллионов волн в секунду.) Пензиас и Вильсон заметили, что уровень шума, регистрируемого их детектором, выше, чем должно быть. Этот шум не был направленным, приходящим с какой-то определенной стороны. Сначала названные исследователи обнару</w:t>
        <w:softHyphen/>
        <w:t>жили в детекторе птичий помет и пытались объяснить эффект другими причинами подобного рода, но потом все такие «факто</w:t>
        <w:softHyphen/>
        <w:t>ры» были исключены. Они знали, что любой шум, приходящий из атмосферы, всегда сильнее не тогда, когда детектор направ</w:t>
        <w:softHyphen/>
        <w:t>лен прямо вверх, а когда он наклонен, потому что лучи света, иду</w:t>
        <w:softHyphen/>
        <w:t>щие из-за горизонта, проходят через значительно более толстые слои атмосферы, чем лучи, попадающие в детектор прямо сверху. «Лишний» же шум одинаков, куда бы ни направлять детектор. Следовательно, источник шума должен находиться за пределами атмосферы. Шум был одинаковым и днем, и ночью, и вообще в течение года, несмотря на то, что Земля вращается вокруг своей оси и продолжает свое вращение вокруг Солнца. Это означало, что источник излучения находится за пределами Солнечной си</w:t>
        <w:softHyphen/>
        <w:t>стемы и даже за пределами нашей Галактики, ибо в противном случае интенсивность излучения изменялась бы, поскольку в свя</w:t>
        <w:softHyphen/>
        <w:t>зи с движением Земли детектор меняет свою ориентацию. Как мы знаем, по пути к нам излучение проходит почти через всю наблюдаемую Вселенную. Коль скоро же оно одинаково во всех направлениях, то, значит, и сама Вселенная одинакова во всех направлениях, по крайней мере в крупном масштабе. Теперь нам известно, что, в каком бы направлении мы ни производили наблюдения, этот шум изменяется не больше, чем на одну деся</w:t>
        <w:softHyphen/>
        <w:t>титысячную. Так Пензиас и Вильсон, ничего не подозревая, дали удивительно точное подтверждение первого предположения Фрид</w:t>
        <w:softHyphen/>
        <w:t>мана.</w:t>
      </w:r>
    </w:p>
    <w:p>
      <w:pPr>
        <w:pStyle w:val="Normal"/>
        <w:spacing w:lineRule="auto" w:line="218"/>
        <w:jc w:val="both"/>
        <w:rPr/>
      </w:pPr>
      <w:r>
        <w:rPr/>
        <w:t xml:space="preserve">          </w:t>
      </w:r>
      <w:r>
        <w:rPr>
          <w:sz w:val="28"/>
        </w:rPr>
        <w:t>Приблизительно в это же время два американских физика из расположенного по соседству Принстонского университета, Боб Дикке и Джим Пиблс, тоже занимались исследованием микроволн. Они проверяли предположение Джорджа Гамова (бывшего ученика А. А. Фридмана) о том, что ранняя Вселенная была очень горячей, плотной и раскаленной добела. Дикке и Пиблс выска</w:t>
        <w:softHyphen/>
        <w:t>зали ту мысль, что мы можем видеть свечение ранней Вселенной, ибо свет, испущенный очень далекими ее областями, мог бы дойти до нас только сейчас. Но из-за расширения Вселенной красное смещение светового спектра должно быть так велико, что дошед</w:t>
        <w:softHyphen/>
        <w:t>ший до нас свет будет уже микроволновым (СВЧ) излучением. Дикке и Пиблс готовились к поиску такого излучения, когда Пен</w:t>
        <w:softHyphen/>
        <w:t>зиас и Вильсон, узнав о работе Дикке и Пиблса, сообразили, что они его уже нашли.</w:t>
      </w:r>
      <w:r>
        <w:rPr>
          <w:sz w:val="28"/>
          <w:lang w:val="en-US"/>
        </w:rPr>
        <w:t xml:space="preserve"> Зa</w:t>
      </w:r>
      <w:r>
        <w:rPr>
          <w:sz w:val="28"/>
        </w:rPr>
        <w:t xml:space="preserve"> этот эксперимент Пензиас и Вильсон были удостоены Нобелевской премии 1978 г. (что было не совсем спра</w:t>
        <w:softHyphen/>
        <w:t>ведливо, если вспомнить о Дикке и Пиблсе, не говоря уже о Гамове!).</w:t>
      </w:r>
    </w:p>
    <w:p>
      <w:pPr>
        <w:pStyle w:val="TextBodyIndent"/>
        <w:rPr/>
      </w:pPr>
      <w:r>
        <w:rPr/>
        <w:t>Правда, на первый взгляд, тот факт, что Вселенная кажется нам одинаковой во всех направлениях, может говорить о какой-то выделенности нашего местоположения во Вселенной. В частно</w:t>
        <w:softHyphen/>
        <w:t>сти, раз мы видим, что все остальные галактики удаляются от нас, значит, мы находимся в центре Вселенной. Но есть и дру</w:t>
        <w:softHyphen/>
        <w:t>гое объяснение: Вселенная будет выглядеть одинаково во всех на</w:t>
        <w:softHyphen/>
        <w:t>правлениях и в том случае, если смотреть на нее из какой-нибудь другой галактики. Это вторая гипотеза Фридмана. Нет научных доводов ни за, ни против этого предположения, и его приняли, так сказать, из скромности: было бы крайне странно, если бы Вселенная казалась одинаковой во всех направ</w:t>
        <w:softHyphen/>
        <w:t>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w:t>
        <w:softHyphen/>
        <w:t>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w:t>
        <w:softHyphen/>
        <w:t>зом, модель Фридмана предсказывает, что красное смещ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w:t>
        <w:softHyphen/>
        <w:t>дениями Хаббла, работа Фридмана оставалась неизвестной на за</w:t>
        <w:softHyphen/>
        <w:t>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spacing w:lineRule="auto" w:line="218"/>
        <w:jc w:val="both"/>
        <w:rPr/>
      </w:pPr>
      <w:r>
        <w:rPr>
          <w:b/>
          <w:sz w:val="28"/>
        </w:rPr>
        <w:t xml:space="preserve">          </w:t>
      </w:r>
      <w:r>
        <w:rPr>
          <w:b/>
          <w:sz w:val="28"/>
        </w:rPr>
        <w:t>Сам</w:t>
      </w:r>
      <w:r>
        <w:rPr>
          <w:sz w:val="28"/>
        </w:rPr>
        <w:t xml:space="preserve"> Фридман рассматривал только одну модель, но можно ука</w:t>
        <w:softHyphen/>
        <w:t>зать три разные модели, для которых выполняются оба фунда</w:t>
        <w:softHyphen/>
        <w:t>ментальных предположения Фридмана. В модели первого типа (открытой самим Фридманом) Вселенная расширяется достаточно</w:t>
      </w:r>
      <w:r>
        <w:rPr>
          <w:b/>
          <w:sz w:val="28"/>
        </w:rPr>
        <w:t xml:space="preserve"> </w:t>
      </w:r>
      <w:r>
        <w:rPr>
          <w:sz w:val="28"/>
        </w:rPr>
        <w:t>медленно для того, чтобы в силу гравитационного притя</w:t>
        <w:softHyphen/>
        <w:t>жения между различными галактиками расширение Вселенной за</w:t>
        <w:softHyphen/>
        <w:t>медлялось и в конце концов прекращалось. После этого галак</w:t>
        <w:softHyphen/>
        <w:t>тики начинают приближаться друг к другу, и Вселенная начи</w:t>
        <w:softHyphen/>
        <w:t>нает сжиматься. На рисунке показано, как меняется со временем расстояние между двумя соседними галактиками.</w:t>
      </w:r>
    </w:p>
    <w:p>
      <w:pPr>
        <w:pStyle w:val="Normal"/>
        <w:spacing w:lineRule="auto" w:line="218"/>
        <w:jc w:val="both"/>
        <w:rPr>
          <w:sz w:val="28"/>
        </w:rPr>
      </w:pPr>
      <w:r>
        <w:rPr>
          <w:sz w:val="28"/>
        </w:rPr>
        <w:drawing>
          <wp:inline distT="0" distB="0" distL="0" distR="0">
            <wp:extent cx="2147570" cy="132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2147570" cy="1324610"/>
                    </a:xfrm>
                    <a:prstGeom prst="rect">
                      <a:avLst/>
                    </a:prstGeom>
                  </pic:spPr>
                </pic:pic>
              </a:graphicData>
            </a:graphic>
          </wp:inline>
        </w:drawing>
      </w:r>
    </w:p>
    <w:p>
      <w:pPr>
        <w:pStyle w:val="Normal"/>
        <w:spacing w:lineRule="auto" w:line="218"/>
        <w:jc w:val="both"/>
        <w:rPr>
          <w:sz w:val="28"/>
        </w:rPr>
      </w:pPr>
      <w:r>
        <w:rPr>
          <w:sz w:val="28"/>
        </w:rPr>
        <w:t xml:space="preserve"> </w:t>
      </w:r>
    </w:p>
    <w:p>
      <w:pPr>
        <w:pStyle w:val="Normal"/>
        <w:spacing w:lineRule="auto" w:line="218"/>
        <w:jc w:val="both"/>
        <w:rPr>
          <w:sz w:val="28"/>
        </w:rPr>
      </w:pPr>
      <w:r>
        <w:rPr>
          <w:sz w:val="28"/>
        </w:rPr>
        <w:t>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w:t>
        <w:softHyphen/>
        <w:t>ширение, не может его остановить. На следующем рисунке  показано, как изменяется в этой модели расстояние между галактиками.</w:t>
      </w:r>
    </w:p>
    <w:p>
      <w:pPr>
        <w:pStyle w:val="Normal"/>
        <w:spacing w:lineRule="auto" w:line="218"/>
        <w:jc w:val="both"/>
        <w:rPr>
          <w:sz w:val="28"/>
        </w:rPr>
      </w:pPr>
      <w:r>
        <w:rPr>
          <w:sz w:val="28"/>
        </w:rPr>
        <w:drawing>
          <wp:inline distT="0" distB="0" distL="0" distR="0">
            <wp:extent cx="19335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2" r="-19" b="-32"/>
                    <a:stretch>
                      <a:fillRect/>
                    </a:stretch>
                  </pic:blipFill>
                  <pic:spPr bwMode="auto">
                    <a:xfrm>
                      <a:off x="0" y="0"/>
                      <a:ext cx="1933575" cy="1143000"/>
                    </a:xfrm>
                    <a:prstGeom prst="rect">
                      <a:avLst/>
                    </a:prstGeom>
                  </pic:spPr>
                </pic:pic>
              </a:graphicData>
            </a:graphic>
          </wp:inline>
        </w:drawing>
      </w:r>
    </w:p>
    <w:p>
      <w:pPr>
        <w:pStyle w:val="Normal"/>
        <w:spacing w:lineRule="auto" w:line="218"/>
        <w:jc w:val="both"/>
        <w:rPr>
          <w:sz w:val="28"/>
        </w:rPr>
      </w:pPr>
      <w:r>
        <w:rPr>
          <w:sz w:val="28"/>
        </w:rPr>
        <w:t xml:space="preserve"> </w:t>
      </w:r>
      <w:r>
        <w:rPr>
          <w:sz w:val="28"/>
        </w:rPr>
        <w:t>Кри</w:t>
        <w:softHyphen/>
        <w:t>вая выходит из нуля, а в конце концов галактики удаляются друг от друга с постоянной скоростью. Есть, наконец, и модель третьего типа, в которой скорость расширения Вселенной только-только до</w:t>
        <w:softHyphen/>
        <w:t>статочна для того, чтобы избежать сжатия до нуля (коллапса). В этом случае расстояние между галактиками тоже сначала равно нулю, а потом все время возрастает. Правда, галак</w:t>
        <w:softHyphen/>
        <w:t>тики «разбегаются» все с меньшей и меньшей скоростью, но она никогда не падает до нуля.</w:t>
      </w:r>
    </w:p>
    <w:p>
      <w:pPr>
        <w:pStyle w:val="Normal"/>
        <w:spacing w:lineRule="auto" w:line="218"/>
        <w:jc w:val="both"/>
        <w:rPr>
          <w:sz w:val="28"/>
        </w:rPr>
      </w:pPr>
      <w:r>
        <w:rPr>
          <w:sz w:val="28"/>
        </w:rPr>
        <w:drawing>
          <wp:inline distT="0" distB="0" distL="0" distR="0">
            <wp:extent cx="192405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4" r="-19" b="-34"/>
                    <a:stretch>
                      <a:fillRect/>
                    </a:stretch>
                  </pic:blipFill>
                  <pic:spPr bwMode="auto">
                    <a:xfrm>
                      <a:off x="0" y="0"/>
                      <a:ext cx="1924050" cy="1066800"/>
                    </a:xfrm>
                    <a:prstGeom prst="rect">
                      <a:avLst/>
                    </a:prstGeom>
                  </pic:spPr>
                </pic:pic>
              </a:graphicData>
            </a:graphic>
          </wp:inline>
        </w:drawing>
      </w:r>
    </w:p>
    <w:p>
      <w:pPr>
        <w:pStyle w:val="Normal"/>
        <w:spacing w:lineRule="auto" w:line="218"/>
        <w:jc w:val="both"/>
        <w:rPr>
          <w:sz w:val="28"/>
        </w:rPr>
      </w:pPr>
      <w:r>
        <w:rPr>
          <w:sz w:val="28"/>
        </w:rPr>
        <w:t xml:space="preserve">          </w:t>
      </w:r>
      <w:r>
        <w:rPr>
          <w:sz w:val="28"/>
        </w:rPr>
        <w:t>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w:t>
        <w:softHyphen/>
        <w:t>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w:t>
        <w:softHyphen/>
        <w:t>цов вернетесь в ту же самую точку, откуда вышли. В первой мо</w:t>
        <w:softHyphen/>
        <w:t>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w:t>
        <w:softHyphen/>
        <w:t>добно отрезку прямой, имеющему начало и конец. Потом мы уви</w:t>
        <w:softHyphen/>
        <w:t>дим, что если общую теорию относительности объединить с кван-товомеханическим принципом неопределенности, то окажется, что и пространство, и время могут быть конечными, не имея при этом ни краев, ни границ.</w:t>
      </w:r>
    </w:p>
    <w:p>
      <w:pPr>
        <w:pStyle w:val="Normal"/>
        <w:spacing w:lineRule="auto" w:line="218"/>
        <w:jc w:val="both"/>
        <w:rPr>
          <w:sz w:val="28"/>
        </w:rPr>
      </w:pPr>
      <w:r>
        <w:rPr>
          <w:sz w:val="28"/>
        </w:rPr>
        <w:t xml:space="preserve">          </w:t>
      </w:r>
      <w:r>
        <w:rPr>
          <w:sz w:val="28"/>
        </w:rPr>
        <w:t>Мысль о том, что можно обойти вокруг Вселенной и вернуть</w:t>
        <w:softHyphen/>
        <w:t>ся в то же место, годится для научной фантастики, но не имеет практического значения, ибо, как можно показать, Вселенная ус</w:t>
        <w:softHyphen/>
        <w:t>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w:t>
      </w:r>
    </w:p>
    <w:p>
      <w:pPr>
        <w:pStyle w:val="Normal"/>
        <w:spacing w:lineRule="auto" w:line="218"/>
        <w:jc w:val="both"/>
        <w:rPr>
          <w:sz w:val="28"/>
        </w:rPr>
      </w:pPr>
      <w:r>
        <w:rPr>
          <w:sz w:val="28"/>
        </w:rPr>
        <w:t xml:space="preserve">          </w:t>
      </w:r>
      <w:r>
        <w:rPr>
          <w:sz w:val="28"/>
        </w:rPr>
        <w:t>В первой модели Фридмана (в которой Вселенная расширяется и сжимается) пространство искривляется, замыкаясь само на се</w:t>
        <w:softHyphen/>
        <w:t>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w:t>
        <w:softHyphen/>
        <w:t>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w:t>
      </w:r>
    </w:p>
    <w:p>
      <w:pPr>
        <w:pStyle w:val="Normal"/>
        <w:spacing w:lineRule="auto" w:line="218"/>
        <w:jc w:val="both"/>
        <w:rPr>
          <w:sz w:val="28"/>
        </w:rPr>
      </w:pPr>
      <w:r>
        <w:rPr>
          <w:sz w:val="28"/>
        </w:rPr>
        <w:t xml:space="preserve">          </w:t>
      </w:r>
      <w:r>
        <w:rPr>
          <w:sz w:val="28"/>
        </w:rPr>
        <w:t>Но какая же из моделей Фридмана годится для нашей Вселен</w:t>
        <w:softHyphen/>
        <w:t>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w:t>
        <w:softHyphen/>
        <w:t>ленной и ее среднюю плотность. Если плотность меньше неко</w:t>
        <w:softHyphen/>
        <w:t>торого критического значения, зависящего от скорости расшире</w:t>
        <w:softHyphen/>
        <w:t>ния, то гравитационное притяжение будет слишком мало, чтобы остановить расширение. Если же плотность больше критической, то в какой-то момент в будущем из-за гравитации расширение Вселенной прекратится и начнется сжатие.</w:t>
      </w:r>
    </w:p>
    <w:p>
      <w:pPr>
        <w:pStyle w:val="Normal"/>
        <w:jc w:val="both"/>
        <w:rPr>
          <w:sz w:val="28"/>
        </w:rPr>
      </w:pPr>
      <w:r>
        <w:rPr>
          <w:sz w:val="28"/>
        </w:rPr>
        <w:t xml:space="preserve">          </w:t>
      </w:r>
      <w:r>
        <w:rPr>
          <w:sz w:val="28"/>
        </w:rPr>
        <w:t>Сегодняшнюю скорость расширения Вселенной можно опреде</w:t>
        <w:softHyphen/>
        <w:t>лить, измеряя (по эффекту Доплера) скорости удаления от нас других галактик. Такие измерения можно выполнить очень точ</w:t>
        <w:softHyphen/>
        <w:t>но. Но расстояния до других галактик нам плохо известны, по</w:t>
        <w:softHyphen/>
        <w:t>тому что их нельзя измерить непосредственно. Мы знаем лишь, что Вселенная расширяется за каждую тысячу миллионов лет на 5—10%. Однако неопределенность в современном значении сред</w:t>
        <w:softHyphen/>
        <w:t>ней плотности Вселенной еще больше. Если сложить массы всех наблюдаемых звезд в нашей и в других галактиках, то даже при самой низкой оценке скорости расширения сумма окажется мень</w:t>
        <w:softHyphen/>
        <w:t>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w:t>
        <w:softHyphen/>
        <w:t>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w:t>
        <w:softHyphen/>
        <w:t>ным образом сделать вывод о наличии еще большего количества межгалактической темной материи внутри этих скоплений, влия</w:t>
        <w:softHyphen/>
        <w:t>ющего на движение галактик. Сложив массу всей темной материи, мы получим лишь одну десятую того количества, которое необ</w:t>
        <w:softHyphen/>
        <w:t>ходимо для прекращения расширения. Но нельзя исключить воз</w:t>
        <w:softHyphen/>
        <w:t>можность существования и какой-то другой формы материи, рас</w:t>
        <w:softHyphen/>
        <w:t>пределенной равномерно по всей Вселенной и еще не зарегистри</w:t>
        <w:softHyphen/>
        <w:t>рованной, которая могла бы довести среднюю плотность Вселен</w:t>
        <w:softHyphen/>
        <w:t>ной до критического значения, необходимого, чтобы остановить расширение. 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w:t>
      </w:r>
    </w:p>
    <w:p>
      <w:pPr>
        <w:pStyle w:val="Normal"/>
        <w:spacing w:lineRule="auto" w:line="218"/>
        <w:jc w:val="both"/>
        <w:rPr/>
      </w:pPr>
      <w:r>
        <w:rPr/>
        <w:t xml:space="preserve">           </w:t>
      </w:r>
      <w:r>
        <w:rPr>
          <w:sz w:val="28"/>
        </w:rPr>
        <w:t>Все варианты модели Фридмана имеют то общее, что в какой-то момент времени в прошлом (десять — двадцать тысяч миллионов лет назад) расстояние между соседними галактиками должно бы</w:t>
        <w:softHyphen/>
        <w:t>ло равняться нулю. В этот момент, который называется боль</w:t>
        <w:softHyphen/>
        <w:t>шим взрывом, плотность Вселенной и кривизна пространства-вре</w:t>
        <w:softHyphen/>
        <w:t>мени должны были быть бесконечными. Поскольку математики реально не умеют обращаться с бесконечно большими величи</w:t>
        <w:softHyphen/>
        <w:t>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Такая точ</w:t>
        <w:softHyphen/>
        <w:t>ка в математике называется особой (сингулярной). Все наши научные теории основаны на предположении, что пространство-время гладкое и почти плоское, а потому все эти теории неверны в сингулярной точке большого взрыва, в которой кривизна прост</w:t>
        <w:softHyphen/>
        <w:t>ранства-времени бесконечна. Следовательно, даже если бы перед большим взрывом происходили какие-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w:t>
        <w:softHyphen/>
        <w:t>гут иметь никаких последствий, касающихся нас, и поэтому не должны фигурировать в научной модели Вселенной. Следователь</w:t>
        <w:softHyphen/>
        <w:t>но, нужно исключить их из модели и считать началом отсчета времени момент большого взрыва.</w:t>
      </w:r>
    </w:p>
    <w:p>
      <w:pPr>
        <w:pStyle w:val="Normal"/>
        <w:spacing w:lineRule="auto" w:line="218"/>
        <w:jc w:val="both"/>
        <w:rPr>
          <w:sz w:val="28"/>
        </w:rPr>
      </w:pPr>
      <w:r>
        <w:rPr>
          <w:sz w:val="28"/>
        </w:rPr>
        <w:t xml:space="preserve">          </w:t>
      </w:r>
      <w:r>
        <w:rPr>
          <w:sz w:val="28"/>
        </w:rPr>
        <w:t>Мысль о том, что у времени было начало, многим не нравится, возможно, тем, что в ней есть намек на вмешательство божест</w:t>
        <w:softHyphen/>
        <w:t>венных сил. (В то же время за модель большого взрыва ухвати</w:t>
        <w:softHyphen/>
        <w:t>лась католическая церковь и в 1951 г. официально провозгласи</w:t>
        <w:softHyphen/>
        <w:t>ла, что модель большого взрыва согласуется с Библией.) В свя</w:t>
        <w:softHyphen/>
        <w:t>зи с этим известно несколько попыток обойтись без большого взрыва. Наибольшую поддержку получила модель стационарной Вселенной. Ее авторами (1948) были X. Бонди и Т. Гоулд, бе</w:t>
        <w:softHyphen/>
        <w:t>жавшие из оккупированной нацистами Австрии, и англичанин Ф. Хойл, который во время войны работал с ними над пробле</w:t>
        <w:softHyphen/>
        <w:t>мой радиолокации. Их идея состояла в том, что по мере разбегания галактик на освободившихся местах из нового непрерывно рождающегося вещества все время образуются новые галактики. Следовательно, Вселенная должна выглядеть примерно одинаково во все моменты времени и во всех точках пространства. Конечно, для непрерывного «творения» вещества требовалась некоторая мо</w:t>
        <w:softHyphen/>
        <w:t>дификация теории относительности, но нужная скорость творе</w:t>
        <w:softHyphen/>
        <w:t>ния оказывалась столь малой (одна частица на кубический кило</w:t>
        <w:softHyphen/>
        <w:t>метр в год), что не возникало никаких противоречий с экспери</w:t>
        <w:softHyphen/>
        <w:t>ментом. Стационарная модель — это пример хорошей научной тео</w:t>
        <w:softHyphen/>
        <w:t>рии: она простая и дает определен</w:t>
        <w:softHyphen/>
        <w:t>ные предсказания, которые можно проверять путем наблюдений. Одно из ее предсказаний таково: должно быть постоянным число галактик и других аналогичных объектов в любом заданном объе</w:t>
        <w:softHyphen/>
        <w:t>ме пространства независимо от того, когда и где во Вселенной производятся наблюдения. В конце 50-х — начале 60-х годов астрономы из Кембриджского университета под руководством М. Райла (который во время войны вместе с Бонди, Гоулдом и Хойлом тоже занимался разработкой радиолокации) составили каталог источников радиоволн, приходящих из внешнего простран</w:t>
        <w:softHyphen/>
        <w:t>ства. Эта кембриджская группа показала, что большая часть этих радиоисточников должна находиться вне нашей Галактики (мно</w:t>
        <w:softHyphen/>
        <w:t>гие источники можно было отождествить даже с другими галак</w:t>
        <w:softHyphen/>
        <w:t>тиками) и, кроме того, что слабых источников гораздо больше, чем сильных. Слабые источники интерпретировались как более удаленные, а сильные — как те, что находятся ближе. Далее, ока</w:t>
        <w:softHyphen/>
        <w:t>залось, что число обычных источников в единице объема в удаленных областях больше, чем вблизи. Это могло означать, что мы находимся в центре огромной области Вселенной, в которой меньше источников, чем в других местах. Но возможно было и другое объяснение: в прошлом, когда радиоволны начали свой путь к нам, источников было больше, чем сейчас. Оба эти объяснения противоречат предсказаниям теории стационарной Вселенной. Кро</w:t>
        <w:softHyphen/>
        <w:t>ме того, микроволновое излучение, обнаруженное в 1965 г. Пензиасом и Вильсоном, тоже указывало на большую плотность Все</w:t>
        <w:softHyphen/>
        <w:t>ленной в прошлом, и поэтому от модели стационарной Вселенной пришлось отказаться.</w:t>
      </w:r>
    </w:p>
    <w:p>
      <w:pPr>
        <w:pStyle w:val="Normal"/>
        <w:spacing w:lineRule="auto" w:line="218"/>
        <w:jc w:val="both"/>
        <w:rPr/>
      </w:pPr>
      <w:r>
        <w:rPr/>
        <w:t xml:space="preserve">          </w:t>
      </w:r>
      <w:r>
        <w:rPr>
          <w:sz w:val="28"/>
        </w:rPr>
        <w:t>В 1963 г. два советских физика, Е. М. Лифшиц и И. М. Ха</w:t>
        <w:softHyphen/>
        <w:t>латников, сделали еще одну попытку исключить большой взрыв, а с ним и начало времени. Лифшиц и Халатников высказали пред</w:t>
        <w:softHyphen/>
        <w:t>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то мере описывающих существующую Вселенную, сингу</w:t>
        <w:softHyphen/>
        <w:t>лярность в точке большого взрыва возникает только в моделях Фридмана. Согласно Фридману, все галактики удаляются в пря</w:t>
        <w:softHyphen/>
        <w:t>мом направлении друг от друга, и поэтому нет ничего удивитель</w:t>
        <w:softHyphen/>
        <w:t>ного в том, что когда-то в прошлом все они находились в одном месте. Однако в реально существующей Вселенной галактики ни</w:t>
        <w:softHyphen/>
        <w:t>когда не расходятся точно по прямой: обычно у них есть еще и небольшие составляющие скорости, направленные под углом. По</w:t>
        <w:softHyphen/>
        <w:t>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w:t>
        <w:softHyphen/>
        <w:t>ная могла возникнуть не в сингулярной точке большого взрыва, а на какой-нибудь более ранней фазе сжатия; может быть, при сжа</w:t>
        <w:softHyphen/>
        <w:t>тии Вселенной столкнулись друг с другом не все частицы. Какая-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w:t>
        <w:softHyphen/>
        <w:t>чалом Вселенной большой взрыв? Лифшиц и Халатников заня</w:t>
        <w:softHyphen/>
        <w:t>лись изучением моделей, которые в общих чертах были бы по</w:t>
        <w:softHyphen/>
        <w:t>хожи на модели Фридмана, но отличались от фридмановских тем, что в них учитывались нерегулярности и случайный харак</w:t>
        <w:softHyphen/>
        <w:t>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w:t>
        <w:softHyphen/>
        <w:t>лактики не всегда разбегаются по прямой, но это могло выпол</w:t>
        <w:softHyphen/>
        <w:t>няться лишь для очень ограниченного круга моделей, в которых движение галактик происходит определенным образом. Посколь</w:t>
        <w:softHyphen/>
        <w:t>ку же моделей фридмановского типа, не содержащих большой взрыв, бесконечно больше, чем тех, которые содержат такую син</w:t>
        <w:softHyphen/>
        <w:t>гулярность, Лифшиц и Халатников утверждали, что на самом деле</w:t>
      </w:r>
      <w:r>
        <w:rPr/>
        <w:t xml:space="preserve"> </w:t>
      </w:r>
      <w:r>
        <w:rPr>
          <w:sz w:val="28"/>
        </w:rPr>
        <w:t>большого взрыва не было. Однако позднее они нашли гораздо более общий класс моделей фридмановского типа, которые содер</w:t>
        <w:softHyphen/>
        <w:t>жат сингулярности и в которых вовсе не требуется, чтобы галак</w:t>
        <w:softHyphen/>
        <w:t>тики двигались каким-то особым образом. Поэтому в 1970 г. Лифшиц и Халатников отказались от своей теории.</w:t>
      </w:r>
    </w:p>
    <w:p>
      <w:pPr>
        <w:pStyle w:val="TextBody"/>
        <w:spacing w:before="0" w:after="0"/>
        <w:rPr/>
      </w:pPr>
      <w:r>
        <w:rPr/>
        <w:t>Тем не менее, их работа имела очень важное значение, ибо показала, что если верна общая теория относительности, то Все</w:t>
        <w:softHyphen/>
        <w:t>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w:t>
        <w:softHyphen/>
        <w:t>мени — большой взрыв? Ответ на этот вопрос был получен при совершенно другом подходе, предложенном в 1965 г. английским математиком и физиком Роджером Пенроузом. Исходя из пове</w:t>
        <w:softHyphen/>
        <w:t>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w:t>
        <w:softHyphen/>
        <w:t>ственных сил гравитации, она ограничивается областью, поверх</w:t>
        <w:softHyphen/>
        <w:t>ность которой, в конце концов, сжимается до нуля. А раз поверх</w:t>
        <w:softHyphen/>
        <w:t>ность этой области сжимается до нуля, то же самое должно про</w:t>
        <w:softHyphen/>
        <w:t>исходить и с ее объемом. Все вещество звезды будет сжато в нулевом объеме, так что ее плотность и кривизна пространства-времени станут бесконечными. Иными словами, возникнет син</w:t>
        <w:softHyphen/>
        <w:t>гулярность в некой области пространства-времени, называемая черной дырой.</w:t>
      </w:r>
    </w:p>
    <w:p>
      <w:pPr>
        <w:pStyle w:val="TextBody"/>
        <w:spacing w:before="0" w:after="0"/>
        <w:rPr/>
      </w:pPr>
      <w:r>
        <w:rPr/>
        <w:t xml:space="preserve">          </w:t>
      </w:r>
      <w:r>
        <w:rPr/>
        <w:t>Несмотря на то, что теорема Пенроуза относилась, на первый взгляд, только к звездам, С. Хокинг, автор книги «От Большого Взрыва до черных дыр», прочитав в 1965 г. о теореме Пенроуза, согласно которой любое тело в процессе гравитационного коллапса должно в конце концов сжаться в сингулярную точку, понял, что если в этой теореме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соображениям технического характера в теорему Пенроуза "оыло введено в качестве условия требование, чтобы Вселенная была бесконечна в пространстве. Поэтому на основании этой теоремы Хокинг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 Потом Хокинг несколько лет разрабатывал новый математический аппарат, который позволил бы устранить это и другие техничес</w:t>
        <w:softHyphen/>
        <w:t>кие условия из теоремы о необходимости сингулярности. В итоге в 1970 г. Хокинг с Пенроузом написали совместную статью, в кото</w:t>
        <w:softHyphen/>
        <w:t>рой наконец доказали, что сингулярная точка большого взрыва должна существовать, опираясь только на то. что верна общая тео</w:t>
        <w:softHyphen/>
        <w:t>рия относительности и что во Вселенной содержится столько ве</w:t>
        <w:softHyphen/>
        <w:t>щества, сколько мы видим.</w:t>
      </w:r>
    </w:p>
    <w:p>
      <w:pPr>
        <w:pStyle w:val="TextBody"/>
        <w:spacing w:before="0" w:after="0"/>
        <w:rPr/>
      </w:pPr>
      <w:r>
        <w:rPr/>
      </w:r>
    </w:p>
    <w:p>
      <w:pPr>
        <w:pStyle w:val="Normal"/>
        <w:jc w:val="both"/>
        <w:rPr/>
      </w:pPr>
      <w:r>
        <w:rPr>
          <w:b/>
          <w:sz w:val="28"/>
        </w:rPr>
        <w:t xml:space="preserve">          </w:t>
      </w:r>
      <w:r>
        <w:rPr>
          <w:b/>
          <w:sz w:val="28"/>
        </w:rPr>
        <w:t>КРАСНОЕ СМЕЩЕНИЕ —</w:t>
      </w:r>
      <w:r>
        <w:rPr>
          <w:sz w:val="28"/>
        </w:rPr>
        <w:t xml:space="preserve"> увеличение длин волн линий в спектре источника (смещение линий в сторону красной части спектра) по сравнению с линиями эталонных спектров.  Количественно красное смещение характеризуется обычно величиной ž=(λприн — λисп)/λисп, где λисп и λприн - соответственно длина волны, испущенной источником, и длина вол</w:t>
        <w:softHyphen/>
        <w:t>ны, принятой наблюдателем (приёмни</w:t>
        <w:softHyphen/>
        <w:t>ком излучения). Известны два механиз</w:t>
        <w:softHyphen/>
        <w:t>ма, приводящих к появлению красного смещения.</w:t>
      </w:r>
    </w:p>
    <w:p>
      <w:pPr>
        <w:pStyle w:val="Normal"/>
        <w:jc w:val="both"/>
        <w:rPr/>
      </w:pPr>
      <w:r>
        <w:rPr>
          <w:sz w:val="28"/>
        </w:rPr>
        <w:t xml:space="preserve">          </w:t>
      </w:r>
      <w:r>
        <w:rPr>
          <w:sz w:val="28"/>
        </w:rPr>
        <w:t>Красное смещение, обусловленное эффектом Доплера, возникает в том случае, когда движение источника света относительно наблюдателя приво</w:t>
        <w:softHyphen/>
        <w:t>дит к увеличению расстояния между ними</w:t>
      </w:r>
      <w:r>
        <w:rPr>
          <w:i/>
          <w:sz w:val="28"/>
        </w:rPr>
        <w:t>.</w:t>
      </w:r>
      <w:r>
        <w:rPr>
          <w:sz w:val="28"/>
        </w:rPr>
        <w:t xml:space="preserve"> В релятиви</w:t>
        <w:softHyphen/>
        <w:t>стском случае, когда скорость движения источника сравнима со скоростью света, красное смещение может возникнуть и в том случае, если расстояние между движущимся источником и приёмником не изменяет</w:t>
        <w:softHyphen/>
        <w:t>ся (т. н. поперечный эффект Доплера). Красное смещение, возникающее при этом, интер</w:t>
        <w:softHyphen/>
        <w:t>претируется как результат релятивист</w:t>
        <w:softHyphen/>
        <w:t>ского «замедления» времени на источнике по отношению к наблюдателю.</w:t>
      </w:r>
    </w:p>
    <w:p>
      <w:pPr>
        <w:pStyle w:val="Normal"/>
        <w:jc w:val="both"/>
        <w:rPr/>
      </w:pPr>
      <w:r>
        <w:rPr>
          <w:sz w:val="28"/>
        </w:rPr>
        <w:t xml:space="preserve">          </w:t>
      </w:r>
      <w:r>
        <w:rPr>
          <w:sz w:val="28"/>
        </w:rPr>
        <w:t>Гравитационное красное смещение воз</w:t>
        <w:softHyphen/>
        <w:t>никает, когда приёмник света находится в области с меньшим (по модулю) гра</w:t>
        <w:softHyphen/>
        <w:t>витационным потенциалом φ, чем источ</w:t>
        <w:softHyphen/>
        <w:t>ник. В классической интерпретации этого эффекта фотоны теряют часть энергии (энергии фотона ε =</w:t>
      </w:r>
      <w:r>
        <w:rPr>
          <w:sz w:val="28"/>
          <w:lang w:val="en-US"/>
        </w:rPr>
        <w:t xml:space="preserve"> hν</w:t>
      </w:r>
      <w:r>
        <w:rPr>
          <w:i/>
          <w:sz w:val="28"/>
          <w:vertAlign w:val="subscript"/>
          <w:lang w:val="en-US"/>
        </w:rPr>
        <w:t>0</w:t>
      </w:r>
      <w:r>
        <w:rPr>
          <w:i/>
          <w:sz w:val="28"/>
          <w:lang w:val="en-US"/>
        </w:rPr>
        <w:t>)</w:t>
      </w:r>
      <w:r>
        <w:rPr>
          <w:sz w:val="28"/>
        </w:rPr>
        <w:t xml:space="preserve"> на преодоле</w:t>
        <w:softHyphen/>
        <w:t>ние сил гравитации. В результате харак</w:t>
        <w:softHyphen/>
        <w:t>теризующая фотон частота ν уменьшает</w:t>
        <w:softHyphen/>
        <w:t>ся, а длина волны излучения λ</w:t>
      </w:r>
      <w:r>
        <w:rPr>
          <w:i/>
          <w:sz w:val="28"/>
        </w:rPr>
        <w:t xml:space="preserve"> =</w:t>
      </w:r>
      <w:r>
        <w:rPr>
          <w:i/>
          <w:sz w:val="28"/>
          <w:lang w:val="en-US"/>
        </w:rPr>
        <w:t xml:space="preserve"> </w:t>
      </w:r>
      <w:r>
        <w:rPr>
          <w:sz w:val="28"/>
          <w:lang w:val="en-US"/>
        </w:rPr>
        <w:t xml:space="preserve">c/ν </w:t>
      </w:r>
      <w:r>
        <w:rPr>
          <w:sz w:val="28"/>
        </w:rPr>
        <w:t>растёт: ν</w:t>
      </w:r>
      <w:r>
        <w:rPr>
          <w:sz w:val="28"/>
          <w:lang w:val="en-US"/>
        </w:rPr>
        <w:t>= ν</w:t>
      </w:r>
      <w:r>
        <w:rPr>
          <w:sz w:val="28"/>
          <w:vertAlign w:val="subscript"/>
          <w:lang w:val="en-US"/>
        </w:rPr>
        <w:t>0</w:t>
      </w:r>
      <w:r>
        <w:rPr>
          <w:sz w:val="28"/>
          <w:lang w:val="en-US"/>
        </w:rPr>
        <w:t>(l + (φ</w:t>
      </w:r>
      <w:r>
        <w:rPr>
          <w:sz w:val="28"/>
          <w:vertAlign w:val="subscript"/>
          <w:lang w:val="en-US"/>
        </w:rPr>
        <w:t xml:space="preserve">1 </w:t>
      </w:r>
      <w:r>
        <w:rPr>
          <w:sz w:val="28"/>
          <w:lang w:val="en-US"/>
        </w:rPr>
        <w:t>– φ</w:t>
      </w:r>
      <w:r>
        <w:rPr>
          <w:sz w:val="28"/>
          <w:vertAlign w:val="subscript"/>
          <w:lang w:val="en-US"/>
        </w:rPr>
        <w:t>2</w:t>
      </w:r>
      <w:r>
        <w:rPr>
          <w:sz w:val="28"/>
          <w:lang w:val="en-US"/>
        </w:rPr>
        <w:t>)/с</w:t>
      </w:r>
      <w:r>
        <w:rPr>
          <w:sz w:val="28"/>
          <w:vertAlign w:val="superscript"/>
          <w:lang w:val="en-US"/>
        </w:rPr>
        <w:t>2</w:t>
      </w:r>
      <w:r>
        <w:rPr>
          <w:sz w:val="28"/>
          <w:lang w:val="en-US"/>
        </w:rPr>
        <w:t>), где φ</w:t>
      </w:r>
      <w:r>
        <w:rPr>
          <w:sz w:val="28"/>
          <w:vertAlign w:val="subscript"/>
          <w:lang w:val="en-US"/>
        </w:rPr>
        <w:t>1</w:t>
      </w:r>
      <w:r>
        <w:rPr>
          <w:sz w:val="28"/>
          <w:lang w:val="en-US"/>
        </w:rPr>
        <w:t xml:space="preserve"> и φ</w:t>
      </w:r>
      <w:r>
        <w:rPr>
          <w:sz w:val="28"/>
          <w:vertAlign w:val="subscript"/>
          <w:lang w:val="en-US"/>
        </w:rPr>
        <w:t>2</w:t>
      </w:r>
      <w:r>
        <w:rPr>
          <w:sz w:val="28"/>
          <w:lang w:val="en-US"/>
        </w:rPr>
        <w:t xml:space="preserve"> – </w:t>
      </w:r>
      <w:r>
        <w:rPr>
          <w:sz w:val="28"/>
        </w:rPr>
        <w:t>гравитационные потенциалы в местах генерации и приёма излучения. Приме</w:t>
        <w:softHyphen/>
        <w:t>ром гравитационного красного смещения может служить наб</w:t>
        <w:softHyphen/>
        <w:t>людаемое смещение линий в спектрах плотных звёзд — белых карликов.</w:t>
      </w:r>
    </w:p>
    <w:p>
      <w:pPr>
        <w:pStyle w:val="Normal"/>
        <w:ind w:firstLine="180"/>
        <w:rPr/>
      </w:pPr>
      <w:r>
        <w:rPr>
          <w:sz w:val="28"/>
        </w:rPr>
        <w:t>Наибольшие красные смещения наблюдаются в спектрах далёких внегалактических объек</w:t>
        <w:softHyphen/>
        <w:t>тов — галактик и квазаров — и интер</w:t>
        <w:softHyphen/>
        <w:t xml:space="preserve">претируются как следствие расширения Вселенной. Величина </w:t>
      </w:r>
      <w:r>
        <w:rPr>
          <w:sz w:val="28"/>
          <w:lang w:val="en-US"/>
        </w:rPr>
        <w:t>z</w:t>
      </w:r>
      <w:r>
        <w:rPr>
          <w:sz w:val="28"/>
        </w:rPr>
        <w:t xml:space="preserve"> в первом приближении прямо пропор</w:t>
        <w:softHyphen/>
        <w:t>циональна лучевой скорости объектов, которая для внегалактических объектов про</w:t>
        <w:softHyphen/>
        <w:t xml:space="preserve">порциональна расстоянию </w:t>
      </w:r>
      <w:r>
        <w:rPr>
          <w:sz w:val="28"/>
          <w:lang w:val="en-US"/>
        </w:rPr>
        <w:t>r</w:t>
      </w:r>
      <w:r>
        <w:rPr>
          <w:sz w:val="28"/>
        </w:rPr>
        <w:t>. Зависи</w:t>
        <w:softHyphen/>
        <w:t>мость</w:t>
      </w:r>
      <w:r>
        <w:rPr>
          <w:sz w:val="28"/>
          <w:lang w:val="en-US"/>
        </w:rPr>
        <w:t xml:space="preserve"> z</w:t>
      </w:r>
      <w:r>
        <w:rPr>
          <w:sz w:val="28"/>
        </w:rPr>
        <w:t xml:space="preserve"> от </w:t>
      </w:r>
      <w:r>
        <w:rPr>
          <w:sz w:val="28"/>
          <w:lang w:val="en-US"/>
        </w:rPr>
        <w:t>r</w:t>
      </w:r>
      <w:r>
        <w:rPr>
          <w:sz w:val="28"/>
        </w:rPr>
        <w:t xml:space="preserve"> часто называют законом Хаббла:</w:t>
      </w:r>
    </w:p>
    <w:p>
      <w:pPr>
        <w:pStyle w:val="Normal"/>
        <w:jc w:val="both"/>
        <w:rPr/>
      </w:pPr>
      <w:r>
        <w:rPr>
          <w:sz w:val="28"/>
          <w:lang w:val="en-US"/>
        </w:rPr>
        <w:t>cz</w:t>
      </w:r>
      <w:r>
        <w:rPr>
          <w:sz w:val="28"/>
        </w:rPr>
        <w:t xml:space="preserve"> </w:t>
      </w:r>
      <w:r>
        <w:rPr>
          <w:sz w:val="28"/>
          <w:lang w:val="en-US"/>
        </w:rPr>
        <w:t>=</w:t>
      </w:r>
      <w:r>
        <w:rPr>
          <w:sz w:val="28"/>
        </w:rPr>
        <w:t xml:space="preserve"> </w:t>
      </w:r>
      <w:r>
        <w:rPr>
          <w:sz w:val="28"/>
          <w:lang w:val="en-US"/>
        </w:rPr>
        <w:t>Hr</w:t>
      </w:r>
      <w:r>
        <w:rPr>
          <w:i/>
          <w:sz w:val="28"/>
        </w:rPr>
        <w:t>,</w:t>
      </w:r>
      <w:r>
        <w:rPr>
          <w:sz w:val="28"/>
        </w:rPr>
        <w:t xml:space="preserve"> а величину </w:t>
      </w:r>
      <w:r>
        <w:rPr>
          <w:sz w:val="28"/>
          <w:lang w:val="en-US"/>
        </w:rPr>
        <w:t>H</w:t>
      </w:r>
      <w:r>
        <w:rPr>
          <w:i/>
          <w:sz w:val="28"/>
        </w:rPr>
        <w:t xml:space="preserve"> </w:t>
      </w:r>
      <w:r>
        <w:rPr>
          <w:i/>
          <w:sz w:val="28"/>
          <w:lang w:val="en-US"/>
        </w:rPr>
        <w:t>-</w:t>
      </w:r>
      <w:r>
        <w:rPr>
          <w:sz w:val="28"/>
        </w:rPr>
        <w:t xml:space="preserve"> постоянной Хаббла</w:t>
      </w:r>
      <w:r>
        <w:rPr>
          <w:i/>
          <w:sz w:val="28"/>
        </w:rPr>
        <w:t>.</w:t>
      </w:r>
      <w:r>
        <w:rPr>
          <w:sz w:val="28"/>
        </w:rPr>
        <w:t xml:space="preserve"> Закон Хабб</w:t>
        <w:softHyphen/>
        <w:t>ла обычно используется для определе</w:t>
        <w:softHyphen/>
        <w:t>ния расстояний до внегалактических объек</w:t>
        <w:softHyphen/>
        <w:t>тов по их красному смещению, если последнее доста</w:t>
        <w:softHyphen/>
        <w:t>точно велико (10</w:t>
      </w:r>
      <w:r>
        <w:rPr>
          <w:sz w:val="28"/>
          <w:vertAlign w:val="superscript"/>
        </w:rPr>
        <w:t>-3</w:t>
      </w:r>
      <w:r>
        <w:rPr>
          <w:sz w:val="28"/>
          <w:lang w:val="en-US"/>
        </w:rPr>
        <w:t>&lt;z&lt;</w:t>
      </w:r>
      <w:r>
        <w:rPr>
          <w:sz w:val="28"/>
        </w:rPr>
        <w:t>1</w:t>
      </w:r>
      <w:r>
        <w:rPr>
          <w:b/>
          <w:sz w:val="28"/>
        </w:rPr>
        <w:t>,</w:t>
      </w:r>
      <w:r>
        <w:rPr>
          <w:sz w:val="28"/>
        </w:rPr>
        <w:t xml:space="preserve"> см.). Красное смещение для наиболее далёких из известных галактик составляют </w:t>
      </w:r>
      <w:r>
        <w:rPr>
          <w:sz w:val="28"/>
          <w:lang w:val="en-US"/>
        </w:rPr>
        <w:t>~</w:t>
      </w:r>
      <w:r>
        <w:rPr>
          <w:sz w:val="28"/>
        </w:rPr>
        <w:t xml:space="preserve"> 1, а для ряда квазаров превышают 3,5.</w:t>
      </w:r>
    </w:p>
    <w:p>
      <w:pPr>
        <w:pStyle w:val="TextBody"/>
        <w:spacing w:before="0" w:after="0"/>
        <w:rPr>
          <w:sz w:val="28"/>
        </w:rPr>
      </w:pPr>
      <w:r>
        <w:rPr>
          <w:sz w:val="28"/>
        </w:rPr>
      </w:r>
    </w:p>
    <w:p>
      <w:pPr>
        <w:pStyle w:val="TextBody"/>
        <w:spacing w:before="0" w:after="0"/>
        <w:rPr/>
      </w:pPr>
      <w:r>
        <w:rPr/>
      </w:r>
    </w:p>
    <w:p>
      <w:pPr>
        <w:pStyle w:val="TextBody"/>
        <w:spacing w:before="0" w:after="0"/>
        <w:rPr/>
      </w:pPr>
      <w:r>
        <w:rPr/>
      </w:r>
    </w:p>
    <w:p>
      <w:pPr>
        <w:pStyle w:val="Normal"/>
        <w:rPr>
          <w:sz w:val="48"/>
        </w:rPr>
      </w:pPr>
      <w:r>
        <w:rPr>
          <w:sz w:val="48"/>
        </w:rPr>
        <w:t>Список использованной литературы</w:t>
      </w:r>
      <w:r>
        <w:rPr>
          <w:sz w:val="48"/>
          <w:lang w:val="en-US"/>
        </w:rPr>
        <w:t>:</w:t>
      </w:r>
    </w:p>
    <w:p>
      <w:pPr>
        <w:pStyle w:val="Normal"/>
        <w:rPr>
          <w:sz w:val="48"/>
        </w:rPr>
      </w:pPr>
      <w:r>
        <w:rPr>
          <w:sz w:val="48"/>
        </w:rPr>
      </w:r>
    </w:p>
    <w:p>
      <w:pPr>
        <w:pStyle w:val="TextBody"/>
        <w:rPr/>
      </w:pPr>
      <w:r>
        <w:rPr/>
        <w:t>С. Хокинг «От Большого Взрыва до черных дыр»</w:t>
      </w:r>
    </w:p>
    <w:p>
      <w:pPr>
        <w:pStyle w:val="Normal"/>
        <w:rPr>
          <w:sz w:val="56"/>
        </w:rPr>
      </w:pPr>
      <w:r>
        <w:rPr>
          <w:sz w:val="56"/>
        </w:rPr>
      </w:r>
    </w:p>
    <w:p>
      <w:pPr>
        <w:pStyle w:val="Normal"/>
        <w:rPr/>
      </w:pPr>
      <w:r>
        <w:rPr>
          <w:sz w:val="56"/>
        </w:rPr>
        <w:t>Физика космоса</w:t>
      </w:r>
      <w:r>
        <w:rPr>
          <w:sz w:val="56"/>
          <w:lang w:val="en-US"/>
        </w:rPr>
        <w:t>:</w:t>
      </w:r>
      <w:r>
        <w:rPr>
          <w:sz w:val="56"/>
        </w:rPr>
        <w:t xml:space="preserve"> маленькая энциклопедия.</w:t>
      </w:r>
    </w:p>
    <w:p>
      <w:pPr>
        <w:pStyle w:val="TextBody"/>
        <w:spacing w:before="0" w:after="0"/>
        <w:rPr>
          <w:sz w:val="56"/>
        </w:rPr>
      </w:pPr>
      <w:r>
        <w:rPr>
          <w:sz w:val="5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218"/>
      <w:ind w:firstLine="3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7:00Z</dcterms:created>
  <dc:creator>Николай</dc:creator>
  <dc:description/>
  <cp:keywords/>
  <dc:language>en-US</dc:language>
  <cp:lastModifiedBy>Mage</cp:lastModifiedBy>
  <dcterms:modified xsi:type="dcterms:W3CDTF">2011-10-22T02:27:00Z</dcterms:modified>
  <cp:revision>2</cp:revision>
  <dc:subject/>
  <dc:title>Расширяющаяся Вселенная</dc:title>
</cp:coreProperties>
</file>