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С О Д Е Р Ж А Н И 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Новый радиотелескоп в Кембрид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Открытие первого пульсара (рассказывает Джоселин Белл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. Пульсары имеет малые разме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. Можно ли увидеть пульсары 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. Пульсар в Крабовидной туманности - видимая звез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6. Что такое пульсары 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. Томас Голд объясняет пульса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8. Вопросы на которые нет отве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) действительно ли пульсары нетронные звезд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б) есть ли у пульсаров плане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) как образуются пульса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_ 2Пульса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Сообщение, опубликованное в феврале 1968 года в английс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урнале "Nature", было столь удивительно, что его тут же подх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ла вся мировая пресса.  Группа ученых  Кембриджа,  руководим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тони Хьюишем, извещала о том, что ей удалось принять радиосиг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лы из глубин вселенной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После второй  мировой  войны начался расцвет радиоастро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и.  Космический газ - межзвездное вещество - обладает  способ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тью  испускать  и  поглощать излучения в области радиочасто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добно свету,  это излучение проходит сквозь земную атмосферу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жет служить дополнительным источником информации о Вселенн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следуя космическое радиоизлучение,можно  получать  сведения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ойствах межзвездного вещества в нашей Галактике; удается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нимать и анализировать  радиоизлучение  межзвездного  газ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их звездных системах. Галактики, дающие особенно интенс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диоизлучение,  получили название радиогалакти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риходящее к нам радиоизлучение испытывает влияние веще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брасываемого Солнцем и движущегося в межпланетном пространст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 границам Солнечной системы.  Наблюдаемые из-за этого врем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луктуации  радиоизлучения  во  многом  подобны  мерцанию  св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,  обусловленному  движениями  воздушных  масс в атмосфер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менно для исследования подобных  флуктуаций,  обуслов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планетным веществом, и был предназначен радиотелескоп, стро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ьство которого было начато в Кембридже в 60-е годы. На площ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 в два гектара было установлено более двух тысяч отдельных 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нных элементов. Поскольку с помощью этого антенного поля пре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агалось  исследовать  флуктуации  излучения  радиоисточни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званные солнечным ветром,  приемное устройство было рассчита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регистрацию  быстрых  изменений  приходящего радиоизлуч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жние радиотелескопы не давали такой возможности,  и по  эт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ембриджский радиотелескоп как будто специально был приспособл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я открытия быстропеременных сигналов от пульсаров -  открыт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ое отодвинуло на второй план ту задачу, ради которой ради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ескоп был построен:  исследования флуктуаций  радиоизлуче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условленых солнечным ветр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скольку поворачивать гигантскую антенну невозможно, подоб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ый  радиотелескоп  принимает радиоизлучение из узкой полосы не-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2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есной сферы, которая проходит над антенной радиотелескопа, п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емля совершает свое суточное вращение.  В июле 1967 года стро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ьство было закончено и начались наблюдения. Круглые сутки 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стрировалась интенсивность приходящего радиоизлучения с дли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лны 3.7 метра. За неделю на 210 метрах диаграммной ленты сам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исец рисовал кривые интенсивности излучения от 7 участков неб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илия были направлены на поиск стабильных радиоисточников,  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я  которых  "мерцают",  взаимодействуя с солнечным ветр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блюдениями на телескопе и  трудоемкой  обработкой  результа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нималась  аспирантка  Джоселин  Белл.  Ее интересовали быстр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луктуации радиоизлучений от космических источников,  попад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поле зрения телескопа при суточном вращении Зем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евять лет спустя Джоселин Белл в своей  речи  на  одном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емов вспоминала о том времени, когда она под руководством Х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юиша работала в Кембридже над диссертацией.  Она рассказывала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ходящей  из-под пера самописца нескончаемой ленте,  которую 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ходилось просматривать. После первых трех десятков метров 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училась распознавать радиоисточники, мерцающие из-за солнеч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 ветра,  и отличать их от радиопомех земного  происхождения  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Через шесть или восемь недель после начала исследований я об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ла внимание на какие-то отклонения сигнала, зарегистрирован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 самописцем.  Эти отклонения не очень походили на мерцания 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оисточника;  не были они похожи и на земные радиопомехи. Кро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го,  мне  вспомнилось,  что  подобные  отклонения  мне однаж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стречались и раньше,  когда регистрировалось излучение от эт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е участка неба." Дж. Белл хотела вернуться к этой записи, но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держали другие дела.  Только в конце  октября  1967  года  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овь  занялась этим явлением и попыталась записать сигнал с б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е высоким временным разрешением.  Однако источник на этот  ра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йти не удалось: он вновь дал о себе знать лишь к концу ноябр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На ленте,  выходящей из-под пера самописца,  я видела, 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состоит из ряда импульсов.  Мое предположение о том, 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ы следуют один за другим через одинаковые промежутки в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ни,  подтвердилось  сразу же,  как только лента была вынута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бора.  Импульсы были разделены интервалом в одну и одну тре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кунды ( см. рис.1 ). Я тотчас же связалась с Тони Хьюишем, 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ый читал в Кембридже лекцию для первокурсников.  Первой реак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ией его было заявить, что импульсы - дело рук человеческих. Э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ло естественно при данных обстоятельствах.  Однако  мне  по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у-то  казалось возможным,  что сигнал может идти и от какой-н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удь звезды.  Все-таки Хьюиш заинтересовался происходящим  и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ой день пришел на телескоп как раз в то время,  когда исто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к входил в поле зрения антенны - и сигнал, к счастью, появил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нова."  Источник со всей очевидностью имел неземное происхожд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е, поскольку сигнал появлялся каждый раз когда телескоп оказ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лся на этот участок неба. С другой стороны, импульсы выгляде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,  как будто их посылают люди.  Быть может, это представите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земной цивилизации ? Едва ли, в прочем, сигнал шел от плане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ащающейся вокруг звезды.  В этом случае расстояние между  с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дними  импульсами изменялось бы сообразно с периодом обра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неты, поскольку расстояние до радиоисточника было бы непост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нно. "Незадолго до Рождества я предложила Тони Хьюишу выступ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конференции и на самом высоком научном уровне поставить  во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с о том,  каким образом следует истолковать эти результаты. 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верили,  что сигналы посылает какая-то чужая цивилизация, о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ко такое предположение однажды высказывалось,  и у нас не бы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казательств, что мы имеем дело с радиоизлучением есте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схождения.  Если же допустить,  что где-то во вселенной н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ли обнаружены живые существа,  то возникала любопытная пробл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:  как  следует  обнародовать эти результаты,  что бы это бы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делано со всей ответственностью ? Кому первому сообщить об э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?  В тот день мы так и не решили эту проблему: я отправилась д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й в полной растерянности. Мне нужно было писать свою диссер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ию,  а  тут откуда-то взялись эти окаянные "зеленые человечки"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е выбрали именно мою антенну и рабочую частоту  телескоп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бы  установить  связь  с землянами.  Подкрепившись ужином,  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овь отправилась в лабораторию, чтобы проанализировать еще не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лько  лент.  Незадолго до закрытия лаборатории я просматрив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ись, относящуюся к совершенно к другому участку неба и на ф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сигнала от мощного радиоисточника Кассиопея А заметила зна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ые возмущения.  Лаборатория закрывалась,  и мне пришлось  ид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нако я знала,  что именно этот участок неба рано утром будет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е зрения телескопа.  Из-за холода что-то испортилось в прием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м устройстве нашего телескопа.  Конечно, так всегда и бывает 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нако я пощелкала выключателем,  побранилась,  посокрушалась,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ут  пять  установка  работала нормально.  И это были те сам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ять минут,  когда появились возмущения.  На этот раз возму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ели  вид  импульсов,  следующих через 1,2 секунды.  Я положи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нты на стол Тони и отправилась  праздновать  Рождество.  Ка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дача ! Было совершенно невероятно, чтобы "зеленые человечки"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вух разных цивилизаций выбрали одну и ту же волну и то же врем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я посылки сигналов на нашу планету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скоре Джоселин Белл обнаружила еще два пульсара,  а в конц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нваря 1968 года было послано сообщение в журнал "Nature". В н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ла речь о первом пульсар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Более всего пульсары поразили астрономов тем,  что интенси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ть их излучения изменялась  чрезвычайно  быстро.  У 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стрых переменных звезд период,  с которым изменяется их блеск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жет составлять один час или того меньше.  Блеск белого карл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двойной звездной системе Новой 1934 года в созвездии Геркуле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меняется с периодом 70 секунд - но пульсары оставили этот  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рд далеко позади. На это указывали и исследования, провед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последующие месяцы:  с чем более высоким временным разреш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гистрировались  импульсы,  тем яснее просматривалось их тон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уктура,  показывавшая, что интенсивности радиоизлучений из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яется за десятитысячные доли секунды. ( рис. 2 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 скорости изменения интенсивности излучения можно  оцен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меры той области пространства,  из которой оно исходит. Рас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трим для простоты полусферу, удаленную от наблюдателя на сто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ьшое расстояние, что и невооруженным глазом, и в телескоп о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глядит просто точкой ( рис.  3 ).  Пусть на поверхности  сф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сходит очень короткая вспышка света.  Что же видит удал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блюдатель ?  Излучение распространяется от сферы со  скор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та.  Поскольку  расстояние  от наблюдателя до различных точе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феры не одинаково,  излучение,  одновременно  испущенное  все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чками сферы, приходит к наблюдателю в различные моменты вре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: вначале поступает сигнал от центра "видимого диска", котор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лиже всего к наблюдателю,  затем от окружающей его области,  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конец,  от краев.  Таким образом,  регистрируемый наблюдате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 "размазывается" - он имеет большую длительность, чем и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одный короткий импульс света. Продолжительность импульса уве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ивается на то время,  за которое свет проходит расстояние, р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е радиусу сферы.  Сказанное можно распространить не только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роткие световые импульсы, но и на любые изменения яркости св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ения сферы,  поскольку сигнал, соответствующий, как уменьшен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  и  увеличению яркости,  доходит до наблюдателя от различ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чек сферы за неодинаковое время.  "Размазывание" сигнала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блюдаться и в том случае,  когда форма излучающего объекта о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чается от сферическ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аким образом,  если регистрируемые изменения яркости исто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ка происходят,  скажем,  за десятитысячные доли секунды, то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го  следует,  что размеры источника не могут быть существ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ьше того расстояния,  которое свет проходит за это время,  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сть 30 км.  Если бы источник имел большие размеры, то изме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ркости "размазывались" бы на более длительное время. В предел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ного импульса интенсивность изменяется в течение одной десят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ысячной доли секунды; это видно по крутым фронтам зубцов на р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нке 2.  Поскольку радиоизлучение распространяется со скор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та, из этого можно заключить, что объект, от которого исход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, имеет в поперечнике не больше нескольких сотен киломе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в.  Подобные размеры чрезвычайно малы по сравнению с  теми,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ми мы привыкли иметь дело во Вселенной. Диаметр белых ка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ков составляет несколько десятков  тысяч  километров;  диамет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емли равен примерно 13 тыс.  км. Таким образом, сигналы пульс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в несут сведения о том, насколько малы те области простран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 вселенной, из которых исходит это чрезвычайно интенсивное 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оизлуче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скоре из разных мест земного шара стали поступать сооб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 вновь  открываемых пульсарах.  Сегодня их известно более трех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т.  Периоды их лежат в пределах  от  0,0016  секунд  (  у  PS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937+21 ) до 4,3 секунды ( у PSR 1845-19 ). Буквы PSR обознач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ово "пульсар", далее даются прямое восхождение в часах ( 19 5h  0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 минутах  (  37 5m 0  ) и склонение в градусах ( -19 5о 0 ).  Извест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стнадцать пульсаров, периоды которых менее 12 миллисекун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амый далекий пульсар находится на расстоянии 1,3 кпк. Сам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лизкий пульсар отдален от Земли примерно на 60 пк (  в  десят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 дальше, чем ближайшие звезды ), а самый далекий зафиксирова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расстоянии около 25 кпк,  т.е.  далеко за центром  Галакти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стественно предположить, что пульсары образуются и в других г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актиках. Пока открыли по одному короткопериодическому  пульсар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Большом  и Малом Магеллановых Облаках.  Девятнадцать пульса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йдено в шаровых скоплен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Хотя по форме отдельные импульсы не вполне повторяют др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а,  период пульсара отличается высоким постоянством.  Иног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ы пропадают, но после возобновления приема следуют в то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ти  в прежнем ритм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последствии удалось записать отдельные импульсы с более в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ким разрешением. При этом выяснилось, что они обладают еще б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е тонкой структурой,  чем показано  на  рисунке  2.  Рекорд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строта  изменения  интенсивности  составляет 0.8*10 5-6 0 секунд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 означает,  что излучение исходит из области,  не превышаю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50 метров в поперечни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же в первый год после открытия пульсаров обнаружилось,  ч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иод многих из них постепенно увеличивается: со временем пу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ры становятся "медленнее". Однако частота следования импуль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меняется  очень незначительно:  чтобы период пульсара удвоил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жно пройти примерно 10 млн.  л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Что же представляют собой пульсары ? Находятся ли они вблиз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лнечной системы или также далеки от нас,  как другие галак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?  Легко  видеть,  что пульсары располагаются среди звезд на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лечного Пути.  Мы уже знаем,  что светлая полоса Млечного Пу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ую мы видим на небе,  это множество звезд,  расположенных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шей Галактике.  Особенно много звезд удается  различить,  ес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мотреть по направлению к центру Галактики. Если нанести на ка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у звездного неба все известные пульсары,  то они окажутся рас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деленными среди звезд нашей галактики, преимущественно в рай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Млечного Пути ( рис. 4 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аким образом,  пульсары распределены в пространстве так ж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к и звезды:  они равномерно размещаются среди звезд.  Это з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ит, что проходит не одна тысяча лет, пока сигналы от несколь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ов достигнут земных радиотелескопов.  Соответственно, 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я пульсаров должно иметь невероятную интенсивность,  что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го, несмотря на гигантские расстояния, можно было зарегистри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ть на Земле. И эта энергия исходит из области, диаметр котор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превышает 250 метров ! Как только был открыт первый пульсар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го  местонахождения  на  небесной  сфере было точно определен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т участок неба  стали  исследовать  оптическими  телескоп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а, координаты которой попали в область, указанную радиоас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номами,  оказалась самой обыкновенной.  По всей видимости, 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 имела  ничего общего с приходящим по этому направлению рад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излучением. Сам же пульсар оставался невидимы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сенью 1968  года  были  обнаружены сигналы с периодом вс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шь 0.03 секунды от пульсара в Крабовидной туманности.  Сигнал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а шли из облака,  образованного остатками Сверхновой 105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да,  отмеченной в китайских и японских  летописях.  Нельзя  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ождествить с пульсаром какой-либо из звездно подобных о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рабовидной туманности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ак же  определить,  является ли невидимая звезда источни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ирующего радиоизлучения или нет ?  Быть  может,  оптиче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лучение  от звезды тоже пульсирует ?  Однако человеческий гла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способен заметить пульсации света от столь слабого  источни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особенно выручает и фотографические методы:  в том месте,  г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фотопластинку попадает свет звезды она засвечивается вне  з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симости  от  того,  пульсирует попадающий на нее свет или не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этому, чтобы выявить пульсации видимого излучения  звезд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ходится  применят специальные методы.  С телескопом соединя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евизионную камеру, и оптическое изображение передается на д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еэкрана ( рис.  5 ).  Период импульсов радиоизлучения нам у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вестен; в течение одной половины периода изображение поступ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экран А, а в течение другой половины - на экран В. Если вид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е излучение объекта пульсирует в том же ритме,  что и радио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е,  то может в принципе получиться так,  что импульс буд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сегда наблюдаться на экране А, а на экране В изображение пост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ает в те промежутки, когда импульса нет. Те источники, свет 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ых пульсирует с иной периодичностью, будут иметь на обоих эк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нах одинаковую яркость.  Остается, таким образом, только ср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ть изображения на двух экранах,  чтобы выяснить, не измен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 видимая яркость какой-либо звезды с тем же периодом,  что 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оизлуче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о,что пульсар  в  Крабовидной  туманности  - видимая звез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далось обнаружить описанным выше методом.  Используемая аппа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ура  работала по аналогичному принципу,  только исследовался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сь участок неба сразу,  а каждая звезда по отдельности. Вмес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го  чтобы наблюдать звезду на нескольких телеэкранах,  ее св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авляли поочередно на счетчики фотонов в соответствии с пер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дом пульсара Крабовидной туманности.  Схема подобного измер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ллюстрируется на рис.6.  Если свет звезды не пульсирует, то вс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четчики  отмечают  примерно  одинаковое число световых квант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сли же от звезды идут вспышки с той же периодичностью,  что и 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ов пульсара, то будут срабатывать те счетчики, которые з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йствованы в момент прихода светового  импульса;  остальные  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тчики  ничего  не регистрируют.  Таким образом,  за достаточ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гое время показания счетчиков,  на которые приходится "акти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я" доля периода, будут большими, а показания остальных счет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в, в которые попадает лишь фоновый свет от темного ночного 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а,  остаются почти на нуле. Как говорят, подобная система сче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иков "накапливает" импульс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ноябре 1968 года два молодых астронома,  Уильям Джон Кок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йкл Дисней,  решили провести три ночных дежурства на 90-сант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тровом  телескопе обсерватории Стюарда в Тусоне ( штат Аризо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).  Ни тот ни другой не имели еще опыта астрономических наблюд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й,  и  они  хотели воспользоваться ночными дежурствами,  что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знакомиться с работой на телескопе.  Они еще размышляли о т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 именно  будут  наблюдать,  когда в начале декабря в журна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Science" появилось сообщение об открытии пульсара в Крабови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уманности. Это натолкнуло молодых астрономов на мысль попытат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я обнаружить видимое излучение пульсара, тем более, что необх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мая  для этого электронная аппаратура уже имелась в институт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нальд Тейлор построил эту аппаратуру для совершенно других ц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й и воспользовался ею как "приданым",  чтобы быть включенным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уппу наблюдателей. Итак, в отношении техники все было в поря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е.  И хотя никаких гарантий успеха не было - никому ведь еще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давалось отождествить пульсар с видимой звездой,- Кок и  Дисн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ели возможность познакомиться с работой на телескопе, а Тейл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испытать свои прибо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 началу  января  измерительная аппаратура была смонтирова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горе Китт-Пик ( в 70 км от города Тусона ),  и 11 января  т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скоп был впервые направлен на Крабовидную туманность. Для каж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й звезды измерения проводились в течение 5000 периодов пульс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, причем за каждый период световой сигнал распределялся посл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вательно между несколькими счетчиками.  Но ни  одна  звезд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следованной  области  не давала накопления импульса на счет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х, и 12 января Тейлор вернулся в Тусон. Помогать Коку и Дисне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тался Роберт Мак-Каллистер,  обслуживающий электронную аппа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уру.  12 января погода начала портиться,  а результатов все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ло.  Еще  две  ночи,  отведенные на это исследование,  пропа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-за плохой погоды,  и все предприятие, казалось, было обрече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неудач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ак часто все решает случай !  Уильям Тиффт  -  наблюдатель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ье  дежурство начиналось с 15 января,  уступил незадачливым 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чкам ночи 15 и 16 января,  чтобы  они  смогли  вновь  попыт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частья.  Здесь  предоставим слово самому Дисне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Пятнадцатого днем было облачно,  но к вечеру небо  проясн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ось. Мы начали ровно в 20 часов. Тейлор был еще в Тусоне; Кок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я сменяли друг друга у телескопа,  а Мак-Каллистер работал с а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аратурой Тейлора.  Для начала мы сделали замер от темного неб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стороне от звезд.  Для следующего измерения мы выбрали звезд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ую Вальтер Бааде обозначил как центральную звезду Крабови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й туманности.  Всего тридцать секунд потребовалось  для  тог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бы  прибор показал нарастающее накопление импульса на счетч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х.  Заметен был и слабый вторичный импульс, отстоящий от гл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го примерно на половину периода;  он был значительно шире и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ой высокий.  В то время как Мак-Каллистер продолжал  спокой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служивать аппаратуру, мы с Коком поминутно переходили от ист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ического возбуждения к глубочайшей депрессии.  Действительно 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  пульсар  или  просто  какие-то ложные аппаратурные эффекты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дь частота пульсара была в точности равна половине  промышле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й  частоты переменного тока в США.  Но при повторном измер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 вновь появился во всей своей красе, и настроение под к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ом обсерватории поднялось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20.30,  через полчаса после  начала  наблюдений,  позвони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йлору.  Он  отнесся  к моему сообщению скептически и предложи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менить кое-что в аппаратуре, чтобы устранить возможные ошиб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шь  на следующую ночь,  наблюдая своими глазами за накоп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мпульса, он перестал сомневатьс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1.22  появились облака.  Наблюдения были окончены.  У тр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блюдателей в обсерватории не было ни малейшего сомнения в т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 им посчастливилось открыть первый оптический пульсар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Теперь и другие астрономы стали искать подтверждения  откр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сле открытия пульсара в Крабовидной туманности стало ясн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 пульсары  каким-то  образом связаны со взрывами сверхновы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-видимому,  сигналы пульсары идут от того объекта, который о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ется на месте взрыва сверхновой. Это предположение подтвержд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тся и другим пульсаром,  излучение которого исходит из обла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де  наличие  газовых  масс указывает на происшедший ранее взры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рхновой.  Этот взрыв,  по всей вероятности,  произошел  оч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вно, задолго до аналогичного события в Крабовидной туман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 созвездии Паруса разлетающиеся газовые массы выглядят  уже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к  компактное пятно,  а как отдельные "нити",  имеющие больш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тяженность.  Период этого пульсара на 0,09 секунды больше п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иода  пульсара  в  Крабовидной туманности.  Это третий из са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стрых известных пульсаров.( После открытия миллисекундных  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опульсаров  его место 5-6).  С самого начала велся поиск эт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а в видимой области спектра.  Но успеха  удалось  доби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шь в 1977 году: письмо, полученное 9 февраля редакцией журн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Nature", в котором говорилось об отождествлении пульсара в со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здии Паруса с видимой звездой,  было подписано двенадцатью 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ами. Отметим, что наряду с этими двенадцатью учеными, рабо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ющими  в Англии и Австралии,  в предшествующие восемь лет мног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строномы на лучших телескопах мира занимались поисками  види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ы, "мигающей" в том же ритме, что и пульсар в созвездии П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са. Так что становится ясно, сколь масштабному всемирному бд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ю был объявлен отбой этой заметкой.  Между прочим,  Майкл Ди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й,  участвоваший в открытии оптического пульсара в Крабови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уманности, входил и в эту группу учены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 всех остальных пульсаров нет и следа излучения  в  види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и.  Это наводит на следующую мысль. Что бы ни представля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бой пульсары,  они возникают в результате  взрыва  сверхново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начале период пульсара мал - еще меньше,  чем у пульсара в К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видной туманности. Такой пульсар излучает не только в радиод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пазоне, но и в видимой области спектра. С течением времени ча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та импульсов уменьшается.  Не более чем за тысячу  лет  пери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а становится равным периоду пульсара в Крабовидной тума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ти,  а затем достигает и периода пульсара в созвездии Парус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ряду  с увеличением периода ослабевает и интенсивность излу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я в видимой области.  Когда период пульсара превышает одну с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унду, его оптическое излучение давно уже исчезло, и его уд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наружить лишь по импульсам в радиодиапазоне. Поэтому с видим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 источниками отождествлены лишь два пульсара с самыми коротк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 периодами.  Они относятся к самым молодым пульсарам, и вокр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х  удается даже различить газовые облака - останки сверхновы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ее старые пульсары давно уже растратили свою способность  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ать в видимой обла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о что же такое пульсары ?  Что остается, когда жизнь звез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анчивается гигантским взрывом ?  Мы уже знаем, что простран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венная область,  из которой исходит излучение пульсара,  долж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 очень  малой.  Какие же процессы могут происходить в сто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лой области так быстро и с такой  регулярностью,  чтобы  мо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ло  привлечь  их к объяснению феномена пульсара ?  Быть може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 звезды которые, подобно цефеидам, периодически "раздуваются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 вновь  сжимаются ?  Но в таком случае плотность звездного в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щества должна быть очень высокой,  так как лишь тогда период о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илляций может быть достаточно мало ( вспомним, что период из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ния блеска цефеид составляет несколько суток ). Нас же инте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ют  объекты,  которые  способны осциллировать с периодом сот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ли секунды.  Даже самые плотные из звезд,  белые  карлики,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пособны  совершать  столь быстрые колебания.  Возникает вопрос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гут ли звезды иметь еще более высокую  плотность,  оставля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  плотности  далеко позади белые карлики с их тонными на куб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еский сантиметр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ервое соображение  на этот счет высказали советский физик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ва астронома из Пасадены задолго до обнаружения пульсаров.  Ле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андау (1908-1968) в 1932 году доказал, что вещество с еще 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сокой плотностью может находиться в равновесии с  гравитацио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ыми силами.  Тогда же в Пасадене на самом большом по тем вре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м телескопе в мире работал выходец из Германии Вальтер  Баад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н был,  несомненно, одним из лучших астрономов-наблюдателей 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го столетия.  Там же работал и швейцарец Фриц Цвикки,  челове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оль же напористый,  сколь и неистощимый на выдумки. Еще в 19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ду эти два ученых утверждали, что смогут существовать звезды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ключительно  высокой  плотностью - как предсказывал и Ландау,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ы, состоящие почти полностью из одних нейтронов. В 1939 г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у  физики Роберт Оппенгеймер и Джордж Волков поместили в амер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нском физическом журнале "Physical Review" статью о нейтр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ах.  Имя  одного  из  авторов этой статьи стало известно 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сем мире задолго до того,  как астрономы всерьез занялись нейт-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нными  звездами:  Оппенгеймер  сыграл  ведущую роль в созд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мериканской атомной бомб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ппенгеймер и Волков доказали,  что звездное вещество, в 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ом электроны и протоны соединились в нейтроны,  может удерж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ться  в виде шара с собственными гравитационными силами.  З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ойства нейтронного вещества,  можно осуществить  теорет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четы нейтронных звезд.  Анализ математической модели нейтро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й звезды показывает,  что плотность ее должна быть очень вел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:  масса, равная солнечной, заключена в объеме шара с попере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ком 30 км. - в кубическом сантиметре содержится миллиарды тон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йтронной материи ( рис. 7 ). Но нейтронные звезды, если зас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ть их осциллировать,  будут делать это  гораздо  быстрее,  ч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ы. Поэтому в качестве объяснения периода пульсаров объем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я осцилляция нейтронных звезд не происходи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так, мы  вновь вернулись к тому,  с чего начали.  Мы иска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тные звездоподобные объекты,  которые могли бы совершать до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точно  быстрые  колебания,-  и белые карлики оказались слиш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дленными, а гипотетические нейтронные звезды слишком быстры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Об открытии пульсаров Томас Голд узнал,  будучи преподават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м Корнельского университета в городе Итака ( штат Нью-Йорк  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вот, в то время как в научных журналах одна за другой публи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лись скороспелые попытки объяснить существование  пульсаров  (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одившиеся, главным образом, к попыткам спасти гипотезу пульс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ющих звезд ),  мысль Томаса Голда пошла в совершенно ином на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влен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 регулярным периодическим движениям небесных тел  относя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собственное вращение объекта. Солнце, например, совершает пол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ый оборот вокруг своей оси за 27 суток;  существуют звезды, 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рые вращаются гораздо быстрее. Не связано ли строгая периоди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сть пульсаров с какими-либо  вращательным  движением  ?  Тог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ект должен был бы совершать полный оборот менее чем за секу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у - в случае пульсара в Крабовидной туманности тридцать  обо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в в секунду !  Звезда,  однако не может вращаться сколь угод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стро,  поскольку при слишком высокой скорости она будет разр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на  центробежными силами.  Предельная скорость вращения звез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деляется величиной гравитации на поверхности звезды; для б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ого  карлика этот предел равен примерно одному обороту в секу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у. Если бы скорость вращения белого карлика соответствовала п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иоду  пульсара  в Крабовидной туманности,  то он не выдержал 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йствия центробежных сил. С большей скоростью могла бы вращ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ишь более плотная звез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Это возвращает нас к нейтронным звездам:  вероятно, период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еские "вспышки" пульсара объясняются вращением нейтронной зве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ы.  Для этого нейтронная звезда должна совершать оборот  вокр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оей оси за доли секунды,  и это вполне возможно:  сила тяже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поверхности нейтронной звезды достаточно  велика.  Нейтрон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а  может вращаться гораздо быстре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ипотезу Томаса Голда,  согласно которой  пульсары  яв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ащающимися нейтронными звездами,  астрофизики сразу же приня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к наиболее правдоподобную. Вековое увеличение периода пульса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ъяснялось бы тогда постепенным замедлением вращения нейтро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ы. Это вполне естественно: можно предположить, что энерг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ылаемая пульсаром в виде электромагнитного излучения,  черп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тся за счет энергии вращения нейтронной звезды.  Вращение мог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 постепенно замедляться только из-за потерь энергии на излу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е, хотя в действительности торможение сильне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Ученые пришли  к выводу,  что энергия,  высвобожденная в 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ультате замедления вращения  пульсара  Крабовидной  туман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ходуется не только на излучение самого пульсара,  но и на 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е всей туманности.  Этим разрешается еще одно затрудне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то время как свечение обычных туманностей - например, пл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тарной туманности или туманности Ориона - обусловлена  излу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ем  атомов,  свечение  Крабовидной туманности имеет совершен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ное происхождение.  Электроны,  обладающие в результате  взры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рхновой огромной энергией, движутся здесь со скоростью, бл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й к скорости света. В магнитном поле туманности электроны дв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утся по круговым орбитам,  излучая при этом свет.  Оставался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шенным вопрос,  почему эти электроны с 1054 года движутся  вс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быстро,  почему они не замедлились,  теряя свою энергию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лучение.  Со временем интенсивность излучения  должна  ослаб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ть,  и свечение Крабовидной туманности меркнуть.  По-видимом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лектроны пополняют свою энергию за счет какого-то внешнего  и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чника.  Теперь этот источник был найден. Если Томас Голд пра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 в Крабовидной  туманности  находится  вращающаяся  нейтрон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везда,  которая,  возможно,  через свое магнитное поле перед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ергию окружающему газу.  Как гигантский  пропеллер,  вращ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йтронная  звезда в туманности,  обеспечивая электронам высок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рость,  а Крабовидной туманности -  большую  яркость.  Запас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ергии вращения нейтронной звезды хватит еще на много тысячел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так, мы нашли механизм, объясняющий регулярность посылае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ами импульсов. Однако нужно еще понять, как именно возн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ет радиоизлучение. Поскольку речь идет не о непрерывной волн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 об импульсе, при котором в течение большей части периода эне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я равна нулю и лишь кратковременно энергия очень велика, мо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оложить,  что звезда посылает излучение в определенном нап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влении  и мы регистрируем его в тот момент,  когда луч вращаю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щейся звезды-прожектора "чиркает" по Земле - точно так же, как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рабля видят луч вращающегося фонаря на мая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По всей видимости,  нейтронная звезда обладает магнитным п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м,  подобно Земле,  но значительно более сильным. Предположи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магнитная ось звезды не совпадает,  как и у Земли, с ее ос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ащения.  При  вращении нейтронной звезды магнитное поле так 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ащается, и поучается картина, показанная на рисунке 8 : на п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ерхности  вращающейся  нейтронной звезды,  обладающей магнит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ем,  где нейтроны вновь превращаются в протоны  и  электрон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подствуют  мощные  электрические силы,  под действием котор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ряженные частицы уносятся прочь от  звезды.  Частицы  движу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доль магнитных силовых линий в пространстве.  Их энергии дос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чно для того,  чтобы Крабовидная туманность и  сегодня,  чер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ысячу лет после своего возникновения, могла светиться. Дв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ряженных частиц поперек магнитных  силовых  линий  затруднен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этому они покидают нейтронную звезды, главным образом в обла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 ее магнитных полюсов, уходя вдоль искривленных силовых лин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  схематически показано на рисунке  9.  Электроны,  как сам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гкие частицы покидают звезду с самой большой скоростью,  бл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й,  по всей видимости, к скорости света. двигаясь со столь в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кой скоростью по искривленной  траектории,  электрон  излуч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нергию, причем не во все стороны, а преимущественно в направл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и своего движения.  Таким образом,  излучение звезды  в  цел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правлено  вдоль  выходящих  из звезды силовых линий магнит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я. А так как магнитное поле вращается вместе со звездой, в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щаются и конические пучки выходящего излучения. Удаленный наблю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тель видит их в тот момент,  когда он попадает в один из  эт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вух конусов; для него нейтронная звезда будет вспыхивать с ча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той,  соответствующей скорости ее вращения. Многие астрофиз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годня считают,  что эта модель,  напоминающая вращающийся п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ектор морского маяка, во многом верн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есной 1969  года две обсерватории независимо одна от друг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наружили,  что медленное,  но  неуклонное  нарастание  пери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а  нарушилось и интервал между двумя соседними импульс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кратился ( рисунок  9 ). Затем период вновь стал увеличи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прежней скоростью. Мы приняли, что пульсар является вращающей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я нейтронной звездой,  вращение которой постепенно  замедля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-за  передачи энергии в окружающею среду.  Что же могло зас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ть звезду ускорить свое вращение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Изменение периода происходит скачкообразно. Физики-ядерщи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ше знакомые с нейтронами,  чем астрофизики,  высказали  та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оложение.  На  поверхности  нейтронной  звезды образовалис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чные корки - "плиты", которые при охлаждении нейтронной зве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ы,  оставшейся после взрыва сверхновой, отрываются одна за др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й.  В результате подобных сдвигов и оползней скорость вращ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йтронной  звезды может увеличиваться.  Объясняет ли это рез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кращение периода,  которое с тех пор наблюдалось уже  неоднод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кратно ?  Глобальные движения земной коры действительно сказ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аются на скорости вращения Земли и, следовательно, на продолж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ьности  суток.  Наблюдается ли нечто подобное и у пульсаров 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являются ли наблюдаемые скачки их периода свидетельством п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ходящих в них катаклизмов 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последнее десятилетие значительные успехи достигнуты в н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й  области  наблюдательной  астрономии  -  так называемой гам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-астрономии.  Гамма-излучение можно рассматривать как  свет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чень малой длиной волны,  еще более короткой, чем у рентгеновс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го излучения. Гамма-излучение обладает очень высокой энергией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дельный  гамма-квант несет примерно в миллион раз больше эне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и,  чем квант видимого света.  Однако гамма-излучение,  как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нтгеновское, почти не проходит сквозь атмосферу Земли, поэт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следование приходящих из Вселенной гамма-лучей  началось  лиш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ле  того,  как  с  помощью ракет и спутников наблюдения ста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уществляться из космоса.  К наиболее впечатляющим открытиям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и гамма-астрономии относится тот факт, что многие пульса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ылают импульсы и в гамма-диапазоне.  Благодаря огромной энер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и гамма-квантов складывается впечатление, что именно гамма-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е является для пульсаров основным, в то время как радио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учение,  по которому пульсары были впервые обнаружены, оказы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тся скорее побочным эффектом,  который можно  уподобить  звуку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провождающему  разрыв  снаряда.  Гамма-импульсы  идут в том 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итме,  что и радиоимпульсы,  но не совпадают с  ними.  Яв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язанные с гамма-излучением пульсаров, до сих пор не понят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 точки зрения астрономов  пульсары  представляют  еще  од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ложность. В настоящее время уже известно такое количество пу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аров, что можно предположить существование в одной только наш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алактике около миллиона активно действующих пульсаров. С друг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ороны, несколько последних десятилетий ведутся наблюдения уд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енных  галактик  с  целью установить,  какое количество взрыв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ерхновых происходит в среднем за столетие.  Это позволяет сд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ать вывод о том, сколько нейтронных звезд возникло с древней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емен в нашем Млечном Пути.  Оказывается,  что число  пульсар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начительно превосходит то количество нейтронных звезд,  котор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огло образоваться в результате взрывов  сверхновых.  Значит  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, что пульсары могут возникать и иным путем ? Быть может, 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торые пульсары образуются не в результате взрывов звезд,  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оде менее эффектных, но более упорядоченных и мирных процессов?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 ноябре 1982 года астрономическая общественность была взб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ражена сообщением о том,  что пять астрономов с помощью ради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лескопа в Пуэрто-Рико открыли пульсар,  который  побил  рекор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а  в  Крабовидной туманности.  каждую секунду он посыл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642 импульса.  Это означает,  что нейтронная звезда вращается с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ростью  600 оборотов в секунду.  Соответственно гравитаци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верхности должна быть очень велика,  чтобы звезду не разорва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ентробежные силы.  Позднее были открыты и другие миллисекунд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руппа астрономов,  возглавляемая Э.Дж.Лайном ( Великобрит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я ),  обнаружила вблизи центра Млечного Пути быстровращающую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йтронную звезду. Ее пульсирующее радиоизлучение достигает Зем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ю 86 раз в секунду.  Пульсару, находящемуся в пределах шаров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пления  Терциан 5,  присвоено наименование PSR 1744-24 А.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сколько раз в неделю радиосигнал из этого  источника  исчез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 шесть  часов.  Это  второй,  ставший известным науке двой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.  Первый из них,  открытый двумя годами ранее, находится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мерно  в  трех тысячах световых лет от нас.  Его период рав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коло 1,6 мс. Отличительная особенность этих двух пульсаров: об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ни,  по-видимому, "пожирают" своих невидимых для нас спутник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чевидно,  пульсары излучают такое количество  энергии,  что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ватает на разогрев поверхности звезды-спутника.  При этом об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уется вихрь, способный вызывать "затмение" радиоизлучения быс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овращающегося пульсара. Масса же спутника при этом уменьшаетс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ериод колебания излучения "новичка" указывает на то, что он 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одится на иной ( вероятно,  более ранней ) стадии своего разв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я, чем первый двойной пульсар. Скорее всего, спутник достато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  велик,  чтобы  пульсар  мог  временами "выхватывать" из 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ьшое количество газов,  которое за тем в виде облака начин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зависимо  обращаться  вокруг  пульсара и временами перекрыва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бой его излучение.  Такое газовое  облако,  подходя  близко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ульсару, вторгается в его магнитное поле, вызывая вспышки рент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еновского излуч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Большой интерес  среди  астрономов  вызвало сообщение о т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А.Вольщан и Д.Фрейл,  работая на  гигантском  радиотелескоп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серватории Арисибо ( Пуэрто-Рико ),  в конце 1991 года обнар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или  две  планеты,  которые  обращаются  вокруг  пульсара   PS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57+12.  Пульсар  расположен на расстоянии 1600 световых лет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с ( в созвездии Девы ). Это нейтронная звезда, обращающаяся с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ростью 1 оборот за 6,2 мс.  Постепенное изменение периода г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рит о том,  что пульсар входит в систему,  включающую два  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ьших тела,  вероятно, планеты. Их масса примерно втрое прев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ают массу Земли,  а период обращения вокруг пульсара у одной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их составляет 67,  а у другой - 95 суток. Сотрудники Астроном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еского института в  Кембридже  (  Великобритания  )  И.Стивенс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.Рис и Ф.Подсядловский пришли к следующему выводу:  пульсар PS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57+12 разрушил своего компаньона, а две планеты возникли в 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ультате этого процесса.  Ученые разработали модель,  где исче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увший компаньон - обычная звезда,  сходная с нашим Солнцем,  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двое  менее массивная.Он обращался вокруг пульсара со скор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оборот в сутки. Часть массы этой звезды обрушилась на пульсар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меньшив  его  период  обращения всего на несколько миллисекунд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 токам быстром вращении пульсар превратился в мощный источни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лучения, причем внешние слои звезды начали бурно расширятьс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кидать звезду.  Еще в 1988 году астрономы обсерватории Арисиб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крыли пульсар ( он получил прозвище "Черная вдова" ),  котор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акже "поедает" своего компаньона.  Теряя один внешний  слой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им, звезда постепенно уменьшается в массе. Силы тяготения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лабевают,  пока, наконец, звезда не разорвется на части за к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ие-нибудь несколько часов. Ее вещество распределяется по орби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образует вокруг пульсара узкое газовое кольцо. Затем это ко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цо  превращается в плоский тонкий газовый диск,  очень сходный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м,  что окружал Солнце во время образования планет.  По мн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ембриджских  исследователей,  диск нового пульсара должен по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ить свои планеты. Другие теории, объясняющие возникновение пл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т у пульсаров, исходят из осуществления довольно редкого собы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ия - столкновения "бродячего" пульсара со звездой, уже облада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шей планетами,  или же слияние двух белых карликов, которое пр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ит к рождению пульсара,  окруженного газовым  диском.  Тепер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ло  за  радиоастрономами.  Они могут проверить предположение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ом, что "припульсарные" планеты - совсем не редкость во Вселен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 открытие пульсаров Энтони Хьюишу в 1974 году была присуж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ена  Нобелевская премия по физике.  Открытие действительно бы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дающемся,  и лишь название оказалось не точным. Пульсары вовс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пульсируют.  Это название дали им тогда,  когда еще полагал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что это звезды, которые, подобно цефеидам, периодически расширя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ются и сжимаются. Теперь мы знаем, что пульсары - это вращающи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я нейтронные звезды.  Однако название прижилось. Но можем ли 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ыть полностью уверены в том, что Томас Голд прав ? Действите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 ли пульсары - это нейтронные звезды ?  Тень сомнения  остав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лась у астрофизиков до тех пор,  пока не были обнаружены рентг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овские звезды. Но это уже другая тема для рефера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2СПИСОК ЛИТЕРА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Р. Киппенхан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0 миллиардов солнц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Москва "Мир"  1990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С. Данлоп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Азбука звездного неб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Москва "Мир"  1990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Энциклопедический словарь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юного астроном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Москва "Педагогика"  1980 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Журнал  "Земл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Вселенная"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/92 ; 1/91 ; 5/92 ;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7:13:00Z</dcterms:created>
  <dc:creator>Горитовская Г. И.</dc:creator>
  <dc:description/>
  <dc:language>en-US</dc:language>
  <cp:lastModifiedBy>Горитовская Г. И.</cp:lastModifiedBy>
  <dcterms:modified xsi:type="dcterms:W3CDTF">2000-04-14T17:13:00Z</dcterms:modified>
  <cp:revision>4</cp:revision>
  <dc:subject/>
  <dc:title/>
</cp:coreProperties>
</file>