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810</wp:posOffset>
            </wp:positionH>
            <wp:positionV relativeFrom="paragraph">
              <wp:posOffset>88900</wp:posOffset>
            </wp:positionV>
            <wp:extent cx="6419850" cy="4724400"/>
            <wp:effectExtent l="0" t="0" r="0" b="0"/>
            <wp:wrapNone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0" cy="472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285</wp:posOffset>
                </wp:positionH>
                <wp:positionV relativeFrom="paragraph">
                  <wp:posOffset>57150</wp:posOffset>
                </wp:positionV>
                <wp:extent cx="5711190" cy="7785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1190" cy="77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7pt;height:61.3pt;mso-wrap-distance-left:9.05pt;mso-wrap-distance-right:9.05pt;mso-wrap-distance-top:0pt;mso-wrap-distance-bottom:0pt;margin-top:4.5pt;mso-position-vertical-relative:text;margin-left:1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white" stroked="f" o:allowincell="f" style="position:absolute;margin-left:0pt;margin-top:-54pt;width:435.05pt;height:53.9pt;mso-wrap-style:none;v-text-anchor:middle;mso-position-vertical:top" type="_x0000_t136">
                            <v:path textpathok="t"/>
                            <v:textpath on="t" fitshape="t" string="ПЛАНЕТА САТУРН" style="font-family:&quot;Impact&quot;;font-size:48pt"/>
                            <v:fill o:detectmouseclick="t" color2="#757575"/>
                            <v:stroke color="#3465a4" joinstyle="round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white" stroked="f" o:allowincell="f" style="position:absolute;margin-left:0pt;margin-top:-54pt;width:435.05pt;height:53.9pt;mso-wrap-style:none;v-text-anchor:middle;mso-position-vertical:top" type="_x0000_t136">
            <v:path textpathok="t"/>
            <v:textpath on="t" fitshape="t" string="ПЛАНЕТА САТУРН" style="font-family:&quot;Impact&quot;;font-size:48pt"/>
            <v:fill o:detectmouseclick="t" color2="#757575"/>
            <v:stroke color="#3465a4" joinstyle="round" endcap="flat"/>
            <w10:wrap type="squar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Реферат подготовлен  ученицей 11</w:t>
      </w:r>
      <w:r>
        <w:rPr>
          <w:vertAlign w:val="superscript"/>
        </w:rPr>
        <w:t>Б</w:t>
      </w:r>
      <w:r>
        <w:rPr/>
        <w:t xml:space="preserve"> класса средней школы № 33 г.Владимира 2000 г.</w:t>
      </w:r>
    </w:p>
    <w:p>
      <w:pPr>
        <w:pStyle w:val="Normal"/>
        <w:ind w:firstLine="426"/>
        <w:jc w:val="right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Редактировано 2004-09-13. Арменом Скандаряном</w:t>
      </w:r>
      <w:r>
        <w:br w:type="page"/>
      </w:r>
    </w:p>
    <w:p>
      <w:pPr>
        <w:pStyle w:val="Normal"/>
        <w:ind w:firstLine="426"/>
        <w:rPr/>
      </w:pPr>
      <w:r>
        <w:rPr>
          <w:rFonts w:cs="Garamond" w:ascii="Garamond" w:hAnsi="Garamond"/>
          <w:sz w:val="22"/>
        </w:rPr>
        <w:t>Сатурн относится к группе планет-гигантов. это шестая от солнца планета.</w:t>
      </w:r>
    </w:p>
    <w:p>
      <w:pPr>
        <w:pStyle w:val="TextBody"/>
        <w:ind w:firstLine="426"/>
        <w:rPr/>
      </w:pPr>
      <w:r>
        <w:rPr/>
        <w:t>В античной мифологии Сатурн был божественным отцом Юпитера. Сатурн был богом времени и Судьбы. Как известно, Юпитер в своем мифологическом обличии пошел дальше отца ( в римской мифологии Юпитер – главное божество). В солнечной системе Сатурну отведена также вторая роль среди планет. Сатурн второй как по массе, так и по размерам. Там, масса Сатурна 5,68 ∙ 10</w:t>
      </w:r>
      <w:r>
        <w:rPr>
          <w:vertAlign w:val="superscript"/>
        </w:rPr>
        <w:t>26</w:t>
      </w:r>
      <w:r>
        <w:rPr/>
        <w:t xml:space="preserve"> кг или 95 масс Земли. А диаметр экватора этой планеты почти в 9,5 раз больше земного, то есть около 120 тыс. км. Полярный диаметр Сатурна значительно меньше, так как планета сильно сплюснута. Это объясняется низкой плотностью и быстрым вращением вокруг оси. Плотность у Сатурна меньше плотности воды (около 700 кг/м</w:t>
      </w:r>
      <w:r>
        <w:rPr>
          <w:vertAlign w:val="superscript"/>
        </w:rPr>
        <w:t>3</w:t>
      </w:r>
      <w:r>
        <w:rPr/>
        <w:t>). Известна одна романтическая иллюстрация этого обстоятельства: если бы было возможно где-то создать гигантский водный океан, то Сатурн мог бы в нем плавать. Период вращения на экваторе равен 10 ч 14 мин, а на полюсах 10 ч 40 мин. Эти факторы и обуславливают сжатие Сатурна в соотношении 1:10. Расстояние от Сатурна до Солнца примерно 1426 млн. км, а период обращения – 24,96 земных года. Синодический период вращения Сатурна составляет 378 суток, так что его можно наблюдать ежегодно в течение нескольких месяцев.</w:t>
      </w:r>
    </w:p>
    <w:p>
      <w:pPr>
        <w:pStyle w:val="TextBody"/>
        <w:ind w:firstLine="426"/>
        <w:rPr/>
      </w:pPr>
      <w:r>
        <w:rPr/>
        <w:t>Благодаря своему кольцу, Сатурн – самая удивительная планета солнечной системы. Кольцо Сатурна расположено в плоскости экватора планеты, которая наклонена к плоскости орбиты на 27</w:t>
      </w:r>
      <w:r>
        <w:rPr>
          <w:vertAlign w:val="superscript"/>
        </w:rPr>
        <w:t>О</w:t>
      </w:r>
      <w:r>
        <w:rPr/>
        <w:t>. поэтому в зависимости от положения Сатурна на его пути кольцо поворачивается к нам то одной, то другой стороной. Каждые 15 лет оно располагается к нам ребром, и тогда его нельзя рассмотреть даже в самые сильные телескопы. Это значит, что кольцо очень тонкое – всего несколько сот метров. Последний раз такое происходило летом 1995 года. После этого кольцо все больше разворачивается к нам, а Сатурн, соответственно, становится все ярче в каждом следующем противостоянии. В 2001 году в день противостояния 3-го декабря Сатурн разгорится до  – 0,45 звездной величины (в этот год кольца максимально развернутся к Земле).</w:t>
      </w:r>
    </w:p>
    <w:p>
      <w:pPr>
        <w:pStyle w:val="TextBody"/>
        <w:ind w:firstLine="426"/>
        <w:rPr/>
      </w:pPr>
      <w:r>
        <w:rPr/>
        <w:t>Знаменитый астроном Галилей в 1610 году обнаружил, что Сатурн чем-то окружен. Но его телескоп был слишком слаб, и потому Галилей не смог разобрать, что именно он видит около Сатурна. Только полвека спустя голландскому ученому Гюйгенсу удалось выяснить. что это плоское кольцо, которое окружает планету и нигде с ней не соприкасается.</w:t>
      </w:r>
    </w:p>
    <w:p>
      <w:pPr>
        <w:pStyle w:val="TextBody"/>
        <w:ind w:firstLine="426"/>
        <w:rPr/>
      </w:pPr>
      <w:r>
        <w:rPr/>
        <w:t>Изучение Сатурна при помощи более совершенных телескопов показало, что кольцо разделено на 3 части, составляющие как бы 3 независимых кольцо, вложенных одно в другое. Два внешних ярких кольца А и В разделены темным провалом, известным как щель или «деление» Кассини, названное в честь открывшего его Джованни Кассини. Ближе к планете находится слабое полупрозрачное кольцо, открытое в 1858 году У.Бондом в США и независимо от него В.Р.Дэвисом в Англии. Оно было названо креповым или внутренним кольцом. Самое яркое из 3-х колец среднее , кольцо В.</w:t>
      </w:r>
    </w:p>
    <w:p>
      <w:pPr>
        <w:pStyle w:val="TextBody"/>
        <w:ind w:firstLine="426"/>
        <w:rPr/>
      </w:pPr>
      <w:r>
        <w:rPr/>
        <w:t xml:space="preserve">Кольца Сатурна состоят из мелких обломков, каждый из которых обращается вокруг планеты с такой скоростью, какую имел бы спутник планеты, находящийся на таком же расстоянии. Каждый такой обломок – как бы независимый спутник, сам про себе обращающийся вокруг Сатурна. Эти обломки представляют собой камни разного размера: от нескольких сантиметров до метра в поперечнике, но, возможно, в кольцах есть и пыль. Такое строение колец тщательными наблюдениями подтвердил выдающийся русский астрофизик А.А.Белопольский (1854-1934). Система колец Сатурна либо возникла при разрушении некогда существовавшего спутника планеты (например, при его столкновении с другим спутником или с астероидом), либо же представляет собой остаток вещества, из которого в далеком прошлом образовались спутники Сатурна и которое из-за приливного воздействия планеты не смогло «собраться» в отдельные спутники. </w:t>
      </w:r>
    </w:p>
    <w:p>
      <w:pPr>
        <w:pStyle w:val="TextBody"/>
        <w:ind w:firstLine="426"/>
        <w:rPr/>
      </w:pPr>
      <w:r>
        <w:rPr/>
        <w:t>Кроме колец вокруг Сатурна движется 17 спутников. Из них один – Титан – по размерам почти равен Меркурию и немного уступает ему по массе. Другие спутники имеют разные размеры. Но все они значительно меньше Титана. Этот спутник имеет блеск порядка 8,5 звездной величины.</w:t>
      </w:r>
    </w:p>
    <w:p>
      <w:pPr>
        <w:pStyle w:val="TextBody"/>
        <w:ind w:firstLine="426"/>
        <w:rPr/>
      </w:pPr>
      <w:r>
        <w:rPr/>
      </w:r>
    </w:p>
    <w:p>
      <w:pPr>
        <w:pStyle w:val="TextBody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4526915" cy="331089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527000" cy="3310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60.75pt;width:356.4pt;height:260.6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4533900" cy="36258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3625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349115" cy="321945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49115" cy="321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285.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349115" cy="321945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49115" cy="3219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ind w:firstLine="426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51865</wp:posOffset>
                </wp:positionH>
                <wp:positionV relativeFrom="paragraph">
                  <wp:posOffset>-347345</wp:posOffset>
                </wp:positionV>
                <wp:extent cx="4237990" cy="3517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утники Сатурна различаются по размерам, форме и хим. соста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27.7pt;mso-wrap-distance-left:9.05pt;mso-wrap-distance-right:9.05pt;mso-wrap-distance-top:0pt;mso-wrap-distance-bottom:0pt;margin-top:-27.35pt;mso-position-vertical-relative:text;margin-left:7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утники Сатурна различаются по размерам, форме и хим. соста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426"/>
        <w:rPr/>
      </w:pPr>
      <w:r>
        <w:rPr/>
        <w:t>Атмосфера Сатурна однообразна состоит из водорода метана и аммиака. Хотя по массе Сатурн превосходит Землю во много раз, сила тяжести на его поверхности лишь немногим больше. Сатурн окружен сплошным облачным покровом, испещренным полосами и пятнами. Солнечные лучи греют Сатурн в 90 раз слабее, чем Землю. Поэтому средняя температура там  – 150</w:t>
      </w:r>
      <w:r>
        <w:rPr>
          <w:vertAlign w:val="superscript"/>
        </w:rPr>
        <w:t>О</w:t>
      </w:r>
      <w:r>
        <w:rPr/>
        <w:t xml:space="preserve"> С. Температура верхних облаков, измеренная в середине ХХ века, около  – 170</w:t>
      </w:r>
      <w:r>
        <w:rPr>
          <w:vertAlign w:val="superscript"/>
        </w:rPr>
        <w:t>О</w:t>
      </w:r>
      <w:r>
        <w:rPr/>
        <w:t xml:space="preserve"> С.</w:t>
      </w:r>
    </w:p>
    <w:p>
      <w:pPr>
        <w:pStyle w:val="TextBody"/>
        <w:ind w:firstLine="426"/>
        <w:rPr/>
      </w:pPr>
      <w:r>
        <w:rPr/>
        <w:t xml:space="preserve">Вблизи ядра Сатурна температура, вероятно, высокая, давление значительное, и поэтому водород, возможно, находится в металлическом состоянии. До сих пор не обнаружено признаков существования у Сатурна магнитного поля. </w:t>
      </w:r>
    </w:p>
    <w:p>
      <w:pPr>
        <w:pStyle w:val="TextBody"/>
        <w:ind w:firstLine="426"/>
        <w:rPr/>
      </w:pPr>
      <w:r>
        <w:rPr/>
        <w:t xml:space="preserve">У Сатурна побывало 3 космических аппарата. Первый из них, «Пионер 11», подлетел к Сатурну в 1979 году. Он обнаружил магнитосферу планеты, показал тонкую структуру его кольца. «Вояджеры» (1 и 2) посетили Сатурн с разницей во времени в 9 месяцев: в ноябре 1980 года и в августе 1981 года. </w:t>
      </w:r>
    </w:p>
    <w:p>
      <w:pPr>
        <w:pStyle w:val="TextBody"/>
        <w:ind w:firstLine="426"/>
        <w:rPr/>
      </w:pPr>
      <w:r>
        <w:rPr/>
        <mc:AlternateContent>
          <mc:Choice Requires="wps">
            <w:drawing>
              <wp:inline distT="0" distB="0" distL="0" distR="0">
                <wp:extent cx="4523105" cy="37782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4523040" cy="377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97.55pt;width:356.1pt;height:297.4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758180" cy="378206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8180" cy="3782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699000" cy="3689350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9000" cy="3689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4pt;height:297.8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699000" cy="3689350"/>
                            <wp:effectExtent l="0" t="0" r="0" b="0"/>
                            <wp:docPr id="1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9000" cy="3689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12800</wp:posOffset>
                </wp:positionH>
                <wp:positionV relativeFrom="paragraph">
                  <wp:posOffset>3684270</wp:posOffset>
                </wp:positionV>
                <wp:extent cx="4504055" cy="5803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05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 xml:space="preserve">На  фотоколлаже скомпилирована система спутников Сатурна. На переднем плане сутник Диона. Коллаж собран из фотографий, полученных со станции «Вояджер 1»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65pt;height:45.7pt;mso-wrap-distance-left:9.05pt;mso-wrap-distance-right:9.05pt;mso-wrap-distance-top:0pt;mso-wrap-distance-bottom:0pt;margin-top:290.1pt;mso-position-vertical-relative:text;margin-left:64pt;mso-position-horizontal-relative:text">
                <v:textbox>
                  <w:txbxContent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  <w:t xml:space="preserve">На  фотоколлаже скомпилирована система спутников Сатурна. На переднем плане сутник Диона. Коллаж собран из фотографий, полученных со станции «Вояджер 1»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426"/>
        <w:jc w:val="both"/>
        <w:rPr/>
      </w:pPr>
      <w:r>
        <w:rPr/>
      </w:r>
    </w:p>
    <w:p>
      <w:pPr>
        <w:pStyle w:val="TextBody"/>
        <w:tabs>
          <w:tab w:val="clear" w:pos="720"/>
          <w:tab w:val="left" w:pos="5730" w:leader="none"/>
        </w:tabs>
        <w:ind w:firstLine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2490470" cy="293814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490480" cy="2938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31.4pt;width:196.05pt;height:231.3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Verdana" w:ascii="Verdana" w:hAnsi="Verdana"/>
          <w:sz w:val="20"/>
          <w:szCs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haracter">
                  <wp:posOffset>0</wp:posOffset>
                </wp:positionH>
                <wp:positionV relativeFrom="line">
                  <wp:posOffset>-47625</wp:posOffset>
                </wp:positionV>
                <wp:extent cx="2384425" cy="282448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4425" cy="282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199640" cy="2731770"/>
                                  <wp:effectExtent l="0" t="0" r="0" b="0"/>
                                  <wp:docPr id="1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9640" cy="2731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75pt;height:222.4pt;mso-wrap-distance-left:9.05pt;mso-wrap-distance-right:9.05pt;mso-wrap-distance-top:0pt;mso-wrap-distance-bottom:0pt;margin-top:-3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199640" cy="2731770"/>
                            <wp:effectExtent l="0" t="0" r="0" b="0"/>
                            <wp:docPr id="1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9640" cy="2731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46045</wp:posOffset>
                </wp:positionH>
                <wp:positionV relativeFrom="paragraph">
                  <wp:posOffset>-3175</wp:posOffset>
                </wp:positionV>
                <wp:extent cx="3543300" cy="276352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763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firstLine="426"/>
                              <w:jc w:val="both"/>
                              <w:rPr/>
                            </w:pPr>
                            <w:r>
                              <w:rPr/>
                              <w:t>15 октября 1997 года в 4:43 стартовала ракета-носитель с автоматической межпланетной станцией Кассини-Гюйгенс на борту. Целью этой миссии является изучение Сатурна, его спутников и колец.</w:t>
                            </w:r>
                          </w:p>
                          <w:p>
                            <w:pPr>
                              <w:pStyle w:val="TextBody"/>
                              <w:ind w:firstLine="42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drawing>
                                <wp:inline distT="0" distB="0" distL="0" distR="0">
                                  <wp:extent cx="3456305" cy="2040890"/>
                                  <wp:effectExtent l="0" t="0" r="0" b="0"/>
                                  <wp:docPr id="2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56305" cy="2040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17.6pt;mso-wrap-distance-left:9.05pt;mso-wrap-distance-right:9.05pt;mso-wrap-distance-top:0pt;mso-wrap-distance-bottom:0pt;margin-top:-0.25pt;mso-position-vertical-relative:text;margin-left:20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firstLine="426"/>
                        <w:jc w:val="both"/>
                        <w:rPr/>
                      </w:pPr>
                      <w:r>
                        <w:rPr/>
                        <w:t>15 октября 1997 года в 4:43 стартовала ракета-носитель с автоматической межпланетной станцией Кассини-Гюйгенс на борту. Целью этой миссии является изучение Сатурна, его спутников и колец.</w:t>
                      </w:r>
                    </w:p>
                    <w:p>
                      <w:pPr>
                        <w:pStyle w:val="TextBody"/>
                        <w:ind w:firstLine="426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drawing>
                          <wp:inline distT="0" distB="0" distL="0" distR="0">
                            <wp:extent cx="3456305" cy="2040890"/>
                            <wp:effectExtent l="0" t="0" r="0" b="0"/>
                            <wp:docPr id="2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56305" cy="2040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ind w:firstLine="426"/>
        <w:jc w:val="both"/>
        <w:rPr/>
      </w:pPr>
      <w:r>
        <w:rPr/>
      </w:r>
    </w:p>
    <w:p>
      <w:pPr>
        <w:pStyle w:val="TextBody"/>
        <w:ind w:firstLine="426"/>
        <w:jc w:val="both"/>
        <w:rPr/>
      </w:pPr>
      <w:r>
        <w:rPr/>
      </w:r>
    </w:p>
    <w:p>
      <w:pPr>
        <w:pStyle w:val="TextBody"/>
        <w:ind w:firstLine="426"/>
        <w:jc w:val="both"/>
        <w:rPr/>
      </w:pPr>
      <w:r>
        <w:rPr/>
        <w:t xml:space="preserve">Космический аппарат «Кассини» подлетел к Сатурну в середине 2004 года. </w:t>
      </w:r>
    </w:p>
    <w:p>
      <w:pPr>
        <w:pStyle w:val="TextBody"/>
        <w:ind w:firstLine="426"/>
        <w:jc w:val="both"/>
        <w:rPr/>
      </w:pPr>
      <w:r>
        <w:rPr/>
        <w:t>1 июля 2004 года "Кассини" успешно совершил свой первый пролет сквозь "зазор" между знаменитыми кольцами планеты-гиганта Сатурна - конечного пункта назначения ее 7-летнего космического путешествия. На этот отрезок времени приходится момент максимального сближения станции с планетой, когда от верхней границы облачного слоя Сатурна, "Кассини" будут отделять всего 19.980 километров. Такого больше никогда в истории этой экспедиции не повторится.</w:t>
      </w:r>
    </w:p>
    <w:p>
      <w:pPr>
        <w:pStyle w:val="TextBody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60655</wp:posOffset>
                </wp:positionV>
                <wp:extent cx="6362065" cy="4795520"/>
                <wp:effectExtent l="0" t="0" r="0" b="0"/>
                <wp:wrapSquare wrapText="bothSides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065" cy="4795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77280" cy="4624705"/>
                                  <wp:effectExtent l="0" t="0" r="0" b="0"/>
                                  <wp:docPr id="2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7280" cy="4624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95pt;height:377.6pt;mso-wrap-distance-left:9.05pt;mso-wrap-distance-right:9.05pt;mso-wrap-distance-top:0pt;mso-wrap-distance-bottom:0pt;margin-top:12.6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77280" cy="4624705"/>
                            <wp:effectExtent l="0" t="0" r="0" b="0"/>
                            <wp:docPr id="2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7280" cy="4624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17345</wp:posOffset>
                </wp:positionH>
                <wp:positionV relativeFrom="paragraph">
                  <wp:posOffset>269875</wp:posOffset>
                </wp:positionV>
                <wp:extent cx="4572000" cy="20955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FF00"/>
                                <w:sz w:val="16"/>
                                <w:szCs w:val="16"/>
                              </w:rPr>
                              <w:t>Вид на Землю с аппарата «Кассини», находящегося вблизи от Сатурна. 13 сентября 200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6.5pt;mso-wrap-distance-left:9.05pt;mso-wrap-distance-right:9.05pt;mso-wrap-distance-top:0pt;mso-wrap-distance-bottom:0pt;margin-top:21.25pt;mso-position-vertical-relative:text;margin-left:12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FF00"/>
                          <w:sz w:val="16"/>
                          <w:szCs w:val="16"/>
                        </w:rPr>
                        <w:t>Вид на Землю с аппарата «Кассини», находящегося вблизи от Сатурна. 13 сентября 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426"/>
        <w:rPr/>
      </w:pPr>
      <w:r>
        <w:rPr/>
      </w:r>
    </w:p>
    <w:sectPr>
      <w:type w:val="nextPage"/>
      <w:pgSz w:w="11906" w:h="16838"/>
      <w:pgMar w:left="1134" w:right="849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rFonts w:ascii="Garamond" w:hAnsi="Garamond" w:cs="Garamond"/>
      <w:sz w:val="22"/>
      <w:szCs w:val="22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Arial" w:hAnsi="Arial" w:cs="Arial"/>
      <w:color w:val="000000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02:32:00Z</dcterms:created>
  <dc:creator>Анастасия</dc:creator>
  <dc:description/>
  <cp:keywords/>
  <dc:language>en-US</dc:language>
  <cp:lastModifiedBy>Mage</cp:lastModifiedBy>
  <dcterms:modified xsi:type="dcterms:W3CDTF">2011-10-22T02:32:00Z</dcterms:modified>
  <cp:revision>2</cp:revision>
  <dc:subject/>
  <dc:title/>
</cp:coreProperties>
</file>