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300"/>
        <w:rPr/>
      </w:pPr>
      <w:r>
        <w:rPr/>
        <w:t>«НАША ГАЛАК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СОСТАВ И СТРУКТУРА ГАЛАКТИКИ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pacing w:before="120" w:after="0"/>
        <w:ind w:firstLine="426"/>
        <w:jc w:val="both"/>
        <w:rPr/>
      </w:pPr>
      <w:r>
        <w:rPr/>
        <w:t xml:space="preserve"> </w:t>
      </w:r>
      <w:r>
        <w:rPr>
          <w:b/>
          <w:bCs/>
        </w:rPr>
        <w:t>1.Млечный Путь и структура Галактики.</w:t>
      </w:r>
      <w:r>
        <w:rPr/>
        <w:t xml:space="preserve"> Уже к началу нашего века было известно, что те звезды, которые наблюдаются невооружен</w:t>
        <w:softHyphen/>
        <w:t>ным глазом или в телескоп, обра</w:t>
        <w:softHyphen/>
        <w:t xml:space="preserve">зуют в пространстве сплюснутый </w:t>
      </w:r>
      <w:r>
        <w:rPr>
          <w:i/>
          <w:iCs/>
        </w:rPr>
        <w:t>звездный диск</w:t>
      </w:r>
      <w:r>
        <w:rPr/>
        <w:t xml:space="preserve"> громадного размера. Мы находимся внутри этого диска и поэтому вблизи его плоскости ви</w:t>
        <w:softHyphen/>
        <w:t xml:space="preserve">дим очень много далеких звезд. Совокупность этих звезд сливается для нас в светящуюся полосу </w:t>
      </w:r>
      <w:r>
        <w:rPr>
          <w:i/>
          <w:iCs/>
        </w:rPr>
        <w:t>Млеч</w:t>
        <w:softHyphen/>
        <w:t>ного Пути.</w:t>
      </w:r>
      <w:r>
        <w:rPr/>
        <w:t xml:space="preserve"> Раньше думали, что Солнце расположено вблизи центра звездной системы</w:t>
      </w:r>
      <w:r>
        <w:rPr>
          <w:lang w:val="en-US" w:eastAsia="en-US"/>
        </w:rPr>
        <w:t xml:space="preserve"> —</w:t>
      </w:r>
      <w:r>
        <w:rPr/>
        <w:t xml:space="preserve"> Галактики, по</w:t>
        <w:softHyphen/>
        <w:t>тому что яркость Млечного Пути примерно одинакова во всех на</w:t>
        <w:softHyphen/>
        <w:t>правлениях, хотя в нем и сущест</w:t>
        <w:softHyphen/>
        <w:t>вуют отдельные более яркие участ</w:t>
        <w:softHyphen/>
        <w:t>ки</w:t>
      </w:r>
      <w:r>
        <w:rPr>
          <w:lang w:val="en-US" w:eastAsia="en-US"/>
        </w:rPr>
        <w:t>.</w:t>
      </w:r>
      <w:r>
        <w:rPr/>
        <w:t xml:space="preserve"> Сейчас мы знаем, что свет самой яркой центральной области Галактики сильно ослабля</w:t>
        <w:softHyphen/>
        <w:t>ется из-за поглощения межзвездной пылью. Лишь наблюдения в инфра</w:t>
        <w:softHyphen/>
        <w:t>красных лучах, которые испытывают меньшее  поглощение,  позволили «увидеть» наиболее плотную цент</w:t>
        <w:softHyphen/>
        <w:t>ральную область нашей Галактики. Она  расположена   в  созвездии Стрельца.</w:t>
      </w:r>
    </w:p>
    <w:p>
      <w:pPr>
        <w:pStyle w:val="Normal"/>
        <w:ind w:firstLine="426"/>
        <w:jc w:val="both"/>
        <w:rPr/>
      </w:pPr>
      <w:r>
        <w:rPr/>
        <w:t>Эта центральная, наиболее ком</w:t>
        <w:softHyphen/>
        <w:t>пактная область Галактики назы</w:t>
        <w:softHyphen/>
        <w:t xml:space="preserve">вается ее </w:t>
      </w:r>
      <w:r>
        <w:rPr>
          <w:i/>
          <w:iCs/>
        </w:rPr>
        <w:t>звездным ядром.</w:t>
      </w:r>
      <w:r>
        <w:rPr/>
        <w:t xml:space="preserve"> Солнце расположено очень далеко от ядра Галактики</w:t>
      </w:r>
      <w:r>
        <w:rPr>
          <w:lang w:val="en-US" w:eastAsia="en-US"/>
        </w:rPr>
        <w:t xml:space="preserve"> —</w:t>
      </w:r>
      <w:r>
        <w:rPr/>
        <w:t xml:space="preserve"> на расстоянии</w:t>
      </w:r>
      <w:r>
        <w:rPr>
          <w:lang w:val="en-US" w:eastAsia="en-US"/>
        </w:rPr>
        <w:t xml:space="preserve"> 25— 30</w:t>
      </w:r>
      <w:r>
        <w:rPr/>
        <w:t xml:space="preserve"> тыс. световых лет</w:t>
      </w:r>
      <w:r>
        <w:rPr>
          <w:lang w:val="en-US" w:eastAsia="en-US"/>
        </w:rPr>
        <w:t xml:space="preserve"> (8—10</w:t>
      </w:r>
      <w:r>
        <w:rPr/>
        <w:t xml:space="preserve"> кпк)</w:t>
      </w:r>
      <w:r>
        <w:rPr>
          <w:lang w:val="en-US" w:eastAsia="en-US"/>
        </w:rPr>
        <w:t xml:space="preserve"> — </w:t>
      </w:r>
      <w:r>
        <w:rPr/>
        <w:t>вблизи плоскости симметрии звезд</w:t>
        <w:softHyphen/>
        <w:t>ного диска, толщина которого состав</w:t>
        <w:softHyphen/>
        <w:t xml:space="preserve">ляет несколько тысяч световых лет. Ядро находится в центре </w:t>
      </w:r>
      <w:r>
        <w:rPr>
          <w:i/>
          <w:iCs/>
        </w:rPr>
        <w:t>звездного, диска</w:t>
      </w:r>
      <w:r>
        <w:rPr/>
        <w:t xml:space="preserve"> Галактики.</w:t>
      </w:r>
    </w:p>
    <w:p>
      <w:pPr>
        <w:pStyle w:val="Normal"/>
        <w:ind w:firstLine="426"/>
        <w:jc w:val="both"/>
        <w:rPr/>
      </w:pPr>
      <w:r>
        <w:rPr/>
        <w:t xml:space="preserve">Часть звезд нашей Галактики не входит в состав диска, а образует сферическую составляющую </w:t>
      </w:r>
      <w:r>
        <w:rPr>
          <w:rFonts w:cs="Courier New" w:ascii="Courier New" w:hAnsi="Courier New"/>
          <w:b/>
          <w:bCs/>
        </w:rPr>
        <w:t>(рис.</w:t>
      </w:r>
      <w:r>
        <w:rPr>
          <w:rFonts w:cs="Courier New" w:ascii="Courier New" w:hAnsi="Courier New"/>
          <w:b/>
          <w:bCs/>
          <w:lang w:val="en-US" w:eastAsia="en-US"/>
        </w:rPr>
        <w:t>1).</w:t>
      </w:r>
      <w:r>
        <w:rPr/>
        <w:t xml:space="preserve"> Эти звезды концентрируются не к плоскости диска, к ядру Галактики. Диск и сферическая составляющая</w:t>
      </w:r>
      <w:r>
        <w:rPr>
          <w:lang w:val="en-US" w:eastAsia="en-US"/>
        </w:rPr>
        <w:t xml:space="preserve"> —</w:t>
      </w:r>
      <w:r>
        <w:rPr/>
        <w:drawing>
          <wp:anchor behindDoc="1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840480" cy="2697480"/>
            <wp:effectExtent l="0" t="0" r="0" b="0"/>
            <wp:wrapTight wrapText="bothSides">
              <wp:wrapPolygon edited="0">
                <wp:start x="-53" y="0"/>
                <wp:lineTo x="-53" y="21521"/>
                <wp:lineTo x="21600" y="21521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сновные элементы структуры нашей Га</w:t>
        <w:softHyphen/>
        <w:t xml:space="preserve">лактики. </w:t>
      </w:r>
    </w:p>
    <w:p>
      <w:pPr>
        <w:pStyle w:val="TextBodyIndent"/>
        <w:rPr/>
      </w:pPr>
      <w:r>
        <w:rPr/>
        <w:t>Полное число звезд в Галактике можно оценить только ориентиро</w:t>
        <w:softHyphen/>
        <w:t>вочно. Оно составляет несколько сотен миллиардов. Лишь незначи</w:t>
        <w:softHyphen/>
        <w:t>тельная доля всех этих звезд доступ</w:t>
        <w:softHyphen/>
        <w:t>на наблюдениям даже при помощи крупнейших телескоп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Галактика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это огромный звезд</w:t>
        <w:softHyphen/>
        <w:t>ный остров, диаметр которого пре</w:t>
        <w:softHyphen/>
        <w:t>вышает</w:t>
      </w:r>
      <w:r>
        <w:rPr>
          <w:b/>
          <w:bCs/>
          <w:lang w:val="en-US" w:eastAsia="en-US"/>
        </w:rPr>
        <w:t xml:space="preserve"> 100000</w:t>
      </w:r>
      <w:r>
        <w:rPr>
          <w:b/>
          <w:bCs/>
        </w:rPr>
        <w:t xml:space="preserve"> св. лет, объединя</w:t>
        <w:softHyphen/>
        <w:t>ющий многие миллиарды самых раз</w:t>
        <w:softHyphen/>
        <w:t>личных звезд.</w:t>
      </w:r>
      <w:r>
        <w:rPr/>
        <w:t xml:space="preserve"> Помимо звезд, в Га</w:t>
        <w:softHyphen/>
        <w:t>лактике содержится много тел не</w:t>
        <w:softHyphen/>
        <w:t>большой массы (например, планет) и очень неоднородная по плотности межзвездная среда (разреженный газ, пыль, космические лучи). Не</w:t>
        <w:softHyphen/>
        <w:t>смотря на большую массу. Галак</w:t>
        <w:softHyphen/>
        <w:t>тика</w:t>
      </w:r>
      <w:r>
        <w:rPr>
          <w:lang w:val="en-US" w:eastAsia="en-US"/>
        </w:rPr>
        <w:t>—</w:t>
      </w:r>
      <w:r>
        <w:rPr/>
        <w:t>очень разреженная система: расстояния между соседними звез</w:t>
        <w:softHyphen/>
        <w:t>дами, как правило, измеряются световыми годами.</w:t>
      </w:r>
    </w:p>
    <w:p>
      <w:pPr>
        <w:pStyle w:val="Normal"/>
        <w:spacing w:lineRule="auto" w:line="218" w:before="180" w:after="0"/>
        <w:ind w:firstLine="426"/>
        <w:jc w:val="both"/>
        <w:rPr/>
      </w:pPr>
      <w:r>
        <w:rPr>
          <w:rFonts w:cs="Arial"/>
          <w:b/>
          <w:bCs/>
        </w:rPr>
        <w:t>2.Звездные скопления.</w:t>
      </w:r>
      <w:r>
        <w:rPr>
          <w:b/>
          <w:bCs/>
        </w:rPr>
        <w:t xml:space="preserve"> </w:t>
      </w:r>
      <w:r>
        <w:rPr/>
        <w:t>Хоро</w:t>
        <w:softHyphen/>
        <w:t>шо известно, что звезды неравно</w:t>
        <w:softHyphen/>
        <w:t>мерно распределены по небу. На</w:t>
        <w:softHyphen/>
        <w:t>пример, вблизи Млечного Пути сла</w:t>
        <w:softHyphen/>
        <w:t>бые звезды встречаются заметно чаще, чем вдали от него. Это не кажущийся эффект. Звезды дейст</w:t>
        <w:softHyphen/>
        <w:t>вительно неравномерно заполняют пространство. Наиболее наглядно это</w:t>
      </w:r>
      <w:r>
        <w:rPr>
          <w:szCs w:val="18"/>
        </w:rPr>
        <w:t xml:space="preserve"> проявляется в существовании групп из большого числа звезд, называе</w:t>
        <w:softHyphen/>
        <w:t xml:space="preserve">мых </w:t>
      </w:r>
      <w:r>
        <w:rPr>
          <w:i/>
          <w:iCs/>
          <w:szCs w:val="18"/>
        </w:rPr>
        <w:t>звездными скоплениями.</w:t>
      </w:r>
    </w:p>
    <w:p>
      <w:pPr>
        <w:pStyle w:val="Normal"/>
        <w:spacing w:lineRule="auto" w:line="218"/>
        <w:ind w:firstLine="426"/>
        <w:jc w:val="both"/>
        <w:rPr/>
      </w:pPr>
      <w:r>
        <w:rPr>
          <w:szCs w:val="18"/>
        </w:rPr>
        <w:t>Примером звездных скоплений, хорошо видимых невооруженным глазом, являются скопления Плеяды и Гиады (оба в созвездии Тельца). В Плеядах нормальный глаз видит</w:t>
      </w:r>
      <w:r>
        <w:rPr>
          <w:szCs w:val="18"/>
          <w:lang w:val="en-US" w:eastAsia="en-US"/>
        </w:rPr>
        <w:t xml:space="preserve"> 5—7</w:t>
      </w:r>
      <w:r>
        <w:rPr>
          <w:szCs w:val="18"/>
        </w:rPr>
        <w:t xml:space="preserve"> слабых звездочек, располагающихся в виде малень</w:t>
        <w:softHyphen/>
        <w:t xml:space="preserve">кого ковшика (по этому </w:t>
      </w:r>
      <w:r>
        <w:rPr>
          <w:smallCaps/>
          <w:szCs w:val="18"/>
        </w:rPr>
        <w:t xml:space="preserve"> </w:t>
      </w:r>
      <w:r>
        <w:rPr>
          <w:szCs w:val="18"/>
        </w:rPr>
        <w:t xml:space="preserve">скоплению </w:t>
      </w:r>
      <w:r>
        <w:rPr/>
        <w:t>удобно проверять остроту зрения). В телескоп в Плеядах заметны сот</w:t>
        <w:softHyphen/>
        <w:t xml:space="preserve">ни звезд </w:t>
      </w:r>
      <w:r>
        <w:rPr>
          <w:rFonts w:cs="Courier New" w:ascii="Courier New" w:hAnsi="Courier New"/>
          <w:b/>
          <w:bCs/>
        </w:rPr>
        <w:t>(рис.</w:t>
      </w:r>
      <w:r>
        <w:rPr>
          <w:rFonts w:cs="Courier New" w:ascii="Courier New" w:hAnsi="Courier New"/>
          <w:b/>
          <w:bCs/>
          <w:lang w:val="en-US" w:eastAsia="en-US"/>
        </w:rPr>
        <w:t xml:space="preserve"> 2).</w:t>
      </w:r>
      <w:r>
        <w:rPr/>
        <w:t xml:space="preserve"> Гиады</w:t>
      </w:r>
      <w:r>
        <w:rPr>
          <w:lang w:val="en-US" w:eastAsia="en-US"/>
        </w:rPr>
        <w:t xml:space="preserve"> —</w:t>
      </w:r>
      <w:r>
        <w:rPr/>
        <w:t xml:space="preserve"> скоп</w:t>
        <w:softHyphen/>
        <w:t>ление не столь компактное, как Плеяды, но оно содержит более яркие звезды. Рядом с Гиадами</w:t>
      </w:r>
      <w:r>
        <w:rPr>
          <w:lang w:val="en-US" w:eastAsia="en-US"/>
        </w:rPr>
        <w:t xml:space="preserve"> — </w:t>
      </w:r>
      <w:r>
        <w:rPr/>
        <w:t>красноватый Альдебаран</w:t>
      </w:r>
      <w:r>
        <w:rPr>
          <w:lang w:val="en-US" w:eastAsia="en-US"/>
        </w:rPr>
        <w:t xml:space="preserve"> —</w:t>
      </w:r>
      <w:r>
        <w:rPr/>
        <w:t xml:space="preserve"> яр</w:t>
        <w:softHyphen/>
        <w:t>чайшая звезда в созвездии Тельца.</w:t>
      </w:r>
    </w:p>
    <w:p>
      <w:pPr>
        <w:pStyle w:val="Normal"/>
        <w:spacing w:lineRule="auto" w:line="218"/>
        <w:ind w:firstLine="426"/>
        <w:jc w:val="both"/>
        <w:rPr/>
      </w:pPr>
      <w:r>
        <w:rPr/>
        <w:t xml:space="preserve">Невооруженным глазом на небе заметно всего несколько скоплений. Но в телескоп их можно видеть сотни. Наблюдения показали, что звездный состав скоплений различен.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18435</wp:posOffset>
            </wp:positionH>
            <wp:positionV relativeFrom="paragraph">
              <wp:posOffset>82550</wp:posOffset>
            </wp:positionV>
            <wp:extent cx="2895600" cy="2657475"/>
            <wp:effectExtent l="0" t="0" r="0" b="0"/>
            <wp:wrapTight wrapText="bothSides">
              <wp:wrapPolygon edited="0">
                <wp:start x="-71" y="0"/>
                <wp:lineTo x="-71" y="21451"/>
                <wp:lineTo x="21600" y="21451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Измеряя температуру и светимость звезд скоплений и сверяя их положение на диаграмме Герцшпрунга </w:t>
      </w:r>
      <w:r>
        <w:rPr>
          <w:szCs w:val="22"/>
          <w:lang w:val="en-US" w:eastAsia="en-US"/>
        </w:rPr>
        <w:t xml:space="preserve">- </w:t>
      </w:r>
      <w:r>
        <w:rPr>
          <w:szCs w:val="22"/>
        </w:rPr>
        <w:t>Рессела с теорией звездной эволюции, удается оценить возраст скоплений. Оказалось, что некоторые скопления состоят из сравнительно молодых, некоторые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из старых звезд. </w:t>
      </w:r>
      <w:r>
        <w:rPr>
          <w:b/>
          <w:bCs/>
          <w:szCs w:val="22"/>
        </w:rPr>
        <w:t>Звезды внутри скопл</w:t>
      </w:r>
      <w:r>
        <w:rPr>
          <w:b/>
          <w:bCs/>
        </w:rPr>
        <w:t>ения имеют близкий возраст и, следовательно, связаны общим происхождением.</w:t>
      </w:r>
    </w:p>
    <w:p>
      <w:pPr>
        <w:pStyle w:val="Normal"/>
        <w:autoSpaceDE w:val="false"/>
        <w:ind w:firstLine="426"/>
        <w:jc w:val="both"/>
        <w:rPr/>
      </w:pPr>
      <w:r>
        <w:rPr/>
        <w:t>Наблюдается два типа скоплений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рассеянные</w:t>
      </w:r>
      <w:r>
        <w:rPr/>
        <w:t xml:space="preserve"> и </w:t>
      </w:r>
      <w:r>
        <w:rPr>
          <w:i/>
          <w:iCs/>
        </w:rPr>
        <w:t>шаровые.</w:t>
      </w:r>
      <w:r>
        <w:rPr/>
        <w:t xml:space="preserve"> Рассеянные скопления содержат десятки, сотни, а наиболее крупные</w:t>
      </w:r>
      <w:r>
        <w:rPr>
          <w:lang w:val="en-US" w:eastAsia="en-US"/>
        </w:rPr>
        <w:t xml:space="preserve"> —</w:t>
      </w:r>
      <w:r>
        <w:rPr/>
        <w:t xml:space="preserve"> тысячи звезд и выглядят в телескоп сверкающей россыпью. Плеяды и Гиады относятся к этому типу. Среди рассеянных скоплений встречаются как сравнительно ста</w:t>
        <w:softHyphen/>
        <w:t>рые, с возрастом в несколько мил</w:t>
        <w:softHyphen/>
        <w:t>лиардов лет, так и очень молодые, в которых еще сохранились много голубых горячих звезд высокой све</w:t>
        <w:softHyphen/>
        <w:t>тимости. Эти звезды значительно массивнее Солнца, и поэтому (как мы уже знаем) продолжительность жизни у них более короткая, чем у звезд других типов. Существование в рассеянных скоплениях таких звезд говорит о том, что образование скоплений продолжается и в наше время. Сравнительно молодым скоплением являются Плеяды: его возраст около 10</w:t>
      </w:r>
      <w:r>
        <w:rPr>
          <w:vertAlign w:val="superscript"/>
        </w:rPr>
        <w:t>8</w:t>
      </w:r>
      <w:r>
        <w:rPr/>
        <w:t xml:space="preserve"> лет.</w:t>
      </w:r>
    </w:p>
    <w:p>
      <w:pPr>
        <w:pStyle w:val="2"/>
        <w:rPr/>
      </w:pPr>
      <w:r>
        <w:rPr/>
        <w:t>Рассеянные скопления можно найти не в любой части неба. Почти все они наблюдаются вблизи Млеч</w:t>
        <w:softHyphen/>
        <w:t>ного Пути. Именно там, вблизи плоскости диска Галактики, наи</w:t>
        <w:softHyphen/>
        <w:t>более активно происходит образо</w:t>
        <w:softHyphen/>
        <w:t>вание звезд.</w:t>
      </w:r>
    </w:p>
    <w:p>
      <w:pPr>
        <w:pStyle w:val="Normal"/>
        <w:autoSpaceDE w:val="false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18435</wp:posOffset>
            </wp:positionH>
            <wp:positionV relativeFrom="paragraph">
              <wp:posOffset>687070</wp:posOffset>
            </wp:positionV>
            <wp:extent cx="2924175" cy="2838450"/>
            <wp:effectExtent l="0" t="0" r="0" b="0"/>
            <wp:wrapTight wrapText="bothSides">
              <wp:wrapPolygon edited="0">
                <wp:start x="-70" y="0"/>
                <wp:lineTo x="-70" y="21457"/>
                <wp:lineTo x="21599" y="21457"/>
                <wp:lineTo x="21599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Шаровые скопления</w:t>
      </w:r>
      <w:r>
        <w:rPr/>
        <w:t xml:space="preserve"> по размеру, как правило, больше рас</w:t>
        <w:softHyphen/>
        <w:t xml:space="preserve">сеянных и содержат сотни тысяч звезд. Все они очень далеки от нас. Лишь одно-два можно заметить невооруженным глазом или в бинокль, но даже они из-за громадного расстояния видны как крошечные светящиеся пятнышки. На фотографиях шаровые скопления обычно выглядят как целый рой огромного числа звезд </w:t>
      </w:r>
      <w:r>
        <w:rPr>
          <w:rFonts w:cs="Courier New" w:ascii="Courier New" w:hAnsi="Courier New"/>
          <w:b/>
          <w:bCs/>
        </w:rPr>
        <w:t>(рис. 3)</w:t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/>
        <w:t>Кажется, что в центре скопления звезды сливаются в сплошную светлую массу. Но на самом деле даже там между звездами достаточно много свободного пространства, что</w:t>
        <w:softHyphen/>
        <w:t>бы они двигались, не сталкиваясь друг с другом. В отличие от рассеянных скоплений, в шаровых мы не наблюдаем молодых звезд. Это очень старые звездные системы. Их возраст трудно точно оценить. Основываясь на теории звездной эволюции, ученые получают оценки возраста наиболее старых скоплений в</w:t>
      </w:r>
      <w:r>
        <w:rPr>
          <w:lang w:val="en-US" w:eastAsia="en-US"/>
        </w:rPr>
        <w:t xml:space="preserve"> 13—18</w:t>
      </w:r>
      <w:r>
        <w:rPr/>
        <w:t xml:space="preserve"> млрд. лет.</w:t>
      </w:r>
    </w:p>
    <w:p>
      <w:pPr>
        <w:pStyle w:val="Normal"/>
        <w:ind w:firstLine="426"/>
        <w:jc w:val="both"/>
        <w:rPr/>
      </w:pPr>
      <w:r>
        <w:rPr/>
        <w:t>Всего в нашей Галактике известно около</w:t>
      </w:r>
      <w:r>
        <w:rPr>
          <w:lang w:val="en-US" w:eastAsia="en-US"/>
        </w:rPr>
        <w:t xml:space="preserve"> 150</w:t>
      </w:r>
      <w:r>
        <w:rPr/>
        <w:t xml:space="preserve"> шаровых скоплений. В отличие от рассеянных звездных скоплений, шаровые скопления слабо концентрируются к полосе Млечного Пути. Зато практически все они наблюдаются в одной половине неба, в центре которой находится созвездие Стрельца. Такая особенность распределения отражает структуру нашей звездной системы</w:t>
      </w:r>
      <w:r>
        <w:rPr>
          <w:lang w:val="en-US" w:eastAsia="en-US"/>
        </w:rPr>
        <w:t xml:space="preserve"> —</w:t>
      </w:r>
      <w:r>
        <w:rPr/>
        <w:t xml:space="preserve"> Галактики: в созвездии Стрельца находится ее центр. Шаровые скопления, в отличие от рассеянных, относятся к сферической составляющей Галактик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0" w:firstLine="426"/>
        <w:rPr/>
      </w:pPr>
      <w:r>
        <w:rPr/>
        <w:t>ДВИЖЕНИЕ ЗВЕЗД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autoSpaceDE w:val="false"/>
        <w:spacing w:before="180" w:after="0"/>
        <w:ind w:firstLine="426"/>
        <w:jc w:val="both"/>
        <w:rPr/>
      </w:pPr>
      <w:r>
        <w:rPr>
          <w:b/>
          <w:bCs/>
        </w:rPr>
        <w:t>1.Тангенциальные и лучевые скорости звезд.</w:t>
      </w:r>
      <w:r>
        <w:rPr/>
        <w:t xml:space="preserve"> Звезды в Галактике непрерывно движутся. Если бы они хоть на мгновение остановились, то из-за взаимного притяжения начали бы падать к центру Галактики. Скорости, с которыми движутся звезды, составляют десятки и сотни километров в секунду, но из-за больших расстояний до звезд обнаружить их относительное движение по небу очень сложно.</w:t>
      </w:r>
    </w:p>
    <w:p>
      <w:pPr>
        <w:pStyle w:val="Normal"/>
        <w:autoSpaceDE w:val="false"/>
        <w:ind w:firstLine="426"/>
        <w:jc w:val="both"/>
        <w:rPr/>
      </w:pPr>
      <w:r>
        <w:rPr/>
        <w:t>О движении небесного тела в космическом пространстве можно узнать двумя способами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Первый способ</w:t>
      </w:r>
      <w:r>
        <w:rPr>
          <w:lang w:val="en-US" w:eastAsia="en-US"/>
        </w:rPr>
        <w:t xml:space="preserve"> —</w:t>
      </w:r>
      <w:r>
        <w:rPr/>
        <w:t xml:space="preserve"> наблюдение за перемещением источника на фоне очень далеких звезд. Он дает оценку не полной скорости объекта, а проекции вектора скорости на плоскость, перпендикулярную лучу зрения </w:t>
      </w:r>
      <w:r>
        <w:rPr>
          <w:rFonts w:cs="Courier New" w:ascii="Courier New" w:hAnsi="Courier New"/>
          <w:b/>
          <w:bCs/>
        </w:rPr>
        <w:t>(рис.4</w:t>
      </w:r>
      <w:r>
        <w:rPr>
          <w:rFonts w:cs="Courier New" w:ascii="Courier New" w:hAnsi="Courier New"/>
          <w:b/>
          <w:bCs/>
          <w:lang w:val="en-US" w:eastAsia="en-US"/>
        </w:rPr>
        <w:t>).</w:t>
      </w:r>
      <w:r>
        <w:rPr/>
        <w:t xml:space="preserve"> Эту составляющую называют </w:t>
      </w:r>
      <w:r>
        <w:rPr>
          <w:i/>
          <w:iCs/>
        </w:rPr>
        <w:t xml:space="preserve">тангенциальной скоростью </w:t>
      </w:r>
      <w:r>
        <w:rPr>
          <w:rFonts w:cs="American-Uncial-Normal;Times New Roman" w:ascii="American-Uncial-Normal;Times New Roman" w:hAnsi="American-Uncial-Normal;Times New Roman"/>
          <w:i/>
          <w:iCs/>
          <w:lang w:val="en-US"/>
        </w:rPr>
        <w:t>V</w:t>
      </w:r>
      <w:r>
        <w:rPr>
          <w:rFonts w:cs="American-Uncial-Normal;Times New Roman" w:ascii="American-Uncial-Normal;Times New Roman" w:hAnsi="American-Uncial-Normal;Times New Roman"/>
          <w:i/>
          <w:iCs/>
          <w:smallCaps/>
          <w:sz w:val="24"/>
          <w:vertAlign w:val="subscript"/>
          <w:lang w:val="en-US" w:eastAsia="en-US"/>
        </w:rPr>
        <w:t>t</w:t>
      </w:r>
      <w:r>
        <w:rPr>
          <w:rFonts w:cs="English111 Vivace BT;Courier New" w:ascii="English111 Vivace BT;Courier New" w:hAnsi="English111 Vivace BT;Courier New"/>
          <w:i/>
          <w:iCs/>
          <w:smallCaps/>
        </w:rPr>
        <w:t xml:space="preserve"> </w:t>
      </w:r>
      <w:r>
        <w:rPr>
          <w:i/>
          <w:iCs/>
          <w:smallCaps/>
        </w:rPr>
        <w:t>.</w:t>
      </w:r>
      <w:r>
        <w:rPr>
          <w:rFonts w:cs="English111 Vivace BT;Courier New" w:ascii="English111 Vivace BT;Courier New" w:hAnsi="English111 Vivace BT;Courier New"/>
          <w:i/>
          <w:iCs/>
          <w:smallCaps/>
        </w:rPr>
        <w:t xml:space="preserve"> </w:t>
      </w:r>
      <w:r>
        <w:rPr/>
        <w:t>Ее можно измерить лишь для сравнительно близких звезд по медленному изменению их положения на небе.</w:t>
      </w:r>
    </w:p>
    <w:p>
      <w:pPr>
        <w:pStyle w:val="Normal"/>
        <w:autoSpaceDE w:val="false"/>
        <w:spacing w:before="180" w:after="0"/>
        <w:ind w:firstLine="426"/>
        <w:jc w:val="both"/>
        <w:rPr/>
      </w:pPr>
      <w:r>
        <w:rPr/>
        <w:t xml:space="preserve">Первый каталог, в котором были приведены относительные положения ярких звезд, был составлен еще во </w:t>
      </w:r>
      <w:r>
        <w:rPr>
          <w:lang w:val="en-US" w:eastAsia="en-US"/>
        </w:rPr>
        <w:t>II</w:t>
      </w:r>
      <w:r>
        <w:rPr/>
        <w:t xml:space="preserve"> в. до н.э. древнегреческим ученым Гиппархом. Этим каталогом пользовался Клавдий Птолемей</w:t>
      </w:r>
      <w:r>
        <w:rPr>
          <w:lang w:val="en-US" w:eastAsia="en-US"/>
        </w:rPr>
        <w:t xml:space="preserve"> — </w:t>
      </w:r>
      <w:r>
        <w:rPr/>
        <w:t>автор геоцентрической системы мира. В начале</w:t>
      </w:r>
      <w:r>
        <w:rPr>
          <w:lang w:val="en-US" w:eastAsia="en-US"/>
        </w:rPr>
        <w:t xml:space="preserve"> XVIII</w:t>
      </w:r>
      <w:r>
        <w:rPr/>
        <w:t xml:space="preserve"> в. английский астроном Эдмонд Галлей сравнил наблюдавшиеся в его время положения звезд с теми, которые были приведены у Птолемея. Для нескольких ярких звезд он обнаружил заметное перемещение относительно остальных. Так впервые было доказано, что звезды движутся.</w:t>
      </w:r>
    </w:p>
    <w:p>
      <w:pPr>
        <w:pStyle w:val="Normal"/>
        <w:autoSpaceDE w:val="false"/>
        <w:ind w:firstLine="426"/>
        <w:jc w:val="both"/>
        <w:rPr/>
      </w:pPr>
      <w:r>
        <w:drawing>
          <wp:anchor behindDoc="1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657600" cy="3295650"/>
            <wp:effectExtent l="0" t="0" r="0" b="0"/>
            <wp:wrapTight wrapText="bothSides">
              <wp:wrapPolygon edited="0">
                <wp:start x="-56" y="0"/>
                <wp:lineTo x="-56" y="21481"/>
                <wp:lineTo x="21600" y="21481"/>
                <wp:lineTo x="21600" y="0"/>
                <wp:lineTo x="-5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измерить тангенциальную скорость какой-нибудь звезды, при помощи специальных измерительных приборов сравнивают фотографии одного и того же участка неба, сделанные на одном и том же телескопе с промежутком времени в несколько лет или десятилетий. За этот промежуток времени близ</w:t>
        <w:softHyphen/>
        <w:t>кие звезды слегка смещаются на фоне слабых, более далеких, прак</w:t>
        <w:softHyphen/>
        <w:t>тически неподвижных для наблюда</w:t>
        <w:softHyphen/>
        <w:t>теля звезд. Такое смещение очень мало и лишь у немногих звезд превышает одну угловую секунду в год.</w:t>
      </w:r>
    </w:p>
    <w:p>
      <w:pPr>
        <w:pStyle w:val="Normal"/>
        <w:autoSpaceDE w:val="false"/>
        <w:ind w:firstLine="426"/>
        <w:jc w:val="both"/>
        <w:rPr>
          <w:rFonts w:cs="Arial"/>
          <w:b/>
          <w:b/>
          <w:bCs/>
          <w:sz w:val="16"/>
          <w:szCs w:val="16"/>
          <w:lang w:val="en-US" w:eastAsia="en-US"/>
        </w:rPr>
      </w:pPr>
      <w:r>
        <w:rPr/>
        <w:t xml:space="preserve">Зная расстояние до звезды, легко по угловому смещению найти ее тангенциальную скорость </w:t>
      </w:r>
      <w:r>
        <w:rPr>
          <w:rFonts w:cs="American-Uncial-Normal;Times New Roman" w:ascii="American-Uncial-Normal;Times New Roman" w:hAnsi="American-Uncial-Normal;Times New Roman"/>
          <w:lang w:val="en-US"/>
        </w:rPr>
        <w:t>V</w:t>
      </w:r>
      <w:r>
        <w:rPr>
          <w:rFonts w:cs="American-Uncial-Normal;Times New Roman" w:ascii="American-Uncial-Normal;Times New Roman" w:hAnsi="American-Uncial-Normal;Times New Roman"/>
          <w:i/>
          <w:iCs/>
          <w:smallCaps/>
          <w:sz w:val="24"/>
          <w:vertAlign w:val="subscript"/>
          <w:lang w:val="en-US" w:eastAsia="en-US"/>
        </w:rPr>
        <w:t>t</w:t>
      </w:r>
      <w:r>
        <w:rPr>
          <w:i/>
          <w:iCs/>
          <w:smallCaps/>
          <w:lang w:val="en-US" w:eastAsia="en-US"/>
        </w:rPr>
        <w:t>..</w:t>
      </w:r>
      <w:r>
        <w:rPr>
          <w:smallCaps/>
        </w:rPr>
        <w:t xml:space="preserve"> </w:t>
      </w:r>
      <w:r>
        <w:rPr/>
        <w:t xml:space="preserve">Пусть, например, звезда, расстояние </w:t>
      </w:r>
      <w:r>
        <w:rPr>
          <w:b/>
          <w:bCs/>
          <w:lang w:val="en-US"/>
        </w:rPr>
        <w:t>D</w:t>
      </w:r>
      <w:r>
        <w:rPr/>
        <w:t xml:space="preserve"> до которой</w:t>
      </w:r>
      <w:r>
        <w:rPr>
          <w:lang w:val="en-US" w:eastAsia="en-US"/>
        </w:rPr>
        <w:t xml:space="preserve"> 30</w:t>
      </w:r>
      <w:r>
        <w:rPr/>
        <w:t xml:space="preserve"> св. лет, или около </w:t>
      </w:r>
      <w:r>
        <w:rPr>
          <w:lang w:val="en-US" w:eastAsia="en-US"/>
        </w:rPr>
        <w:t>3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>10</w:t>
        <w:softHyphen/>
        <w:softHyphen/>
        <w:softHyphen/>
        <w:softHyphen/>
      </w:r>
      <w:r>
        <w:rPr>
          <w:vertAlign w:val="superscript"/>
          <w:lang w:val="en-US" w:eastAsia="en-US"/>
        </w:rPr>
        <w:t>17</w:t>
      </w:r>
      <w:r>
        <w:rPr/>
        <w:t xml:space="preserve"> м, перемещается на угол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=0,2" в год. Следовательно, ее смещение за год равно отрезку длиной </w:t>
      </w:r>
      <w:r>
        <w:rPr>
          <w:b/>
          <w:bCs/>
          <w:lang w:val="en-US"/>
        </w:rPr>
        <w:t>D</w:t>
      </w:r>
      <w:r>
        <w:rPr>
          <w:vertAlign w:val="subscript"/>
        </w:rPr>
        <w:t>*</w:t>
      </w:r>
      <w:r>
        <w:rPr>
          <w:rFonts w:cs="MathSoftText;Courier New" w:ascii="MathSoftText;Courier New" w:hAnsi="MathSoftText;Courier New"/>
          <w:lang w:val="en-US" w:eastAsia="en-US"/>
        </w:rPr>
        <w:t>sin</w:t>
      </w:r>
      <w:r>
        <w:rPr>
          <w:rFonts w:cs="MathSoftText;Courier New" w:ascii="MathSoftText;Courier New" w:hAnsi="MathSoftText;Courier New"/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 w:eastAsia="en-US"/>
        </w:rPr>
        <w:t xml:space="preserve"> =3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11</w:t>
      </w:r>
      <w:r>
        <w:rPr/>
        <w:t xml:space="preserve"> м. Значит, тангенциальная скорость состав</w:t>
        <w:softHyphen/>
        <w:t>ляет 3</w:t>
      </w:r>
      <w:r>
        <w:rPr>
          <w:vertAlign w:val="subscript"/>
        </w:rPr>
        <w:t>*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11</w:t>
      </w:r>
      <w:r>
        <w:rPr/>
        <w:t xml:space="preserve"> м в год, или около </w:t>
      </w:r>
      <w:r>
        <w:rPr>
          <w:lang w:val="en-US" w:eastAsia="en-US"/>
        </w:rPr>
        <w:t>10</w:t>
      </w:r>
      <w:r>
        <w:rPr/>
        <w:t xml:space="preserve"> км/с.</w:t>
      </w:r>
    </w:p>
    <w:p>
      <w:pPr>
        <w:pStyle w:val="Normal"/>
        <w:autoSpaceDE w:val="false"/>
        <w:ind w:firstLine="426"/>
        <w:jc w:val="both"/>
        <w:rPr>
          <w:lang w:val="en-US" w:eastAsia="en-US"/>
        </w:rPr>
      </w:pPr>
      <w:r>
        <w:rPr>
          <w:b/>
          <w:bCs/>
        </w:rPr>
        <w:t>Второй способ</w:t>
      </w:r>
      <w:r>
        <w:rPr/>
        <w:t xml:space="preserve"> оценки скорости звезд основан на измерении смещения линий в их спектрах, определяемого эффектом Доплера</w:t>
      </w:r>
      <w:r>
        <w:rPr>
          <w:lang w:val="en-US" w:eastAsia="en-US"/>
        </w:rPr>
        <w:t>.</w:t>
      </w:r>
      <w:r>
        <w:rPr/>
        <w:t xml:space="preserve"> Этот способ позволяет найти проекцию вектора скорости звезды на луч зрения, или </w:t>
      </w:r>
      <w:r>
        <w:rPr>
          <w:i/>
          <w:iCs/>
        </w:rPr>
        <w:t>лучевую ско</w:t>
        <w:softHyphen/>
        <w:t>рость</w:t>
      </w:r>
      <w:r>
        <w:rPr/>
        <w:t xml:space="preserve"> звезды  </w:t>
      </w:r>
      <w:r>
        <w:rPr>
          <w:rFonts w:cs="American-Uncial-Normal;Times New Roman" w:ascii="American-Uncial-Normal;Times New Roman" w:hAnsi="American-Uncial-Normal;Times New Roman"/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cs="Courier New" w:ascii="Courier New" w:hAnsi="Courier New"/>
          <w:b/>
          <w:bCs/>
        </w:rPr>
        <w:t>(рис.</w:t>
      </w:r>
      <w:r>
        <w:rPr>
          <w:rFonts w:cs="Courier New" w:ascii="Courier New" w:hAnsi="Courier New"/>
          <w:b/>
          <w:bCs/>
          <w:lang w:val="en-US" w:eastAsia="en-US"/>
        </w:rPr>
        <w:t xml:space="preserve"> 4)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олная скорость звезды вычисляется через тангенциальную </w:t>
      </w:r>
      <w:r>
        <w:rPr>
          <w:rFonts w:cs="American-Uncial-Normal;Times New Roman" w:ascii="American-Uncial-Normal;Times New Roman" w:hAnsi="American-Uncial-Normal;Times New Roman"/>
          <w:lang w:val="en-US"/>
        </w:rPr>
        <w:t>V</w:t>
      </w:r>
      <w:r>
        <w:rPr>
          <w:rFonts w:cs="American-Uncial-Normal;Times New Roman" w:ascii="American-Uncial-Normal;Times New Roman" w:hAnsi="American-Uncial-Normal;Times New Roman"/>
          <w:i/>
          <w:iCs/>
          <w:smallCaps/>
          <w:sz w:val="24"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</w:t>
      </w:r>
      <w:r>
        <w:rPr/>
        <w:t xml:space="preserve">и лучевую </w:t>
      </w:r>
      <w:r>
        <w:rPr>
          <w:rFonts w:cs="American-Uncial-Normal;Times New Roman" w:ascii="American-Uncial-Normal;Times New Roman" w:hAnsi="American-Uncial-Normal;Times New Roman"/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 по теореме Пифагора</w:t>
      </w:r>
      <w:r>
        <w:rPr>
          <w:lang w:val="en-US" w:eastAsia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 Измерения показали, что большинство звезд, сравнительно близких к Солнцу, движется относительно него со скоростями, не превышающими</w:t>
      </w:r>
      <w:r>
        <w:rPr>
          <w:lang w:val="en-US" w:eastAsia="en-US"/>
        </w:rPr>
        <w:t xml:space="preserve"> 30</w:t>
      </w:r>
      <w:r>
        <w:rPr/>
        <w:t xml:space="preserve"> км/с.</w:t>
      </w:r>
    </w:p>
    <w:p>
      <w:pPr>
        <w:pStyle w:val="2"/>
        <w:rPr/>
      </w:pPr>
      <w:r>
        <w:rPr/>
        <w:t>Из-за движения звезд вид звезд</w:t>
        <w:softHyphen/>
        <w:t>ного неба со временем должен ме</w:t>
        <w:softHyphen/>
        <w:t>няться. Одни звезды приближаются к нам и в будущем станут более яркими, другие навсегда удаляются от Солнечной системы. Изменяется и их положение на небе. Но этот процесс происходит настолько мед</w:t>
        <w:softHyphen/>
        <w:t>ленно, что нужны многие сотни лет, чтобы перемещение даже бли</w:t>
        <w:softHyphen/>
        <w:t>жайших звезд стало заметным на глаз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2.Вращение Галактики.</w:t>
      </w:r>
      <w:r>
        <w:rPr/>
        <w:t xml:space="preserve"> Когда были измерены скорости движения большого числа звезд</w:t>
      </w:r>
      <w:r>
        <w:rPr>
          <w:lang w:val="en-US" w:eastAsia="en-US"/>
        </w:rPr>
        <w:t xml:space="preserve"> —</w:t>
      </w:r>
      <w:r>
        <w:rPr/>
        <w:t xml:space="preserve"> как близ</w:t>
        <w:softHyphen/>
        <w:t>ких, так и далеких от Солнца,</w:t>
      </w:r>
      <w:r>
        <w:rPr>
          <w:lang w:val="en-US" w:eastAsia="en-US"/>
        </w:rPr>
        <w:t xml:space="preserve">— </w:t>
      </w:r>
      <w:r>
        <w:rPr/>
        <w:t>выяснилась общая картина их дви</w:t>
        <w:softHyphen/>
        <w:t>жения. Оказалось, что</w:t>
      </w:r>
      <w:r>
        <w:rPr>
          <w:b/>
          <w:bCs/>
        </w:rPr>
        <w:t xml:space="preserve"> звезды га</w:t>
        <w:softHyphen/>
        <w:t>лактического диска обращаются во</w:t>
        <w:softHyphen/>
        <w:t>круг ядра Галактики в одну и ту же сторону по орбитам, близким к круговым.</w:t>
      </w:r>
      <w:r>
        <w:rPr/>
        <w:t xml:space="preserve"> Скорость их движения вокруг ядра в окрестности Солнца составляет почти</w:t>
      </w:r>
      <w:r>
        <w:rPr>
          <w:lang w:val="en-US" w:eastAsia="en-US"/>
        </w:rPr>
        <w:t xml:space="preserve"> 250</w:t>
      </w:r>
      <w:r>
        <w:rPr/>
        <w:t xml:space="preserve"> км/с. Вместе с ними движется и Солнце. Раз</w:t>
        <w:softHyphen/>
        <w:t>делив длину окружности радиусом, равным расстоянию до центра Галак</w:t>
        <w:softHyphen/>
        <w:t xml:space="preserve">тики, на скорость, легко найти, что </w:t>
      </w:r>
      <w:r>
        <w:rPr>
          <w:b/>
          <w:bCs/>
        </w:rPr>
        <w:t xml:space="preserve">полный период обращения Солнца в Галактике составляет примерно </w:t>
      </w:r>
      <w:r>
        <w:rPr>
          <w:b/>
          <w:bCs/>
          <w:lang w:val="en-US" w:eastAsia="en-US"/>
        </w:rPr>
        <w:t>200</w:t>
      </w:r>
      <w:r>
        <w:rPr>
          <w:b/>
          <w:bCs/>
        </w:rPr>
        <w:t xml:space="preserve"> млн. лет.</w:t>
      </w:r>
    </w:p>
    <w:p>
      <w:pPr>
        <w:pStyle w:val="Normal"/>
        <w:autoSpaceDE w:val="false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75535</wp:posOffset>
            </wp:positionH>
            <wp:positionV relativeFrom="paragraph">
              <wp:posOffset>210820</wp:posOffset>
            </wp:positionV>
            <wp:extent cx="3295650" cy="3390900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Зная скорость обращения и радиус круговой орбиты, можно вычис</w:t>
        <w:softHyphen/>
        <w:t>лить массу внутренней части Галак</w:t>
        <w:softHyphen/>
        <w:t>тики, используя формулу для кру</w:t>
        <w:softHyphen/>
        <w:t>говой скорости</w:t>
      </w:r>
      <w:r>
        <w:rPr>
          <w:lang w:val="en-US" w:eastAsia="en-US"/>
        </w:rPr>
        <w:t xml:space="preserve"> :</w:t>
      </w:r>
    </w:p>
    <w:p>
      <w:pPr>
        <w:pStyle w:val="Normal"/>
        <w:autoSpaceDE w:val="false"/>
        <w:ind w:firstLine="426"/>
        <w:jc w:val="both"/>
        <w:rPr>
          <w:rFonts w:cs="Arial"/>
          <w:sz w:val="18"/>
          <w:szCs w:val="18"/>
          <w:lang w:val="en-US" w:eastAsia="en-US"/>
        </w:rPr>
      </w:pPr>
      <w:r/>
      <m:oMath xmlns:m="http://schemas.openxmlformats.org/officeDocument/2006/math"/>
      <w:r>
        <w:rPr>
          <w:rFonts w:cs="Times New Roman"/>
          <w:sz w:val="18"/>
          <w:szCs w:val="18"/>
          <w:lang w:val="en-US" w:eastAsia="en-US"/>
        </w:rPr>
        <w:t xml:space="preserve"> 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одставляя известные нам числовые значения </w:t>
      </w:r>
      <w:r>
        <w:rPr>
          <w:rFonts w:cs="American-Uncial-Normal;Times New Roman" w:ascii="American-Uncial-Normal;Times New Roman" w:hAnsi="American-Uncial-Normal;Times New Roman"/>
          <w:sz w:val="24"/>
          <w:lang w:val="en-US"/>
        </w:rPr>
        <w:t>V</w:t>
      </w:r>
      <w:r>
        <w:rPr/>
        <w:t>=2.5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5</w:t>
      </w:r>
      <w:r>
        <w:rPr/>
        <w:t xml:space="preserve"> м/с,</w:t>
      </w:r>
      <w:r>
        <w:rPr>
          <w:lang w:val="en-US"/>
        </w:rPr>
        <w:t>R</w:t>
      </w:r>
      <w:r>
        <w:rPr/>
        <w:t>=3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20</w:t>
      </w:r>
      <w:r>
        <w:rPr/>
        <w:t xml:space="preserve"> м 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</w:t>
      </w:r>
      <w:r>
        <w:rPr>
          <w:lang w:val="en-US" w:eastAsia="en-US"/>
        </w:rPr>
        <w:t>=6,7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11</w:t>
      </w:r>
      <w:r>
        <w:rPr/>
        <w:t xml:space="preserve"> Н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2</w:t>
      </w:r>
      <w:r>
        <w:rPr/>
        <w:t>/кг</w:t>
        <w:softHyphen/>
      </w:r>
      <w:r>
        <w:rPr>
          <w:vertAlign w:val="superscript"/>
        </w:rPr>
        <w:t>2</w:t>
      </w:r>
      <w:r>
        <w:rPr/>
        <w:t xml:space="preserve">, получаем, что </w:t>
      </w:r>
      <w:r>
        <w:rPr>
          <w:lang w:val="en-US"/>
        </w:rPr>
        <w:t>M</w:t>
      </w:r>
      <w:r>
        <w:rPr/>
        <w:t>=2,8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41</w:t>
      </w:r>
      <w:r>
        <w:rPr/>
        <w:t xml:space="preserve"> кг, или около</w:t>
      </w:r>
      <w:r>
        <w:rPr>
          <w:lang w:val="en-US" w:eastAsia="en-US"/>
        </w:rPr>
        <w:t xml:space="preserve"> 140</w:t>
      </w:r>
      <w:r>
        <w:rPr/>
        <w:t xml:space="preserve"> млрд. масс Солнца. Такую массу имеет все вещество Галакти</w:t>
        <w:softHyphen/>
        <w:t>ки, находящееся ближе к ее центру, чем Солнце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Звезды и скопления звезд сферической составляющей движутся по-иному, не так, как звезды диска.</w:t>
      </w:r>
      <w:r>
        <w:rPr/>
        <w:t xml:space="preserve"> Их орбиты сильно вытянуты и наклонены к плоскости диска под все возможными углами </w:t>
      </w:r>
      <w:r>
        <w:rPr>
          <w:rFonts w:cs="Courier New" w:ascii="Courier New" w:hAnsi="Courier New"/>
          <w:b/>
          <w:bCs/>
        </w:rPr>
        <w:t>(рис.</w:t>
      </w:r>
      <w:r>
        <w:rPr>
          <w:rFonts w:cs="Courier New" w:ascii="Courier New" w:hAnsi="Courier New"/>
          <w:b/>
          <w:bCs/>
          <w:lang w:val="en-US" w:eastAsia="en-US"/>
        </w:rPr>
        <w:t xml:space="preserve"> 5)</w:t>
      </w:r>
      <w:r>
        <w:rPr>
          <w:lang w:val="en-US" w:eastAsia="en-US"/>
        </w:rPr>
        <w:t xml:space="preserve"> </w:t>
      </w:r>
      <w:r>
        <w:rPr/>
        <w:t>Такие звезды имеют относительно Солнца очень большие скорости (до</w:t>
      </w:r>
      <w:r>
        <w:rPr>
          <w:lang w:val="en-US" w:eastAsia="en-US"/>
        </w:rPr>
        <w:t xml:space="preserve"> 200—300</w:t>
      </w:r>
      <w:r>
        <w:rPr/>
        <w:t xml:space="preserve"> км/с). Но относительно центра Галактики средние скорости звезд как сферической составляющей, так и диска приблизительно одинаковы.</w:t>
      </w:r>
    </w:p>
    <w:p>
      <w:pPr>
        <w:pStyle w:val="Normal"/>
        <w:autoSpaceDE w:val="false"/>
        <w:ind w:firstLine="426"/>
        <w:jc w:val="both"/>
        <w:rPr/>
      </w:pPr>
      <w:r>
        <w:rPr/>
        <w:t>Как мы видим, движение звезд в Галактике напоминает движение тел Солнечной системы. Действитель</w:t>
        <w:softHyphen/>
        <w:t>но, планеты, как и звезды диска, движутся вокруг центра в одну сторону и примерно в одной плос</w:t>
        <w:softHyphen/>
        <w:t>кости, а кометы, как и звезды сферической составляющей, движут</w:t>
        <w:softHyphen/>
        <w:t>ся по вытянутым орбитам в самых различных плоскостях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0" w:firstLine="426"/>
        <w:rPr/>
      </w:pPr>
      <w:r>
        <w:rPr/>
        <w:t>МЕЖЗВЕЗДНАЯ СРЕДА</w:t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spacing w:before="140" w:after="0"/>
        <w:ind w:firstLine="426"/>
        <w:jc w:val="both"/>
        <w:rPr/>
      </w:pPr>
      <w:r>
        <w:rPr>
          <w:b/>
          <w:bCs/>
        </w:rPr>
        <w:t>1.Межзвездный газ</w:t>
      </w:r>
      <w:r>
        <w:rPr/>
        <w:t xml:space="preserve">. В состав нашей Галактики входят не только звезды. Наблюдения показали, что межзвездное пространство нельзя считать абсолютно пустым. Основная масса </w:t>
      </w:r>
      <w:r>
        <w:rPr>
          <w:i/>
          <w:iCs/>
        </w:rPr>
        <w:t>межзвездной среды</w:t>
      </w:r>
      <w:r>
        <w:rPr/>
        <w:t xml:space="preserve"> приходит</w:t>
        <w:softHyphen/>
        <w:t xml:space="preserve">ся на </w:t>
      </w:r>
      <w:r>
        <w:rPr>
          <w:i/>
          <w:iCs/>
        </w:rPr>
        <w:t>разреженный газ.</w:t>
      </w:r>
      <w:r>
        <w:rPr/>
        <w:t xml:space="preserve"> Этот газ обладает способностью слабо светиться, если горячие звезды осве</w:t>
        <w:softHyphen/>
        <w:t>щают его ультрафиолетовым светом, и излучать потоки радиоволн, которые можно уловить радиотелеско</w:t>
        <w:softHyphen/>
        <w:t>пами. Межзвездный газ имеет при</w:t>
        <w:softHyphen/>
        <w:t>мерно такой же химический состав, как и большинство наблюдаемых звезд. Он преимущественно состоит из легких газов (водорода и гелия).</w:t>
      </w:r>
    </w:p>
    <w:p>
      <w:pPr>
        <w:pStyle w:val="Normal"/>
        <w:autoSpaceDE w:val="false"/>
        <w:ind w:firstLine="426"/>
        <w:jc w:val="both"/>
        <w:rPr/>
      </w:pPr>
      <w:r>
        <w:rPr/>
        <w:t>Большая часть межзвездного газа сосредоточена в пределах диска Галактики, где межзвездная среда образует вблизи плоскости симмет</w:t>
        <w:softHyphen/>
        <w:t xml:space="preserve">рии диска </w:t>
      </w:r>
      <w:r>
        <w:rPr>
          <w:i/>
          <w:iCs/>
        </w:rPr>
        <w:t>газопылевой слой</w:t>
      </w:r>
      <w:r>
        <w:rPr/>
        <w:t xml:space="preserve"> тол</w:t>
        <w:softHyphen/>
        <w:t>щиной в несколько сотен световых лет. В пределах этого слоя находится и наше Солнце с окружающими его звездами. Газопылевой слой вместе со звездами диска принимает участие во вращении Галактики.</w:t>
      </w:r>
    </w:p>
    <w:p>
      <w:pPr>
        <w:pStyle w:val="Normal"/>
        <w:autoSpaceDE w:val="false"/>
        <w:ind w:firstLine="426"/>
        <w:jc w:val="both"/>
        <w:rPr/>
      </w:pPr>
      <w:r>
        <w:rPr/>
        <w:t>Даже вблизи плоскости звездного диска концентрация частиц газа очень мала. У поверхности Земли, например, в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одержится 3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19</w:t>
      </w:r>
      <w:r>
        <w:rPr/>
        <w:t xml:space="preserve"> молекул воздуха, а в меж</w:t>
        <w:softHyphen/>
        <w:t>звездном газе на два кубических сантиметра приходится в среднем только один атом газа. Но меж</w:t>
        <w:softHyphen/>
        <w:t>звездный газ занимает такие боль</w:t>
        <w:softHyphen/>
        <w:t>шие объемы пространства, что его полная масса в Галактике достигает нескольких процентов от суммарной массы всех звезд.</w:t>
      </w:r>
    </w:p>
    <w:p>
      <w:pPr>
        <w:pStyle w:val="TextBody"/>
        <w:ind w:firstLine="426"/>
        <w:jc w:val="both"/>
        <w:rPr>
          <w:sz w:val="22"/>
        </w:rPr>
      </w:pPr>
      <w:r>
        <w:rPr>
          <w:sz w:val="22"/>
        </w:rPr>
        <w:t>Газ в межзвездном простран</w:t>
        <w:softHyphen/>
        <w:t>стве наблюдается в трех состояниях: ионизованном, атомарном и моле</w:t>
        <w:softHyphen/>
        <w:t>кулярном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Ионизованный газ.</w:t>
      </w:r>
      <w:r>
        <w:rPr>
          <w:rFonts w:cs="Arial" w:ascii="Arial" w:hAnsi="Arial"/>
        </w:rPr>
        <w:t xml:space="preserve"> Горячие звез</w:t>
      </w:r>
      <w:r>
        <w:rPr/>
        <w:t>ды мощным ультрафиолетовым излучением нагревают и ионизуют окружающий межзвездный газ. Нагре</w:t>
        <w:softHyphen/>
        <w:t>тый газ излучает свет, и поэтому области, заполненные горячим га</w:t>
        <w:softHyphen/>
        <w:t xml:space="preserve">зом, наблюдаются как светящиеся облака. Они называются </w:t>
      </w:r>
      <w:r>
        <w:rPr>
          <w:i/>
          <w:iCs/>
        </w:rPr>
        <w:t>светлыми газовыми туманностями.</w:t>
      </w:r>
      <w:r>
        <w:rPr/>
        <w:t xml:space="preserve"> Темпера</w:t>
        <w:softHyphen/>
        <w:t xml:space="preserve">тура газа в них составляет около </w:t>
      </w:r>
      <w:r>
        <w:rPr>
          <w:lang w:val="en-US" w:eastAsia="en-US"/>
        </w:rPr>
        <w:t>10000</w:t>
      </w:r>
      <w:r>
        <w:rPr/>
        <w:t xml:space="preserve"> К.</w:t>
      </w:r>
    </w:p>
    <w:p>
      <w:pPr>
        <w:pStyle w:val="Normal"/>
        <w:autoSpaceDE w:val="false"/>
        <w:ind w:firstLine="426"/>
        <w:jc w:val="both"/>
        <w:rPr/>
      </w:pPr>
      <w:r>
        <w:rPr/>
        <w:t>Самая заметная туманность рас</w:t>
        <w:softHyphen/>
        <w:t>положена в созвездии Ориона и на</w:t>
        <w:softHyphen/>
        <w:t>зывается туманностью Орио</w:t>
        <w:softHyphen/>
        <w:t>на</w:t>
      </w:r>
      <w:r>
        <w:rPr>
          <w:lang w:val="en-US" w:eastAsia="en-US"/>
        </w:rPr>
        <w:t>.</w:t>
      </w:r>
      <w:r>
        <w:rPr/>
        <w:t xml:space="preserve"> В сильный бинокль или небольшой телескоп она видна как бесформенное облачко со слабым зеленоватым свечением. Это обла</w:t>
        <w:softHyphen/>
        <w:t>ко состоит из горячего ионизован</w:t>
        <w:softHyphen/>
        <w:t>ного газа, масса которого оцени</w:t>
        <w:softHyphen/>
        <w:t>вается примерно в тысячу масс Солнца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Атомарный газ.</w:t>
      </w:r>
      <w:r>
        <w:rPr/>
        <w:t xml:space="preserve"> Основная масса межзвездного газа в диске Галак</w:t>
        <w:softHyphen/>
        <w:t>тики удалена от горячих звезд и поэтому не ионизована и не излу</w:t>
        <w:softHyphen/>
        <w:t>чает свет. Но такой «невидимый» газ все же можно наблюдать радио</w:t>
        <w:softHyphen/>
        <w:t>астрономическими методами. Было доказано (вначале теоретически, а затем подтверждено наблюдениями), что атомы водорода, входящие в состав межзвездного газа, излу</w:t>
        <w:softHyphen/>
        <w:t xml:space="preserve">чают радиоволны с длиной волны </w:t>
      </w:r>
      <w:r>
        <w:rPr>
          <w:lang w:val="en-US" w:eastAsia="en-US"/>
        </w:rPr>
        <w:t>0,21</w:t>
      </w:r>
      <w:r>
        <w:rPr/>
        <w:t xml:space="preserve"> м (с частотой</w:t>
      </w:r>
      <w:r>
        <w:rPr>
          <w:lang w:val="en-US" w:eastAsia="en-US"/>
        </w:rPr>
        <w:t xml:space="preserve"> 1420</w:t>
      </w:r>
      <w:r>
        <w:rPr/>
        <w:t xml:space="preserve"> МГц).</w:t>
      </w:r>
    </w:p>
    <w:p>
      <w:pPr>
        <w:pStyle w:val="Normal"/>
        <w:autoSpaceDE w:val="false"/>
        <w:ind w:firstLine="426"/>
        <w:jc w:val="both"/>
        <w:rPr/>
      </w:pPr>
      <w:r>
        <w:rPr/>
        <w:t>Радиоизлучение    нейтрального межзвездного водорода было обна</w:t>
        <w:softHyphen/>
        <w:t>ружено в</w:t>
      </w:r>
      <w:r>
        <w:rPr>
          <w:lang w:val="en-US" w:eastAsia="en-US"/>
        </w:rPr>
        <w:t xml:space="preserve"> 1951</w:t>
      </w:r>
      <w:r>
        <w:rPr/>
        <w:t xml:space="preserve"> г. Многочисленные измерения его интенсивности позво</w:t>
        <w:softHyphen/>
        <w:t>лили установить общую массу газа в Галактике.</w:t>
      </w:r>
    </w:p>
    <w:p>
      <w:pPr>
        <w:pStyle w:val="Normal"/>
        <w:autoSpaceDE w:val="false"/>
        <w:ind w:firstLine="426"/>
        <w:jc w:val="both"/>
        <w:rPr/>
      </w:pPr>
      <w:r>
        <w:rPr/>
        <w:t>Атомарный газ распределен в пространстве неоднородно. Он обра</w:t>
        <w:softHyphen/>
        <w:t>зует облака, между которыми газ более разрежен. Типичные размеры облаков достигают нескольких десят</w:t>
        <w:softHyphen/>
        <w:t>ков световых лет, а средняя кон</w:t>
        <w:softHyphen/>
        <w:t>центрация частиц в них</w:t>
      </w:r>
      <w:r>
        <w:rPr>
          <w:lang w:val="en-US" w:eastAsia="en-US"/>
        </w:rPr>
        <w:t xml:space="preserve"> —</w:t>
      </w:r>
      <w:r>
        <w:rPr/>
        <w:t xml:space="preserve"> несколько атомов в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Молекулярный газ.</w:t>
      </w:r>
      <w:r>
        <w:rPr/>
        <w:t xml:space="preserve"> Радионаблю</w:t>
        <w:softHyphen/>
        <w:t>дения обнаружили в межзвездном пространстве в тысячи раз более плотные облака, состоящие из очень холодного газа, температура кото</w:t>
        <w:softHyphen/>
        <w:t>рого не превышает</w:t>
      </w:r>
      <w:r>
        <w:rPr>
          <w:lang w:val="en-US" w:eastAsia="en-US"/>
        </w:rPr>
        <w:t xml:space="preserve"> 20—30</w:t>
      </w:r>
      <w:r>
        <w:rPr/>
        <w:t xml:space="preserve"> К. Из-за низкой температуры и повышенной плотности водород и другие эле</w:t>
        <w:softHyphen/>
        <w:t xml:space="preserve">менты в этих облаках объединены в молекулы. Поэтому их называют </w:t>
      </w:r>
      <w:r>
        <w:rPr>
          <w:i/>
          <w:iCs/>
        </w:rPr>
        <w:t>молекулярными.</w:t>
      </w:r>
      <w:r>
        <w:rPr/>
        <w:t xml:space="preserve"> В основном они состоят из молекул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 Молекулы водорода, в отличие от, атомов, не испускают радиоизлучения. Зато многие другие молекулы, входящие в состав облаков, излучают радио</w:t>
        <w:softHyphen/>
        <w:t>волны на определенных частотах. По радиоизлучению в молекуляр</w:t>
        <w:softHyphen/>
        <w:t>ных облаках было найдено несколь</w:t>
        <w:softHyphen/>
        <w:t>ко десятков молекулярных соедине</w:t>
        <w:softHyphen/>
        <w:t>ний, например СО,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. Имеются и более сложные молеку</w:t>
        <w:softHyphen/>
        <w:t>лы</w:t>
      </w:r>
      <w:r>
        <w:rPr>
          <w:lang w:val="en-US" w:eastAsia="en-US"/>
        </w:rPr>
        <w:t xml:space="preserve"> —</w:t>
      </w:r>
      <w:r>
        <w:rPr/>
        <w:t xml:space="preserve"> формальдегида, этилового и метилового спирта и др. Молекулы могут возникать и существовать только в наиболее плотных газовых облаках. В разреженной межзвезд</w:t>
        <w:softHyphen/>
        <w:t>ной среде под действием ультра</w:t>
        <w:softHyphen/>
        <w:t xml:space="preserve">фиолетового излучения звезд они быстро распадаются. Масса многих молекулярных облаков превышает </w:t>
      </w:r>
      <w:r>
        <w:rPr>
          <w:lang w:val="en-US" w:eastAsia="en-US"/>
        </w:rPr>
        <w:t>100</w:t>
      </w:r>
      <w:r>
        <w:rPr/>
        <w:t xml:space="preserve"> тыс. масс Солнца. Это самые массивные образования в диске Галактики.</w:t>
      </w:r>
    </w:p>
    <w:p>
      <w:pPr>
        <w:pStyle w:val="Normal"/>
        <w:autoSpaceDE w:val="false"/>
        <w:ind w:firstLine="426"/>
        <w:jc w:val="both"/>
        <w:rPr/>
      </w:pPr>
      <w:r>
        <w:rPr/>
        <w:t>Полагают, что в молекуляр</w:t>
        <w:softHyphen/>
        <w:t>ных облаках происходит зарождение звезд из газа. Существует и об</w:t>
        <w:softHyphen/>
        <w:t>ратный процесс</w:t>
      </w:r>
      <w:r>
        <w:rPr>
          <w:lang w:val="en-US" w:eastAsia="en-US"/>
        </w:rPr>
        <w:t xml:space="preserve"> —</w:t>
      </w:r>
      <w:r>
        <w:rPr/>
        <w:t xml:space="preserve"> в межзвездную среду непрерывно поступает газ, «сбрасываемый» звездами. Мы уже знаем, что звезды, вспыхивающие как новые и сверхновые, теряют часть своей массы. Но и у обычных звезд, таких, как Солнце, на опреде</w:t>
        <w:softHyphen/>
        <w:t>ленном  этапе эволюции  (после превращения в красный гигант) происходит отделение газовой обо</w:t>
        <w:softHyphen/>
        <w:t>лочки, которая, медленно расширяясь, уходит в межзвездное про</w:t>
        <w:softHyphen/>
        <w:t xml:space="preserve">странство. Такие расширяющиеся оболочки известны у сотен звезд. Они называются </w:t>
      </w:r>
      <w:r>
        <w:rPr>
          <w:i/>
          <w:iCs/>
        </w:rPr>
        <w:t>планетарными ту</w:t>
        <w:softHyphen/>
        <w:t>манностями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>(рис. 6</w:t>
      </w:r>
      <w:r>
        <w:rPr>
          <w:rFonts w:cs="Courier New" w:ascii="Courier New" w:hAnsi="Courier New"/>
          <w:b/>
          <w:bCs/>
          <w:lang w:val="en-US" w:eastAsia="en-US"/>
        </w:rPr>
        <w:t>)</w:t>
      </w:r>
      <w:r>
        <w:rPr>
          <w:lang w:val="en-US" w:eastAsia="en-US"/>
        </w:rPr>
        <w:t>.</w:t>
      </w:r>
      <w:r>
        <w:rPr/>
        <w:t xml:space="preserve"> В центре планетарной туманности всегда наб</w:t>
        <w:softHyphen/>
        <w:t>людается звезда. Причина свечения этих объектов та же, что и у светлых газовых туманностей,— ионизующее ультрафиолетовое излучение горя</w:t>
        <w:softHyphen/>
        <w:t>чей звезды.</w:t>
      </w:r>
    </w:p>
    <w:p>
      <w:pPr>
        <w:pStyle w:val="Normal"/>
        <w:autoSpaceDE w:val="false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89835</wp:posOffset>
            </wp:positionH>
            <wp:positionV relativeFrom="paragraph">
              <wp:posOffset>82550</wp:posOffset>
            </wp:positionV>
            <wp:extent cx="3180715" cy="3884295"/>
            <wp:effectExtent l="0" t="0" r="0" b="0"/>
            <wp:wrapTight wrapText="bothSides">
              <wp:wrapPolygon edited="0">
                <wp:start x="-63" y="0"/>
                <wp:lineTo x="-63" y="21537"/>
                <wp:lineTo x="21535" y="21537"/>
                <wp:lineTo x="21535" y="0"/>
                <wp:lineTo x="-6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Межзвездная пыль.</w:t>
      </w:r>
      <w:r>
        <w:rPr/>
        <w:t xml:space="preserve"> В сере</w:t>
        <w:softHyphen/>
        <w:t>дине прошлого века известный рус</w:t>
        <w:softHyphen/>
        <w:t>ский астроном В. Я. Струве обосно</w:t>
        <w:softHyphen/>
        <w:t>вал предположение, что межзвездное пространство не абсолютно прозрач</w:t>
        <w:softHyphen/>
        <w:t>но; свет в нем может поглощаться и рассеиваться, вследствие чего да</w:t>
        <w:softHyphen/>
        <w:t>лекие звезды выглядят слабее, чем можно ожидать. Газ практически не поглощает видимого излучения. По</w:t>
        <w:softHyphen/>
        <w:t>этому, помимо газа, межзвездная среда должна содержать пыль.</w:t>
      </w:r>
    </w:p>
    <w:p>
      <w:pPr>
        <w:pStyle w:val="Normal"/>
        <w:autoSpaceDE w:val="false"/>
        <w:ind w:firstLine="426"/>
        <w:jc w:val="both"/>
        <w:rPr/>
      </w:pPr>
      <w:r>
        <w:rPr/>
        <w:t>Окончательно существование пог</w:t>
        <w:softHyphen/>
        <w:t>лощения света в межзвездной среде было доказано в 30-х годах нашего века. В случае сравнительно близких звезд поглощение почти незаметно:</w:t>
      </w:r>
    </w:p>
    <w:p>
      <w:pPr>
        <w:pStyle w:val="21"/>
        <w:ind w:firstLine="426"/>
        <w:rPr/>
      </w:pPr>
      <w:r>
        <w:rPr/>
        <w:t>чтобы световой поток был ослаблен межзвездной средой всего лишь на один процент, свету требуется пройти расстояние в несколько десятков световых лет. Но если расстояние до звезд измеряется тысячами све</w:t>
        <w:softHyphen/>
        <w:t>товых лет, то межзвездная среда ослабляет приходящий от них свет и несколько раз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Межзвездная среда не только ослабляет свет далеких звезд, но еще и вызывает изменение их цвета. </w:t>
      </w:r>
      <w:r>
        <w:rPr>
          <w:b/>
          <w:bCs/>
        </w:rPr>
        <w:t>Звез</w:t>
        <w:softHyphen/>
        <w:t>ды, свет которых испытал сильное ослабление, кажутся нам более красными.</w:t>
      </w:r>
      <w:r>
        <w:rPr/>
        <w:t xml:space="preserve"> Это происходит потому, что лучи красного света меньше поглощаются и рассеиваются меж</w:t>
        <w:softHyphen/>
        <w:t>звездными пылинками, чем синие. Измеряя ослабление света звезд на различных длинах волн, можно су</w:t>
        <w:softHyphen/>
        <w:t>дить о свойствах межзвездной пыли. Выяснилось, что межзвездные пы</w:t>
        <w:softHyphen/>
        <w:t>линки очень мелкие</w:t>
      </w:r>
      <w:r>
        <w:rPr>
          <w:lang w:val="en-US" w:eastAsia="en-US"/>
        </w:rPr>
        <w:t xml:space="preserve"> —</w:t>
      </w:r>
      <w:r>
        <w:rPr/>
        <w:t xml:space="preserve"> размером около</w:t>
      </w:r>
      <w:r>
        <w:rPr>
          <w:lang w:val="en-US" w:eastAsia="en-US"/>
        </w:rPr>
        <w:t xml:space="preserve"> 0,5</w:t>
      </w:r>
      <w:r>
        <w:rPr/>
        <w:t xml:space="preserve"> мкм. Они состоят в ос</w:t>
        <w:softHyphen/>
        <w:t>новном из углерода, кремния и «намерзших» на них молекул меж</w:t>
        <w:softHyphen/>
        <w:t>звездного газа.</w:t>
      </w:r>
    </w:p>
    <w:p>
      <w:pPr>
        <w:pStyle w:val="Normal"/>
        <w:autoSpaceDE w:val="false"/>
        <w:ind w:firstLine="426"/>
        <w:jc w:val="both"/>
        <w:rPr/>
      </w:pPr>
      <w:r>
        <w:rPr/>
        <w:t>В межзвездном  пространстве пыль везде сопутствует газу. На ее долю приходится около</w:t>
      </w:r>
      <w:r>
        <w:rPr>
          <w:lang w:val="en-US" w:eastAsia="en-US"/>
        </w:rPr>
        <w:t xml:space="preserve"> 1%</w:t>
      </w:r>
      <w:r>
        <w:rPr/>
        <w:t xml:space="preserve"> от массы газа. Поэтому концентрация пыли всегда выше, а прозрачность среды ниже там, где много газа. Это хорошо видно на примере молекулярных облаков</w:t>
      </w:r>
      <w:r>
        <w:rPr>
          <w:lang w:val="en-US" w:eastAsia="en-US"/>
        </w:rPr>
        <w:t xml:space="preserve"> —</w:t>
      </w:r>
      <w:r>
        <w:rPr/>
        <w:t xml:space="preserve"> самых плот</w:t>
        <w:softHyphen/>
        <w:t>ных газовых облаков в межзвезд</w:t>
        <w:softHyphen/>
        <w:t>ной среде. Из-за присутствующей в них пыли они практически не</w:t>
        <w:softHyphen/>
        <w:t>прозрачны и выглядят на небе как темные области, почти лишенные звезд. Редкие звездочки, просве</w:t>
        <w:softHyphen/>
        <w:t>чивающие сквозь их менее плотные части, кажутся сильно покраснев</w:t>
        <w:softHyphen/>
        <w:t>шими. Газопылевые образования, ко</w:t>
        <w:softHyphen/>
        <w:t>торые из-за низкой прозрачности выглядят как темные области, на</w:t>
        <w:softHyphen/>
        <w:t xml:space="preserve">зываются </w:t>
      </w:r>
      <w:r>
        <w:rPr>
          <w:i/>
          <w:iCs/>
        </w:rPr>
        <w:t xml:space="preserve">темными туманностями </w:t>
      </w:r>
    </w:p>
    <w:p>
      <w:pPr>
        <w:pStyle w:val="Normal"/>
        <w:autoSpaceDE w:val="false"/>
        <w:ind w:firstLine="426"/>
        <w:jc w:val="both"/>
        <w:rPr>
          <w:lang w:val="en-US" w:eastAsia="en-US"/>
        </w:rPr>
      </w:pPr>
      <w:r>
        <w:rPr>
          <w:rFonts w:cs="Courier New" w:ascii="Courier New" w:hAnsi="Courier New"/>
          <w:b/>
          <w:bCs/>
        </w:rPr>
        <w:t>(рис</w:t>
      </w:r>
      <w:r>
        <w:rPr>
          <w:rFonts w:cs="Courier New" w:ascii="Courier New" w:hAnsi="Courier New"/>
          <w:b/>
          <w:bCs/>
          <w:lang w:val="en-US" w:eastAsia="en-US"/>
        </w:rPr>
        <w:t>. 7).</w:t>
      </w:r>
    </w:p>
    <w:p>
      <w:pPr>
        <w:pStyle w:val="Normal"/>
        <w:autoSpaceDE w:val="false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18435</wp:posOffset>
            </wp:positionH>
            <wp:positionV relativeFrom="paragraph">
              <wp:posOffset>-217170</wp:posOffset>
            </wp:positionV>
            <wp:extent cx="2962275" cy="3105150"/>
            <wp:effectExtent l="0" t="0" r="0" b="0"/>
            <wp:wrapTight wrapText="bothSides">
              <wp:wrapPolygon edited="0">
                <wp:start x="-69" y="0"/>
                <wp:lineTo x="-69" y="21530"/>
                <wp:lineTo x="21600" y="21530"/>
                <wp:lineTo x="21600" y="0"/>
                <wp:lineTo x="-6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ясную ночь, наблюдая Млеч</w:t>
        <w:softHyphen/>
        <w:t>ный Путь даже невооруженным гла</w:t>
        <w:softHyphen/>
        <w:t>зом, можно заметить, что он имеет неровные очертания, а в созвездии Лебедя даже разделяется на два параллельно идущих рукава. Это наглядный результат проекции на Млечный Путь темных туманностей, большинство которых  находится вблизи плоскости Галактики.</w:t>
      </w:r>
    </w:p>
    <w:p>
      <w:pPr>
        <w:pStyle w:val="Normal"/>
        <w:autoSpaceDE w:val="false"/>
        <w:ind w:firstLine="426"/>
        <w:jc w:val="both"/>
        <w:rPr/>
      </w:pPr>
      <w:r>
        <w:rPr/>
        <w:t>Происхождение пыли не вполне еще ясно. Теоретические расчеты и наблюдения показали, что пылин</w:t>
        <w:softHyphen/>
        <w:t>ки могут конденсироваться в атмосферах</w:t>
      </w:r>
      <w:r>
        <w:rPr>
          <w:smallCaps/>
        </w:rPr>
        <w:t xml:space="preserve"> </w:t>
      </w:r>
      <w:r>
        <w:rPr/>
        <w:t xml:space="preserve"> холодных звезд, откуда давление излучения должно выталкивать их в межзвездное пространство</w:t>
      </w:r>
      <w:r>
        <w:rPr>
          <w:szCs w:val="12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Космические лучи и межзвездное магнитное поле.</w:t>
      </w:r>
      <w:r>
        <w:rPr/>
        <w:t xml:space="preserve"> Помимо разряженного газа и пыли, в межзвездном пространстве с огромной скоростью, близкой к скорости света (</w:t>
      </w:r>
      <w:r>
        <w:rPr>
          <w:lang w:val="en-US" w:eastAsia="en-US"/>
        </w:rPr>
        <w:t>300 000</w:t>
      </w:r>
      <w:r>
        <w:rPr/>
        <w:t xml:space="preserve"> км/с), движется большое число элементарных частиц и ядер различных атомов. Эти частицы летят по всей нашей Галактике в самых различных направлениях. Они называются </w:t>
      </w:r>
      <w:r>
        <w:rPr>
          <w:i/>
          <w:iCs/>
        </w:rPr>
        <w:t>космическими лучами.</w:t>
      </w:r>
    </w:p>
    <w:p>
      <w:pPr>
        <w:pStyle w:val="Normal"/>
        <w:autoSpaceDE w:val="false"/>
        <w:ind w:firstLine="426"/>
        <w:jc w:val="both"/>
        <w:rPr/>
      </w:pPr>
      <w:r>
        <w:rPr/>
        <w:t>Частицы космических лучей уда</w:t>
        <w:softHyphen/>
        <w:t>ется регистрировать непосредственно при помощи специальных физиче</w:t>
        <w:softHyphen/>
        <w:t>ских приборов</w:t>
      </w:r>
      <w:r>
        <w:rPr>
          <w:lang w:val="en-US" w:eastAsia="en-US"/>
        </w:rPr>
        <w:t xml:space="preserve"> —</w:t>
      </w:r>
      <w:r>
        <w:rPr/>
        <w:t xml:space="preserve"> счетчиков быстрых частиц, устанавливаемых на косми</w:t>
        <w:softHyphen/>
        <w:t>ческих аппаратах. Сквозь атмосферу Земли космические лучи пробиться не могут. Сталкиваясь с атомами земной атмосферы, они разбивают их, рождая целые ливни из эле</w:t>
        <w:softHyphen/>
        <w:t>ментарных частиц. Лишь небольшой процент космических частиц избе</w:t>
        <w:softHyphen/>
        <w:t>гает столкновений в атмосфере и достигает Земли высоко в горах. Поэтому в различных странах орга</w:t>
        <w:softHyphen/>
        <w:t>низованы специальные высокогор</w:t>
        <w:softHyphen/>
        <w:t>ные станции по наблюдению и исследованию космических лучей.</w:t>
      </w:r>
    </w:p>
    <w:p>
      <w:pPr>
        <w:pStyle w:val="Normal"/>
        <w:autoSpaceDE w:val="false"/>
        <w:ind w:firstLine="426"/>
        <w:jc w:val="both"/>
        <w:rPr/>
      </w:pPr>
      <w:r>
        <w:rPr/>
        <w:t>Не все космические частицы при</w:t>
        <w:softHyphen/>
        <w:t>ходят к нам из межзвездных глу</w:t>
        <w:softHyphen/>
        <w:t>бин. Многие имеют солнечное проис</w:t>
        <w:softHyphen/>
        <w:t>хождение. Они рождаются главным образом при солнечных вспышках</w:t>
      </w:r>
      <w:r>
        <w:rPr>
          <w:lang w:val="en-US" w:eastAsia="en-US"/>
        </w:rPr>
        <w:t>.</w:t>
      </w:r>
      <w:r>
        <w:rPr/>
        <w:t xml:space="preserve"> Однако самые быстрые части</w:t>
        <w:softHyphen/>
        <w:t>цы, летящие с околосветовой ско</w:t>
        <w:softHyphen/>
        <w:t>ростью и обладающие огромной энер</w:t>
        <w:softHyphen/>
        <w:t>гией, приходят в Солнечную систему из далеких просторов Галактики.</w:t>
      </w:r>
    </w:p>
    <w:p>
      <w:pPr>
        <w:pStyle w:val="Normal"/>
        <w:autoSpaceDE w:val="false"/>
        <w:ind w:firstLine="426"/>
        <w:jc w:val="both"/>
        <w:rPr/>
      </w:pPr>
      <w:r>
        <w:rPr/>
        <w:t>Основными источниками косми</w:t>
        <w:softHyphen/>
        <w:t>ческих лучей в Галактике считаются остатки сверхновых звезд и пуль</w:t>
        <w:softHyphen/>
        <w:t>сары</w:t>
      </w:r>
      <w:r>
        <w:rPr>
          <w:lang w:val="en-US" w:eastAsia="en-US"/>
        </w:rPr>
        <w:t xml:space="preserve"> —</w:t>
      </w:r>
      <w:r>
        <w:rPr/>
        <w:t xml:space="preserve"> быстро  вращающиеся  и сильно намагниченные нейтронные звезды.</w:t>
      </w:r>
    </w:p>
    <w:p>
      <w:pPr>
        <w:pStyle w:val="Normal"/>
        <w:autoSpaceDE w:val="false"/>
        <w:ind w:firstLine="426"/>
        <w:jc w:val="both"/>
        <w:rPr/>
      </w:pPr>
      <w:r>
        <w:rPr/>
        <w:t>Мы уже знаем, что остатки сверх новых звезд являются мощными источниками синхротронного радио излучения, которое возникает при движении быстрых электронов в магнитном поле. Но наблюдения показали, что синхротронное радиоизлучение приходит к нам и из тех областей межзвездного простран</w:t>
        <w:softHyphen/>
        <w:t>ства, где остатков сверхновых звезд нет. Следовательно, и между звездами существует магнитное поле, заставляющее быстрые электроны космических лучей излучать радио</w:t>
        <w:softHyphen/>
        <w:t>волны.</w:t>
      </w:r>
    </w:p>
    <w:p>
      <w:pPr>
        <w:pStyle w:val="Normal"/>
        <w:autoSpaceDE w:val="false"/>
        <w:ind w:firstLine="426"/>
        <w:jc w:val="both"/>
        <w:rPr/>
      </w:pPr>
      <w:r>
        <w:rPr/>
        <w:t>Исследования показали, что маг</w:t>
        <w:softHyphen/>
        <w:t>нитная индукция межзвездного маг</w:t>
        <w:softHyphen/>
        <w:t>нитного поля невелика: в среднем она в сто тысяч раз меньше, чем у поверхности Земли. Это поле охватывает и межзвездный газ, поэтому межзвездная среда слабо намагни</w:t>
        <w:softHyphen/>
        <w:t>чена.</w:t>
      </w:r>
    </w:p>
    <w:p>
      <w:pPr>
        <w:pStyle w:val="Normal"/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0" w:firstLine="426"/>
        <w:rPr/>
      </w:pPr>
      <w:r>
        <w:rPr/>
        <w:t>ОБРАЗОВАНИЕ ЗВЕЗД. ПРОБЛЕМА ВОЗНИКНОВЕНИЯ ЖИЗНИ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spacing w:before="280" w:after="0"/>
        <w:ind w:firstLine="426"/>
        <w:jc w:val="both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Образование звезд.</w:t>
      </w:r>
      <w:r>
        <w:rPr/>
        <w:t xml:space="preserve"> Наиболее массивные звезды живут сравнительно недол</w:t>
        <w:softHyphen/>
        <w:t>го</w:t>
      </w:r>
      <w:r>
        <w:rPr>
          <w:lang w:val="en-US" w:eastAsia="en-US"/>
        </w:rPr>
        <w:t xml:space="preserve"> —</w:t>
      </w:r>
      <w:r>
        <w:rPr/>
        <w:t xml:space="preserve"> несколько миллионов лет. Если такие звезды наблюдаются, значит, образование звезд не завершилось миллиарды лет назад, а происходит и в настоящую эпоху.</w:t>
      </w:r>
    </w:p>
    <w:p>
      <w:pPr>
        <w:pStyle w:val="Normal"/>
        <w:autoSpaceDE w:val="false"/>
        <w:ind w:firstLine="426"/>
        <w:jc w:val="both"/>
        <w:rPr/>
      </w:pPr>
      <w:r>
        <w:rPr/>
        <w:t>Звезды, масса которых много</w:t>
        <w:softHyphen/>
        <w:t>кратно превышает массу Солнца, большую часть жизни обладают ог</w:t>
        <w:softHyphen/>
        <w:t>ромными размерами, высокой свети</w:t>
        <w:softHyphen/>
        <w:t>мостью и температурой. Из-за высо</w:t>
        <w:softHyphen/>
        <w:t>кой температуры они имеют голу</w:t>
        <w:softHyphen/>
        <w:t>боватый цвет, и поэтому их назы</w:t>
        <w:softHyphen/>
        <w:t xml:space="preserve">вают </w:t>
      </w:r>
      <w:r>
        <w:rPr>
          <w:i/>
          <w:iCs/>
        </w:rPr>
        <w:t>голубыми сверхгигантами.</w:t>
      </w:r>
      <w:r>
        <w:rPr/>
        <w:t xml:space="preserve"> Мы уже знаем, что такие звезды, нагре</w:t>
        <w:softHyphen/>
        <w:t>вая окружающий межзвездный газ, приводят к образованию газовых туманностей. За свою сравнительно короткую жизнь массивные звезды не успевают очень далеко уйти от тех мест, где они родились. Поэтому светлые газовые туманности и голу</w:t>
        <w:softHyphen/>
        <w:t>бые сверхгиганты указывают нам на положение тех областей в Галак</w:t>
        <w:softHyphen/>
        <w:t>тике, где недавно происходило или происходит и сейчас образование звезд.</w:t>
      </w:r>
    </w:p>
    <w:p>
      <w:pPr>
        <w:pStyle w:val="Normal"/>
        <w:autoSpaceDE w:val="false"/>
        <w:ind w:firstLine="426"/>
        <w:jc w:val="both"/>
        <w:rPr/>
      </w:pPr>
      <w:r>
        <w:rPr/>
        <w:t>Оказалось, что молодые звезды не распределены в пространстве слу</w:t>
        <w:softHyphen/>
        <w:t>чайным образом. Существуют об</w:t>
        <w:softHyphen/>
        <w:t>ширные области, где они совсем не наблюдаются, и районы, где их сравнительно много. Больше всего голубых сверхгигантов наблюдается в области Млечного Пути, т. е. вблизи плоскости Галактики, там, где концентрируется газопылевая межзвездная среда.</w:t>
      </w:r>
    </w:p>
    <w:p>
      <w:pPr>
        <w:pStyle w:val="Normal"/>
        <w:autoSpaceDE w:val="false"/>
        <w:ind w:firstLine="426"/>
        <w:jc w:val="both"/>
        <w:rPr/>
      </w:pPr>
      <w:r>
        <w:rPr/>
        <w:t>Но и вблизи плоскости Галак</w:t>
        <w:softHyphen/>
        <w:t>тики молодые звезды распределены неравномерно. Они почти никогда не встречаются поодиночке. Чаще всего эти звезды образуют рассеянные скопления и более разреженные звездные группировки больших раз</w:t>
        <w:softHyphen/>
        <w:t xml:space="preserve">меров, названные </w:t>
      </w:r>
      <w:r>
        <w:rPr>
          <w:i/>
          <w:iCs/>
        </w:rPr>
        <w:t>звездными ассо</w:t>
        <w:softHyphen/>
        <w:t>циациями,</w:t>
      </w:r>
      <w:r>
        <w:rPr/>
        <w:t xml:space="preserve"> которые насчитывают де</w:t>
        <w:softHyphen/>
        <w:t>сятки, а иногда и сотни голубых сверхгигантов. Самые молодые из звездных скоплений и ассоциаций имеют возраст менее</w:t>
      </w:r>
      <w:r>
        <w:rPr>
          <w:lang w:val="en-US" w:eastAsia="en-US"/>
        </w:rPr>
        <w:t xml:space="preserve"> 10</w:t>
      </w:r>
      <w:r>
        <w:rPr/>
        <w:t xml:space="preserve"> млн. лет. Почти во всех случаях эти молодые образования наблюдаются в обла</w:t>
        <w:softHyphen/>
        <w:t>стях повышенной плотности меж</w:t>
        <w:softHyphen/>
        <w:t>звездного газа. Это указывает на то, что процесс звездообразования свя</w:t>
        <w:softHyphen/>
        <w:t>зан с межзвездным газом.</w:t>
      </w:r>
    </w:p>
    <w:p>
      <w:pPr>
        <w:pStyle w:val="Normal"/>
        <w:autoSpaceDE w:val="false"/>
        <w:ind w:firstLine="426"/>
        <w:jc w:val="both"/>
        <w:rPr/>
      </w:pPr>
      <w:r>
        <w:rPr/>
        <w:t>Примером области звездообразо</w:t>
        <w:softHyphen/>
        <w:t>вания является гигантский газовый комплекс в созвездии Ориона. Он занимает на небе практически всю площадь этого созвездия и включает в себя большую массу нейтрального и молекулярного газа, пыли и целый ряд светлых газовых туманностей. Образование звезд в нем продол</w:t>
        <w:softHyphen/>
        <w:t>жается и в настоящее время.</w:t>
      </w:r>
    </w:p>
    <w:p>
      <w:pPr>
        <w:pStyle w:val="Normal"/>
        <w:autoSpaceDE w:val="false"/>
        <w:ind w:firstLine="426"/>
        <w:jc w:val="both"/>
        <w:rPr/>
      </w:pPr>
      <w:r>
        <w:rPr/>
        <w:t>Согласно наиболее разработан</w:t>
        <w:softHyphen/>
        <w:t>ной гипотезе, звезды возникают из облаков холодного межзвездного газа. Однако завершенной и обще</w:t>
        <w:softHyphen/>
        <w:t>принятой теории образования звезд пока еще не создано. Ученые усилен</w:t>
        <w:softHyphen/>
        <w:t>но работают над этой проблемой. Познакомимся с основными принци</w:t>
        <w:softHyphen/>
        <w:t>пами, на которых базируются пред</w:t>
        <w:softHyphen/>
        <w:t>ставления о формировании звезд из газопылевой среды.</w:t>
      </w:r>
    </w:p>
    <w:p>
      <w:pPr>
        <w:pStyle w:val="Normal"/>
        <w:autoSpaceDE w:val="false"/>
        <w:ind w:firstLine="426"/>
        <w:jc w:val="both"/>
        <w:rPr/>
      </w:pPr>
      <w:r>
        <w:rPr/>
        <w:t>Конденсация газа в звезды в определенном смысле напоминает другой физический процесс: кон</w:t>
        <w:softHyphen/>
        <w:t>денсацию водяного пара в капельки воды при его охлаждении. И в том и в другом случае происходит мно</w:t>
        <w:softHyphen/>
        <w:t>гократное увеличение плотности ве</w:t>
        <w:softHyphen/>
        <w:t>щества. Но если конденсация пара совершается в результате взаимо</w:t>
        <w:softHyphen/>
        <w:t>действия молекул, то межзвездный газ сжимается прежде всего благо</w:t>
        <w:softHyphen/>
        <w:t>даря действию гравитации. Поэтому конденсация газа в звезды назы</w:t>
        <w:softHyphen/>
        <w:t xml:space="preserve">вается </w:t>
      </w:r>
      <w:r>
        <w:rPr>
          <w:i/>
          <w:iCs/>
        </w:rPr>
        <w:t>гравитационной конденса</w:t>
        <w:softHyphen/>
        <w:t>цией.</w:t>
      </w:r>
    </w:p>
    <w:p>
      <w:pPr>
        <w:pStyle w:val="Normal"/>
        <w:autoSpaceDE w:val="false"/>
        <w:ind w:firstLine="426"/>
        <w:jc w:val="both"/>
        <w:rPr/>
      </w:pPr>
      <w:r>
        <w:rPr/>
        <w:t>Сила гравитационного притяже</w:t>
        <w:softHyphen/>
        <w:t>ния между отдельными частицами всегда стремится сжать газ. Сжатию обычно препятствует сила внутрен</w:t>
        <w:softHyphen/>
        <w:t>него давления газа, связанного с хаотическими движениями его час</w:t>
        <w:softHyphen/>
        <w:t>тиц</w:t>
      </w:r>
      <w:r>
        <w:rPr>
          <w:lang w:val="en-US" w:eastAsia="en-US"/>
        </w:rPr>
        <w:t xml:space="preserve"> —</w:t>
      </w:r>
      <w:r>
        <w:rPr/>
        <w:t xml:space="preserve"> атомов или молекул. Чем меньше температура газа, тем мень</w:t>
        <w:softHyphen/>
        <w:t>ше его давление и тем большую роль может играть притяжение от</w:t>
        <w:softHyphen/>
        <w:t>дельных частиц друг к другу. В обычных облаках межзвездного газа силы гравитации очень малы по сравнению с силами внутреннего давления. Но в холодных плотных молекулярных облаках гравитация оказывается сильнее, и образующие</w:t>
        <w:softHyphen/>
        <w:t>ся отдельные сгустки газовой среды должны сжиматься, увеличивая свою плотность. Конечным результатом такого сжатия может явиться обра</w:t>
        <w:softHyphen/>
        <w:t>зование звезд. Сжатие газа пол</w:t>
        <w:softHyphen/>
        <w:t>ностью прекратится, когда в центре сжимающегося газового шара тем</w:t>
        <w:softHyphen/>
        <w:t>пература и давление станут настоль</w:t>
        <w:softHyphen/>
        <w:t>ко высокими, что начнутся термо</w:t>
        <w:softHyphen/>
        <w:t>ядерные реакции. В результате об</w:t>
        <w:softHyphen/>
        <w:t>разуется звезда.</w:t>
      </w:r>
    </w:p>
    <w:p>
      <w:pPr>
        <w:pStyle w:val="Normal"/>
        <w:autoSpaceDE w:val="false"/>
        <w:ind w:firstLine="426"/>
        <w:jc w:val="both"/>
        <w:rPr/>
      </w:pPr>
      <w:r>
        <w:rPr/>
        <w:t>Первое время свет молодой звез</w:t>
        <w:softHyphen/>
        <w:t>ды может очень сильно поглощать</w:t>
        <w:softHyphen/>
        <w:t>ся плотной окружающей газопыле</w:t>
        <w:softHyphen/>
        <w:t>вой средой, и тогда звезда и нагре</w:t>
        <w:softHyphen/>
        <w:t xml:space="preserve">тая ею пыль будут наблюдаться как </w:t>
      </w:r>
      <w:r>
        <w:rPr>
          <w:i/>
          <w:iCs/>
        </w:rPr>
        <w:t>инфракрасный источник,</w:t>
      </w:r>
      <w:r>
        <w:rPr/>
        <w:t xml:space="preserve"> потому что для инфракрасных лучей среда зна</w:t>
        <w:softHyphen/>
        <w:t>чительно прозрачнее. Такие источ</w:t>
        <w:softHyphen/>
        <w:t>ники были обнаружены в областях звездообразования.   По-видимому, некоторые из них являются недавно сформировавшимися звездами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Формирование звезд из газа</w:t>
      </w:r>
      <w:r>
        <w:rPr>
          <w:b/>
          <w:bCs/>
          <w:lang w:val="en-US" w:eastAsia="en-US"/>
        </w:rPr>
        <w:t xml:space="preserve"> — </w:t>
      </w:r>
      <w:r>
        <w:rPr>
          <w:b/>
          <w:bCs/>
        </w:rPr>
        <w:t>процесс очень медленный, он требует многих миллионов лет.</w:t>
      </w:r>
    </w:p>
    <w:p>
      <w:pPr>
        <w:pStyle w:val="Normal"/>
        <w:autoSpaceDE w:val="false"/>
        <w:ind w:firstLine="426"/>
        <w:jc w:val="both"/>
        <w:rPr/>
      </w:pPr>
      <w:r>
        <w:rPr/>
        <w:t>Солнце, как мы знаем, является типичной звездой. Поэтому и при образовании других звезд могут возникать планетные системы.</w:t>
      </w:r>
    </w:p>
    <w:p>
      <w:pPr>
        <w:pStyle w:val="Normal"/>
        <w:autoSpaceDE w:val="false"/>
        <w:ind w:firstLine="426"/>
        <w:jc w:val="both"/>
        <w:rPr/>
      </w:pPr>
      <w:r>
        <w:rPr/>
        <w:t>Планеты и малые тела Солнеч</w:t>
        <w:softHyphen/>
        <w:t>ной системы возникли в газопыле</w:t>
        <w:softHyphen/>
        <w:t xml:space="preserve">вом </w:t>
      </w:r>
      <w:r>
        <w:rPr>
          <w:i/>
          <w:iCs/>
        </w:rPr>
        <w:t>протопланетном диске,</w:t>
      </w:r>
      <w:r>
        <w:rPr/>
        <w:t xml:space="preserve"> окру</w:t>
        <w:softHyphen/>
        <w:t>жавшем молодое Солнце</w:t>
      </w:r>
      <w:r>
        <w:rPr>
          <w:lang w:val="en-US" w:eastAsia="en-US"/>
        </w:rPr>
        <w:t xml:space="preserve">. </w:t>
      </w:r>
      <w:r>
        <w:rPr/>
        <w:t>Вместе с другими планетами воз</w:t>
        <w:softHyphen/>
        <w:t>никла и Земля. Первоначально ее атмосфера и физические условия на поверхности были совсем не таки</w:t>
        <w:softHyphen/>
        <w:t>ми, как сейчас. Температура была значительно выше, а атмосфера со</w:t>
        <w:softHyphen/>
        <w:t>держала очень много углекислого газа. Никакой жизни на Земле в то время не могло существовать. И лишь спустя несколько миллиар</w:t>
        <w:softHyphen/>
        <w:t>дов лет после своего формирования Земля стала похожа на современную планету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Проблема жизни во Все</w:t>
        <w:softHyphen/>
        <w:t>ленной.</w:t>
      </w:r>
      <w:r>
        <w:rPr/>
        <w:t xml:space="preserve"> Физические условия на древней Земле оказались такими, что оказалось возможным возник</w:t>
        <w:softHyphen/>
        <w:t>новение сложных белковых молекул, а затем и простейших самовоспро</w:t>
        <w:softHyphen/>
        <w:t>изводящихся организмов</w:t>
      </w:r>
      <w:r>
        <w:rPr>
          <w:lang w:val="en-US" w:eastAsia="en-US"/>
        </w:rPr>
        <w:t xml:space="preserve"> —</w:t>
      </w:r>
      <w:r>
        <w:rPr/>
        <w:t xml:space="preserve"> живых клеток. На Земле зародилась жизнь, которая за несколько миллиардов лет эволюции и усложнения организмов привела к появлению животного ми</w:t>
        <w:softHyphen/>
        <w:t>ра и человека.</w:t>
      </w:r>
    </w:p>
    <w:p>
      <w:pPr>
        <w:pStyle w:val="Normal"/>
        <w:autoSpaceDE w:val="false"/>
        <w:ind w:firstLine="426"/>
        <w:jc w:val="both"/>
        <w:rPr/>
      </w:pPr>
      <w:r>
        <w:rPr/>
        <w:t>До сих пор остается неизвест</w:t>
        <w:softHyphen/>
        <w:t>ным, как часто подобные события могут происходить во Вселенной. В Солнечной системе признаки жизни не были найдены ни на одном из тел помимо Земли.</w:t>
      </w:r>
    </w:p>
    <w:p>
      <w:pPr>
        <w:pStyle w:val="Normal"/>
        <w:autoSpaceDE w:val="false"/>
        <w:ind w:firstLine="426"/>
        <w:jc w:val="both"/>
        <w:rPr/>
      </w:pPr>
      <w:r>
        <w:rPr/>
        <w:t>Но с астрономической точки зрения ни Земля как планета, ни Солнце, которое ее обогревает, не представляют ничего исключитель</w:t>
        <w:softHyphen/>
        <w:t>ного. Следовательно,</w:t>
      </w:r>
      <w:r>
        <w:rPr>
          <w:b/>
          <w:bCs/>
        </w:rPr>
        <w:t xml:space="preserve"> жизнь может существовать не только на Земле. </w:t>
      </w:r>
      <w:r>
        <w:rPr/>
        <w:t>По-видимому, очаги жизни следует искать на планетных системах других звезд, но из-за большого рас</w:t>
        <w:softHyphen/>
        <w:t>стояния мы пока не можем непосредственно наблюдать планеты да</w:t>
        <w:softHyphen/>
        <w:t>же у ближайших звезд.</w:t>
      </w:r>
    </w:p>
    <w:p>
      <w:pPr>
        <w:pStyle w:val="Normal"/>
        <w:autoSpaceDE w:val="false"/>
        <w:ind w:firstLine="426"/>
        <w:jc w:val="both"/>
        <w:rPr/>
      </w:pPr>
      <w:r>
        <w:rPr/>
        <w:t>Проблема возникновения жизни и ее распространенности во Все</w:t>
        <w:softHyphen/>
        <w:t>ленной остается одной из наиболее сложных и важных проблем, ре</w:t>
        <w:softHyphen/>
        <w:t>шаемых астрономией в комплексе с другими естественными науками.</w:t>
      </w:r>
    </w:p>
    <w:p>
      <w:pPr>
        <w:pStyle w:val="Normal"/>
        <w:ind w:firstLine="426"/>
        <w:jc w:val="both"/>
        <w:rPr/>
      </w:pPr>
      <w:r>
        <w:rPr/>
        <w:t>Особенно интересным было бы обнаружить присутствие разумной жизни во Вселенной, следы высо</w:t>
        <w:softHyphen/>
        <w:t>коразвитых внеземных цивилизаций. Неоднократно предпринимались и предпринимаются попытки уловить радио- или иные сигналы разумного происхождения из космоса. Есть на</w:t>
        <w:softHyphen/>
        <w:t>дежда, что они завершатся успехом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274" w:gutter="0" w:header="720" w:top="1985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uicksilver">
    <w:altName w:val="Courier New"/>
    <w:charset w:val="00"/>
    <w:family w:val="decorative"/>
    <w:pitch w:val="variable"/>
  </w:font>
  <w:font w:name="American-Uncial-Normal">
    <w:altName w:val="Times New Roman"/>
    <w:charset w:val="00"/>
    <w:family w:val="auto"/>
    <w:pitch w:val="variable"/>
  </w:font>
  <w:font w:name="English111 Vivace BT">
    <w:altName w:val="Courier New"/>
    <w:charset w:val="00"/>
    <w:family w:val="script"/>
    <w:pitch w:val="variable"/>
  </w:font>
  <w:font w:name="MathSoftTex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765</wp:posOffset>
              </wp:positionH>
              <wp:positionV relativeFrom="paragraph">
                <wp:posOffset>231140</wp:posOffset>
              </wp:positionV>
              <wp:extent cx="5715000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8.2pt" to="448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                                                    Наша Галакти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0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1"/>
    </w:pPr>
    <w:rPr>
      <w:rFonts w:ascii="Arial" w:hAnsi="Arial" w:cs="Arial"/>
      <w:b/>
      <w:bCs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0"/>
      <w:ind w:firstLine="300"/>
      <w:jc w:val="center"/>
    </w:pPr>
    <w:rPr>
      <w:rFonts w:ascii="Quicksilver;Courier New" w:hAnsi="Quicksilver;Courier New" w:cs="Quicksilver;Courier New"/>
      <w:sz w:val="48"/>
      <w:lang w:val="en-US"/>
    </w:rPr>
  </w:style>
  <w:style w:type="paragraph" w:styleId="TextBody">
    <w:name w:val="Body Text"/>
    <w:basedOn w:val="Normal"/>
    <w:pPr>
      <w:autoSpaceDE w:val="false"/>
      <w:spacing w:lineRule="auto" w:line="278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26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20:00Z</dcterms:created>
  <dc:creator>Александр Изотов</dc:creator>
  <dc:description/>
  <dc:language>en-US</dc:language>
  <cp:lastModifiedBy>Vladimir  Basenkov</cp:lastModifiedBy>
  <cp:lastPrinted>2000-05-22T20:39:00Z</cp:lastPrinted>
  <dcterms:modified xsi:type="dcterms:W3CDTF">2001-05-01T11:20:00Z</dcterms:modified>
  <cp:revision>2</cp:revision>
  <dc:subject/>
  <dc:title>НАША ГАЛАКТИКА</dc:title>
</cp:coreProperties>
</file>