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rStyle w:val="StrongEmphasis"/>
        </w:rPr>
        <w:t>Сочинский Государственный Университет Туризма и Курортного Дела</w:t>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pPr>
      <w:r>
        <w:rPr>
          <w:rStyle w:val="StrongEmphasis"/>
          <w:rFonts w:cs="Arial"/>
          <w:sz w:val="32"/>
          <w:szCs w:val="20"/>
        </w:rPr>
        <w:t>Реферат:</w:t>
      </w:r>
    </w:p>
    <w:p>
      <w:pPr>
        <w:pStyle w:val="3"/>
        <w:jc w:val="center"/>
        <w:rPr/>
      </w:pPr>
      <w:r>
        <w:rPr>
          <w:rStyle w:val="StrongEmphasis"/>
          <w:b w:val="false"/>
          <w:bCs w:val="false"/>
          <w:sz w:val="24"/>
        </w:rPr>
        <w:t>На тему: Модель большого взрыва и расширяющейся Вселенной</w:t>
      </w:r>
    </w:p>
    <w:p>
      <w:pPr>
        <w:pStyle w:val="Normal"/>
        <w:jc w:val="center"/>
        <w:rPr>
          <w:rStyle w:val="StrongEmphasis"/>
          <w:rFonts w:cs="Arial"/>
          <w:sz w:val="24"/>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right"/>
        <w:rPr/>
      </w:pPr>
      <w:r>
        <w:rPr>
          <w:rStyle w:val="StrongEmphasis"/>
          <w:rFonts w:cs="Arial"/>
          <w:szCs w:val="20"/>
        </w:rPr>
        <w:t>Выполнил Голиков А.С.</w:t>
      </w:r>
    </w:p>
    <w:p>
      <w:pPr>
        <w:pStyle w:val="Normal"/>
        <w:jc w:val="right"/>
        <w:rPr/>
      </w:pPr>
      <w:r>
        <w:rPr>
          <w:rStyle w:val="StrongEmphasis"/>
          <w:rFonts w:cs="Arial"/>
          <w:szCs w:val="20"/>
        </w:rPr>
        <w:t>Студент 2 курса</w:t>
      </w:r>
    </w:p>
    <w:p>
      <w:pPr>
        <w:pStyle w:val="Normal"/>
        <w:jc w:val="right"/>
        <w:rPr/>
      </w:pPr>
      <w:r>
        <w:rPr>
          <w:rStyle w:val="StrongEmphasis"/>
          <w:rFonts w:cs="Arial"/>
          <w:szCs w:val="20"/>
        </w:rPr>
        <w:t xml:space="preserve">Группы 20 ГМУ </w:t>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pPr>
      <w:r>
        <w:rPr>
          <w:rStyle w:val="StrongEmphasis"/>
          <w:rFonts w:cs="Arial"/>
          <w:szCs w:val="20"/>
        </w:rPr>
        <w:t>СОЧИ 2002 г.</w:t>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pPr>
      <w:r>
        <w:rPr>
          <w:rStyle w:val="StrongEmphasis"/>
          <w:rFonts w:cs="Arial"/>
          <w:szCs w:val="20"/>
        </w:rPr>
        <w:t>введение.</w:t>
      </w:r>
    </w:p>
    <w:p>
      <w:pPr>
        <w:pStyle w:val="Normal"/>
        <w:jc w:val="both"/>
        <w:rPr>
          <w:rStyle w:val="StrongEmphasis"/>
          <w:rFonts w:cs="Arial"/>
          <w:szCs w:val="20"/>
        </w:rPr>
      </w:pPr>
      <w:r>
        <w:rPr/>
      </w:r>
    </w:p>
    <w:p>
      <w:pPr>
        <w:pStyle w:val="TextBody"/>
        <w:spacing w:lineRule="auto" w:line="360"/>
        <w:rPr/>
      </w:pPr>
      <w:r>
        <w:rPr/>
        <w:t>    </w:t>
      </w:r>
      <w:r>
        <w:rPr/>
        <w:t xml:space="preserve">Одной из основных концепций современного естествознания является учение о Вселенной как едином целом и обо всей охваченной астрономическими наблюдениями области Вселенной (Метагалактике) как части целого - космология. </w:t>
        <w:br/>
        <w:t xml:space="preserve">    Выводы космологии основываются и на законах физики, и на данных наблюдательной астрономии. Как любая наука, космология в своей структуре кроме эмпирического и теоретического уровней имеет также уровень философских предпосылок, философских оснований. </w:t>
        <w:br/>
        <w:t>    Так, в основании современной космологии лежит предположение о том, что законы природы, установленные на основе изучения весьма ограниченной части Вселенной, чаще всего на основе опытов на планете Земля, могут быть экстраполированы на значительно большие области, в конечном счете - на всю Вселенную. Это предположение об устойчивости законов природы в пространстве и времени относится к уровню философских оснований современной космологии.</w:t>
      </w:r>
    </w:p>
    <w:p>
      <w:pPr>
        <w:pStyle w:val="TextBody"/>
        <w:spacing w:lineRule="auto" w:line="360"/>
        <w:rPr/>
      </w:pPr>
      <w:r>
        <w:rPr/>
        <w:t>Цель моего реферата состоит в том, чтоб разобраться, что же  все-таки представляет с себя вселенная. В моем реферате поставлены такие  задачи:</w:t>
      </w:r>
    </w:p>
    <w:p>
      <w:pPr>
        <w:pStyle w:val="TextBody"/>
        <w:numPr>
          <w:ilvl w:val="0"/>
          <w:numId w:val="3"/>
        </w:numPr>
        <w:spacing w:lineRule="auto" w:line="360"/>
        <w:rPr/>
      </w:pPr>
      <w:r>
        <w:rPr/>
        <w:t>Изучить, как произошел тот темп развития вселенной, начиная с момента «большого взрыва»?</w:t>
      </w:r>
    </w:p>
    <w:p>
      <w:pPr>
        <w:pStyle w:val="TextBody"/>
        <w:numPr>
          <w:ilvl w:val="0"/>
          <w:numId w:val="3"/>
        </w:numPr>
        <w:spacing w:lineRule="auto" w:line="360"/>
        <w:rPr/>
      </w:pPr>
      <w:r>
        <w:rPr/>
        <w:t xml:space="preserve"> </w:t>
      </w:r>
      <w:r>
        <w:rPr/>
        <w:t>Рассмотреть взгляды различных ученых, философов, политологов о том, как расширяется вселенная?</w:t>
      </w:r>
    </w:p>
    <w:p>
      <w:pPr>
        <w:pStyle w:val="TextBody"/>
        <w:numPr>
          <w:ilvl w:val="0"/>
          <w:numId w:val="3"/>
        </w:numPr>
        <w:spacing w:lineRule="auto" w:line="360"/>
        <w:rPr/>
      </w:pPr>
      <w:r>
        <w:rPr/>
        <w:t>Исследовать, почему Вселенная начала расширятся со скоростью, столь близкой к критической, которая разделяет модели с повторным сжатием и модели с вечным расширением, так что даже сейчас, через десять тысяч миллионов лет, Вселенная продолжает расширяться со скоростью, примерно равной критической?</w:t>
      </w:r>
    </w:p>
    <w:p>
      <w:pPr>
        <w:pStyle w:val="Normal"/>
        <w:tabs>
          <w:tab w:val="clear" w:pos="708"/>
          <w:tab w:val="left" w:pos="2775" w:leader="none"/>
        </w:tabs>
        <w:spacing w:lineRule="auto" w:line="480"/>
        <w:rPr/>
      </w:pPr>
      <w:r>
        <w:rPr/>
      </w:r>
    </w:p>
    <w:p>
      <w:pPr>
        <w:pStyle w:val="Heading1"/>
        <w:jc w:val="center"/>
        <w:rPr>
          <w:bCs w:val="false"/>
          <w:sz w:val="24"/>
        </w:rPr>
      </w:pPr>
      <w:r>
        <w:rPr>
          <w:bCs w:val="false"/>
          <w:sz w:val="24"/>
        </w:rPr>
        <w:t>1.  Модель Большого Взрыва</w:t>
      </w:r>
    </w:p>
    <w:p>
      <w:pPr>
        <w:pStyle w:val="Style14"/>
        <w:ind w:left="360" w:right="175" w:hanging="0"/>
        <w:rPr/>
      </w:pPr>
      <w:r>
        <w:rPr/>
        <w:t xml:space="preserve"> </w:t>
      </w:r>
      <w:r>
        <w:rPr/>
        <w:t xml:space="preserve">Модель эволюционной истории Вселенной, согласно которой она возникла в бесконечно плотном состоянии и с тех пор расширяется. Это событие произошло от 13 до 20 миллиардов лет назад и известно как "Большой Взрыв". Теория Большого Взрыва теперь общепринята, так как она объясняет оба наиболее значительных факта космологии: расширяющуюся Вселенную и существование космического фонового излучения. Можно воспользоваться известными законами физики и просчитать в обратном направлении все состояния, в которых находилась Вселенная, начиная с 10-43 секунд после Большого Взрыва. В течение первого миллиона лет вещество и энергия во Вселенной сформировали непрозрачную плазму, иногда называемую первичным огненным шаром. К концу этого периода расширение Вселенной заставило температуру опуститься ниже 3000 K, так что протоны и электроны смогли объединяться, образуя атомы водорода. На этой стадии Вселенная стала прозрачной для излучения. Плотность вещества теперь стала выше плотности излучения, хотя раньше ситуация была обратной, что и определяло скорость расширения Вселенной. Фоновое микроволновое излучение - все, что осталось от сильно охлажденного излучения ранней Вселенной. Первые галактики начали формироваться из первичных облаков водорода и гелия только через один или два миллиарда лет. Термин "Большой Взрыв" может применяться к любой модели расширяющейся Вселенной, которая в прошлом была горячей и плотной. </w:t>
      </w:r>
    </w:p>
    <w:p>
      <w:pPr>
        <w:pStyle w:val="Normal"/>
        <w:jc w:val="both"/>
        <w:rPr/>
      </w:pPr>
      <w:r>
        <w:rPr/>
      </w:r>
    </w:p>
    <w:p>
      <w:pPr>
        <w:pStyle w:val="Heading3"/>
        <w:ind w:left="567" w:right="567" w:hanging="0"/>
        <w:jc w:val="center"/>
        <w:rPr>
          <w:rFonts w:ascii="Times New Roman" w:hAnsi="Times New Roman" w:cs="Times New Roman"/>
          <w:b/>
          <w:b/>
          <w:color w:val="000000"/>
          <w:sz w:val="24"/>
        </w:rPr>
      </w:pPr>
      <w:r>
        <w:rPr>
          <w:rFonts w:cs="Times New Roman" w:ascii="Times New Roman" w:hAnsi="Times New Roman"/>
          <w:b/>
          <w:color w:val="000000"/>
          <w:sz w:val="24"/>
        </w:rPr>
        <w:t>1.1. Гипотетическое представление о Вселенной</w:t>
      </w:r>
    </w:p>
    <w:p>
      <w:pPr>
        <w:pStyle w:val="Style13"/>
        <w:jc w:val="both"/>
        <w:rPr>
          <w:rFonts w:ascii="Times New Roman" w:hAnsi="Times New Roman" w:cs="Times New Roman"/>
          <w:color w:val="000000"/>
        </w:rPr>
      </w:pPr>
      <w:r>
        <w:rPr>
          <w:rFonts w:cs="Times New Roman" w:ascii="Times New Roman" w:hAnsi="Times New Roman"/>
          <w:color w:val="000000"/>
        </w:rPr>
        <w:br/>
        <w:t xml:space="preserve">         Как-то один известный ученый ( Бертран Рассел) читал публичную лекцию об астрономии. Он рассказывал, как Земля вращается вокруг Солнца, а Солнце, в свою очередь, вращается вокруг центра огромного скопления звезд, которое называют нашей Галактикой. Когда лекция подошла к концу, из последних рядов зала поднялась маленькая пожилая леди и сказала: "Все, что вы нам говорили, - чепуха. На самом деле наш мир - это плоская тарелка, которая стоит па спине гигантской черепахи". Снисходительно улыбнувшись, ученый спросил: "А на чем держится черепаха?" - "Вы очень умны, молодой человек, - ответила пожилая леди. - Черепаха - на другой черепахе, та - тоже на черепахе, и так все ниже и ниже". </w:t>
        <w:br/>
        <w:t xml:space="preserve">         Такое представление о Вселенной как о бесконечной башне из черепах большинству из нас покажется смешным, но почему мы думаем, что сами знаем лучше? Что нам известно о Вселенной, и как мы это узнали? Откуда взялась Вселенная, и что с ней станется? Было ли у Вселенной начало, а если было, то что происходило до начала? Какова сущность времени? Кончится ли оно когда-нибудь? Достижения физики последних лет, которыми мы частично обязаны фантастической новой технике, позволяют наконец получить ответы хотя бы на отдельные из таких давно поставленных вопросов. Пройдет время, и эти ответы, может быть, станут столь же очевидными, как-то, что Земля вращается вокруг Солнца, а может быть, столь же нелепыми, как башня из черепах. Только время (чем бы оно ни было) решит это. </w:t>
        <w:br/>
        <w:t xml:space="preserve">         Еще в 340 г. до н. э. греческий философ Аристотель в своей книге "О небе" привел два веских довода в пользу того, что Земля не плоская тарелка, а круглый шар. Во-первых, Аристотель догадался, что лунные затмения происходят тогда, когда Земля оказывается между Луной и Солнцем. Земля всегда отбрасывает на Луну круглую тень, а это может быть лишь в том случае, если Земля имеет форму шара. Будь Земля плоским диском, ее тень имела бы форму вытянутого эллипса, если только затмение не происходит всегда именно в тот момент, когда Солнце находится точно на оси диска. Во-вторых, по опыту своих путешествий греки знали, что в южных районах Полярная звезда на небе располагается ниже, чем в северных. (Поскольку Полярная звезда находится над Северным полюсом, она будет прямо над головой наблюдателя, стоящего на Северном полюсе, а человеку на экваторе покажется, что она на линии горизонта). Зная разницу в кажущемся положении Полярной звезды в Египте и Греции, Аристотель сумел даже вычислить, что длина экватора равна 400 000 стадиев. Что такое стадий, точно неизвестно, но он близок к 200 метрам, и, стало быть, оценка Аристотеля примерно в 2 раза больше значения, принятого сейчас. У греков был еще и третий довод в пользу шарообразной формы Земли: если Земля не круглая, то почему же мы сначала видим паруса корабля, поднимающиеся над горизонтом, и только потом сам корабль? </w:t>
        <w:br/>
        <w:t>         Аристотель думал, что Земля неподвижна, а Солнце, Луна, планеты и звезды вращаются вокруг нее по круговым орбитам. Он так полагал, ибо в соответствии со своими мистическими воззрениями Землю считал центром Вселенной, а круговое движение - самым совершенным. Птолемей во II веке развил идею Аристотеля в полную космологическую модель. Земля стоит в центре, окруженная восемью сферами, несущими на себе Луну, Солнце и пять известных тогда планет: Меркурий, Венеру, Марс, Юпитер и Сатурн (рис. 1.1). Сами планеты, считал Птолемей, движутся по меньшим кругам, скрепленным с соответствующими сферами. Это объясняло тот весьма сложный путь, который, как мы видим, совершают планеты. На самой последней сфере располагаются неподвижные звезды, которые, оставаясь в одном и том же положении друг относительно друга, движутся по небу все вместе как единое целое. Что лежит за последней сферой, не объяснялось, но во всяком случае это уже не было частью той Вселенной, которую наблюдает человечество.</w:t>
      </w:r>
    </w:p>
    <w:p>
      <w:pPr>
        <w:pStyle w:val="Normal"/>
        <w:jc w:val="center"/>
        <w:rPr/>
      </w:pPr>
      <w:r>
        <w:rPr/>
        <w:drawing>
          <wp:inline distT="0" distB="0" distL="0" distR="0">
            <wp:extent cx="3134995"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134995" cy="2409825"/>
                    </a:xfrm>
                    <a:prstGeom prst="rect">
                      <a:avLst/>
                    </a:prstGeom>
                  </pic:spPr>
                </pic:pic>
              </a:graphicData>
            </a:graphic>
          </wp:inline>
        </w:drawing>
      </w:r>
    </w:p>
    <w:p>
      <w:pPr>
        <w:pStyle w:val="Style13"/>
        <w:jc w:val="both"/>
        <w:rPr>
          <w:rFonts w:ascii="Times New Roman" w:hAnsi="Times New Roman" w:cs="Times New Roman"/>
          <w:color w:val="000000"/>
        </w:rPr>
      </w:pPr>
      <w:r>
        <w:rPr>
          <w:rFonts w:cs="Times New Roman" w:ascii="Times New Roman" w:hAnsi="Times New Roman"/>
          <w:color w:val="000000"/>
        </w:rPr>
        <w:br/>
        <w:t xml:space="preserve">         Модель Птолемея позволяла неплохо предсказывать положение небесных тел на небосводе, но для точного предсказания ему пришлось принять, что траектория Луны в одних местах подходит к Земле в 2 раза ближе, чем в других! Это означает, что в одном положении Луна должна казаться в 2 раза большей, чем в другом! Птолемей знал об этом недостатке, но тем не менее его теория была признана, хотя и не везде. Христианская Церковь приняла Птолемееву модель Вселенной как не противоречащую Библии, ибо эта модель была очень хороша тем, что оставляла за пределами сферы неподвижных звезд много места для ада и рая. Однако в 1514 г. польский священник Николай Коперник предложил еще более простую модель. (Вначале, опасаясь, наверное, того, что Церковь объявит его еретиком, Коперник пропагандировал свою модель анонимно). Его идея состояла в том, что Солнце стоит неподвижно в центре, а Земля и другие планеты обращаются вокруг него по круговым орбитам. Прошло почти столетие, прежде чем идею Коперника восприняли серьезно. Два астронома - немец Иоганн Кеплер и итальянец Галилео Галилей - публично выступили в поддержку теории Коперника, несмотря на то что предсказанные Коперником орбиты не совсем совпадали с наблюдаемыми. Теории Аристотеля- Птолемея пришел конец в 1609 г., когда Галилей начал наблюдать ночное тения, согласно которому всякое тело во Вселенной притягивается к любому другому телу с тем большей силой, чем больше массы этих тел и чем меньше расстояние между ними. Это та самая сила, которая заставляет тела падать на землю. (Рассказ о том, что Ньютона вдохновило яблоко, упавшее ему на голову, почти наверняка недостоверен. Сам Ньютон сказал об этом лишь то, что мысль о тяготении пришла, когда он сидел в "созерцательном настроении", и "поводом было падение яблока"). Далее Ньютон показал, что, согласно его закону, Луна под действием гравитационных сил движется по эллиптической орбите вокруг Земли, а Земля и планеты вращаются по эллиптическим орбитам вокруг Солнца. </w:t>
        <w:br/>
        <w:t xml:space="preserve">         Модель Коперника помогла избавиться от Птолемеевых небесных сфер, а заодно и от представления о том, что Вселенная имеет какую-то естественную границу. Поскольку "неподвижные звезды" не изменяют своего положения на небе, если не считать их кругового движения, связанного с вращением Земли вокруг своей оси, естественно было предположить, что неподвижные звезды - это объекты, подобные нашему Солнцу, только гораздо более удаленные. </w:t>
        <w:br/>
        <w:t xml:space="preserve">         Ньютон понимал, что по его теории тяготения звезды должны притягиваться друг к другу и поэтому, казалось бы, не могут оставаться совсем неподвижными. Не должны ли они упасть друг на друга, сблизившись в какой-то точке? В 1691 г. в письме Ричарду Бентли, еще одному выдающемуся мыслителю того времени, Ньютон говорил, что так действительно должно было бы произойти, если бы у нас было лишь конечное число звезд в конечной области пространства. Но, рассуждал Ньютон, если число звезд бесконечно и они более или менее равномерно распределены по бесконечному пространству, то этого никогда не произойдет, так как нет центральной точки, куда им нужно было бы падать. </w:t>
        <w:br/>
        <w:t xml:space="preserve">         Эти рассуждения - пример того, как легко попасть впросак, ведя разговоры о бесконечности. В бесконечной Вселенной любую точку можно считать центром, так как по обе стороны от нее число звезд бесконечно. Лишь гораздо позже поняли, что более правильный подход - взять конечную систему, в которой все звезды падают друг на друга, стремясь к центру, и посмотреть, какие будут изменения, если добавлять еще и еще звезд, распределенных приблизительно равномерно вне рассматриваемой области. По закону Ньютона дополнительные звезды в среднем никак не повлияют на первоначальные, т. е. звезды будут с той же скоростью падать в центр выделенной области. Сколько бы звезд мы ни добавили, они всегда будут стремиться к центру. В наше время известно, что бесконечная статическая модель Вселенной невозможна, если гравитационные силы всегда остаются силами взаимного притяжения. </w:t>
        <w:br/>
        <w:t xml:space="preserve">         Интересно, каким было общее состояние научной мысли до начала XX в.: никому и в голову не пришло, что Вселенная может расширяться или сжиматься. Все считали, что Вселенная либо существовала всегда в неизменном состоянии, либо была сотворена в какой-то момент времени в прошлом примерно такой, какова она сейчас. Отчасти это, может быть, объясняется склонностью людей верить в вечные истины, а также особой притягательностью той мысли, что, пусть сами они состарятся и умрут, Вселенная останется вечной и неизменной. </w:t>
        <w:br/>
        <w:t xml:space="preserve">         Даже тем ученым, которые поняли, что ньютоновская теория тяготения делает невозможной статическую Вселенную, не приходила в голову гипотеза расширяющейся Вселенной. Они попытались модифицировать теорию, сделав гравитационную силу отталкивающей на очень больших расстояниях. Это практически не меняло предсказываемого движения планет, но зато позволяло бесконечному распределению звезд оставаться в равновесии, так как притяжение близких звезд компенсировалось отталкиванием от далеких. Но сейчас мы считаем, что такое равновесие оказалось бы неустойчивым. В самом деле, если в какой-то области звезды чуть-чуть сблизятся, то силы притяжения между ними возрастут и станут больше сил отталкивания, так что звезды будут и дальше сближаться. Если же расстояние между звездами чуть-чуть увеличится, то перевесят силы отталкивания и расстояние будет нарастать. </w:t>
        <w:br/>
        <w:t xml:space="preserve">         Еще одно возражение против модели бесконечной статической Вселенной обычно приписывается немецкому философу Генриху Олберсу, который в 1823 г. опубликовал работу, посвященную этой модели. На самом деле многие современники Ньютона занимались той же задачей, и статья Олберса была даже не первой среди работ, в которых высказывались серьезные возражения. Ее лишь первой стали широко цитировать. Возражение таково: в бесконечной статической Вселенной любой луч зрения должен упираться в какую-нибудь звезду. Но тогда небо даже ночью должно ярко светиться, как Солнце. Контраргумент Олберса состоял в том, что свет, идущий к нам от далеких звезд, должен ослабляться из-за поглощения в находящемся на его пути веществе. </w:t>
        <w:br/>
        <w:t xml:space="preserve">         Но в таком случае само это вещество должно нагреться и ярко светиться, как звезды. Единственная возможность избежать вывода о ярко, как Солнце, светящемся ночном небе - предположить, что звезды сияли не всегда, а загорелись в какой-то определенный момент времени в прошлом. Тогда поглощающее вещество, возможно, еще не успело разогреться или же свет далеких звезд еще не дошел до нас. Но возникает вопрос: почему зажглись звезды? </w:t>
        <w:br/>
        <w:t xml:space="preserve">         Конечно, проблема возникновения Вселенной занимала умы людей уже очень давно. Согласно ряду ранних космогонии и иудейско-христианско-мусульманским мифам, наша Вселенная возникла в какой-то определенный и не очень отдаленный момент времени в прошлом. Одним из оснований таких верований была потребность найти "первопричину" существования Вселенной. Любое событие во Вселенной объясняют, указывая его причину, т. е. другое событие, произошедшее раньше; подобное объяснение существования самой Вселенной возможно лишь в том случае, если у нее было начало. Другое основание выдвинул Блаженный Августин (православная Церковь считает Августина блаженным, а Католическая - святым. - прим. ред.). в книге "Град Божий". Он указал на то, что цивилизация прогрессирует, а мы помним, кто совершил то или иное деяние и кто что изобрел. Поэтому человечество, а значит, вероятно, и Вселенная, вряд ли очень долго существуют. Блаженный Августин считал приемлемой дату сотворения Вселенной, соответствующую книге "Бытия": приблизительно 5000 год до нашей эры. (Интересно, что эта дата не так уж далека от конца последнего ледникового периода - 10 000 лет до н. э., который археологи считают началом цивилизации). </w:t>
        <w:br/>
        <w:t xml:space="preserve">         Аристотелю же и большинству других греческих философов не нравилась идея сотворения Вселенной, так как она связывалась с божественным вмешательством. Поэтому они считали, что люди и окружающий их мир существовали и будут существовать вечно. Довод относительно прогресса цивилизации ученые древности рассматривали и решили, что в мире периодически происходили потопы и другие катаклизмы, которые все время возвращали человечество к исходной точке цивилизации. </w:t>
        <w:br/>
        <w:t xml:space="preserve">         Вопросы о том, возникла ли Вселенная в какой-то начальный момент времени и ограничена ли она в пространстве, позднее весьма пристально рассматривал философ Иммануил Кант в своем монументальном (и очень темном) труде "Критика чистого разума", который был издан в 1781 г. Он назвал эти вопросы антиномиями (т. е. противоречиями) чистого разума, так как видел, что в равной мере нельзя ни доказать, ни опровергнуть ни тезис о необходимости начала Вселенной, ни антитезис о ее вечном существовании. Тезис Кант аргументировал тем, что если бы у Вселенной не было начала, то всякому событию предшествовал бы бесконечный период времени, а это Кант считал абсурдом. В поддержку антитезиса Кант говорил, что если бы Вселенная имела начало, то ему предшествовал бы бесконечный период времени, а тогда спрашивается, почему Вселенная вдруг возникла в тот, а не другой момент времени? На самом деле аргументы Канта фактически одинаковы и для тезиса, и для антитезиса. Он исходит из молчаливого предположения, что время бесконечно в прошлом независимо от того, существовала или не существовала вечно Вселенная. Как мы увидим ниже, до возникновения Вселенной понятие времени лишено смысла. </w:t>
        <w:br/>
        <w:t xml:space="preserve">         Когда большинство людей верило в статическую и неизменную Вселенную, вопрос о том, имела она начало или нет, относился, в сущности, к области метафизики и теологии. Все наблюдаемые явления можно было объяснить как с помощью теории, в которой Вселенная существует вечно, так и с помощью теории, согласно которой Вселенную сотворили в какой-то определенный момент времени таким образом, чтобы все выглядело, как если бы она существовала вечно. Но в 1929 г. Эдвин Хаббл сделал эпохальное открытие: оказалось, что в какой бы части неба ни вести наблюдения, все далекие галактики быстро удаляются от нас. Иными словами, Вселенная расширяется. Это означает, что в более ранние времена все объекты были ближе друг к другу, чем сейчас. Значит, было, по-видимому, время, около десяти или двадцати тысяч миллионов лет назад, когда они все находились в одном месте, так что плотность Вселенной была бесконечно большой. Сделанное Хабблом открытие перевело вопрос о том, как возникла Вселенная, в область компетенции науки. </w:t>
        <w:br/>
        <w:t xml:space="preserve">         Наблюдения Хаббла говорили о том, что было время - так называемый большой взрыв, когда Вселенная была бесконечно малой и бесконечно плотной. При таких условиях все законы науки теряют смысл и не позволяют предсказывать будущее. Если в еще более ранние времена и происходили какие-либо события, они все равно никак не смогли бы повлиять на то, что происходит сейчас. Из-за отсутствия же наблюдаемых следствий ими можно просто пренебречь. Большой взрыв можно считать началом отсчета времени в том смысле, что более ранние времена были бы просто не определены. Подчеркнем, что такое начало отсчета времени очень сильно отличается от всего того, что предлагалось до Хаббла. Начало времени в неизменяющейся Вселенной есть нечто, что должно определяться чем-то, существующим вне Вселенной; для начала Вселенной нет физической необходимости. Сотворение Богом Вселенной можно в своем представлении относить к любому моменту времени в прошлом. Если же Вселенная расширяется, то могут существовать физические причины для того, чтобы она имела начало. Можно по-прежнему представлять себе, что именно Бог создал Вселенную - в момент большого взрыва или даже позднее (но так, как если бы произошел большой взрыв). Однако было бы абсурдно утверждать, что Вселенная возникла раньше большого взрыва. Представление о расширяющейся Вселенной не исключает создателя, но налагает ограничения на возможную дату его трудов! </w:t>
      </w:r>
    </w:p>
    <w:p>
      <w:pPr>
        <w:pStyle w:val="TextBodyIndent"/>
        <w:rPr/>
      </w:pPr>
      <w:r>
        <w:rPr/>
        <w:t>         </w:t>
      </w:r>
      <w:r>
        <w:rPr/>
        <w:t>Поскольку уже существующих частных теорий вполне достаточно, чтобы делать точные предсказания во всех ситуациях, кроме самых экстремальных, поиск окончательной теории Вселенной не отвечает требованиям практической целесообразности. (Заметим, однако, что аналогичные возражения можно было бы выдвинуть против теории относительности и квантовой механики, а ведь именно эти теории произвели революцию в ядерной физике и в микроэлектронике!) Таким образом, открытие полной единой теории, может быть, не будет способствовать выживанию и даже никак не повлияет на течение нашей жизни. Но уже на заре цивилизации людям не нравились необъяснимые и не связанные между собой события, и они страстно желали понять тот порядок, который лежит в основе нашего мира. По сей день мы мечтаем узнать, почему мы здесь оказались и откуда взялись. Стремление человечества к знанию является для нас достаточным оправданием, чтобы продолжать поиск. А наша конечная цель - никак не меньше, чем полное описание Вселенной, в которой мы обитаем.</w:t>
      </w:r>
    </w:p>
    <w:p>
      <w:pPr>
        <w:pStyle w:val="Heading3"/>
        <w:ind w:left="567" w:right="567" w:hanging="0"/>
        <w:jc w:val="center"/>
        <w:rPr>
          <w:rFonts w:ascii="Times New Roman" w:hAnsi="Times New Roman" w:cs="Times New Roman"/>
          <w:b/>
          <w:b/>
          <w:color w:val="000000"/>
          <w:sz w:val="24"/>
        </w:rPr>
      </w:pPr>
      <w:r>
        <w:rPr>
          <w:rFonts w:cs="Times New Roman" w:ascii="Times New Roman" w:hAnsi="Times New Roman"/>
          <w:b/>
          <w:color w:val="000000"/>
          <w:sz w:val="24"/>
        </w:rPr>
        <w:t>1.2 Расширяющаяся Вселенная</w:t>
      </w:r>
    </w:p>
    <w:p>
      <w:pPr>
        <w:pStyle w:val="Style13"/>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 xml:space="preserve">Если в ясную безлунную ночь посмотреть на небо, то, скорее всего, самыми яркими объектами, которые вы увидите, будут планеты Венера, Марс, Юпитер и Сатурн. Кроме того, вы увидите огромное количество звезд, похожих на наше Солнце, но находящихся гораздо дальше от нас. При вращении Земли вокруг Солнца некоторые из этих "неподвижных" звезд чуть-чуть меняют свое положение относительно друг друга, т. е. на самом деле они вовсе не неподвижны! Дело в том, что они несколько ближе к нам, чем другие. Поскольку же Земля вращается вокруг Солнца, близкие звезды видны все время в разных точках фона более удаленных звезд. Благодаря этому можно непосредственно измерить расстояние от нас до этих звезд: чем они ближе, тем сильнее заметно их перемещение. Самая близкая звезда, называемая Проксимой Центавра, находится от нас на расстоянии приблизительно четырех световых лет (т. е. свет от нее идет до Земли около четырех лет), или около 37 миллионов километров. Большинство звезд, видимых невооруженным глазом, удалены от нас на несколько сотен световых лет. Сравните это с расстоянием до нашего Солнца, составляющим всего восемь световых минут! Видимые звезды рассыпаны но всему ночному небу, но особенно густо в той полосе, которую мы называем Млечным Путем. Еще в 1750 г. некоторые астрономы высказывали мысль, что существование Млечного Пути объясняется тем, что большая часть видимых звезд образует одну дискообразную конфигурацию - пример того, что сейчас называется спиральной галактикой. Лишь через несколько десятилетий астроном Уильям Гершель подтвердил это предположение, выполнив колоссальную работу но составлению каталога положений огромного количества звезд и расстояний до них. Но даже после этого представление о спиральных галактиках было принято всеми лишь в начале нашего века. </w:t>
        <w:br/>
        <w:t>         Современная картина Вселенной возникла только в 1924 г., когда американский астроном Эдвин Хаббл показал, что наша Галактика не единственная. На самом деле существует много других галактик, разделенных огромными областями пустого пространства. Для доказательства Хабблу требовалось определить расстояния до этих галактик, которые настолько велики, что, в отличие от положений близких звезд, видимые положения галактик действительно не меняются. Поэтому для измерения расстояний Хаббл был вынужден прибегнуть к косвенным методам. Видимая яркость звезды зависит от двух факторов: от того, какое количество света излучает звезда (се светимости), и от того, гдe она находится. Яркость близких звезд и расстояние до них мы можем измерить; следовательно, мы можем вычислить и их светимость. И наоборот, зная светимость звезд в других галактиках, мы могли бы вычислить расстояние до них, измерив их видимую яркость. Хаббл заметил, что светимость некоторых типов звезд всегда одна и та же, когда они находятся достаточно близко для того, чтобы можно было производить измерения. Следовательно, рассуждал Хаббл, если такие звезды обнаружатся в другой галактике, то, предположив у них такую же светимость, мы сумеем вычислить расстояние до этой галактики. Если подобные расчеты для нескольких звезд одной и той же галактики дадут один и тот же результат, то полученную оценку расстояния можно считать надежной.</w:t>
      </w:r>
    </w:p>
    <w:p>
      <w:pPr>
        <w:pStyle w:val="Normal"/>
        <w:jc w:val="center"/>
        <w:rPr/>
      </w:pPr>
      <w:r>
        <w:rPr/>
        <w:drawing>
          <wp:inline distT="0" distB="0" distL="0" distR="0">
            <wp:extent cx="3359785" cy="2576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359785" cy="2576195"/>
                    </a:xfrm>
                    <a:prstGeom prst="rect">
                      <a:avLst/>
                    </a:prstGeom>
                  </pic:spPr>
                </pic:pic>
              </a:graphicData>
            </a:graphic>
          </wp:inline>
        </w:drawing>
      </w:r>
    </w:p>
    <w:p>
      <w:pPr>
        <w:pStyle w:val="Style13"/>
        <w:jc w:val="both"/>
        <w:rPr>
          <w:rFonts w:ascii="Times New Roman" w:hAnsi="Times New Roman" w:cs="Times New Roman"/>
          <w:color w:val="000000"/>
        </w:rPr>
      </w:pPr>
      <w:r>
        <w:rPr>
          <w:rFonts w:cs="Times New Roman" w:ascii="Times New Roman" w:hAnsi="Times New Roman"/>
          <w:color w:val="000000"/>
        </w:rPr>
        <w:br/>
        <w:t xml:space="preserve">         Таким путем Хаббл рассчитал расстояния до девяти разных галактик. Теперь известно, что наша Галактика - одна из нескольких сотен тысяч миллионов галактик, которые можно наблюдать в современные телескопы, а каждая из этих галактик в свою очередь содержит сотни тысяч миллионов звезд. На рис. 3.1 показано, какой увидел бы нашу Галактику наблюдатель, живущий в какой-нибудь другой галактике. Наша Галактика имеет около ста тысяч световых лет в поперечнике. Она медленно вращается, а звезды в ее спиральных рукавах каждые несколько сотен миллионов лет делают примерно один оборот вокруг ее центра. Наше Солнце представляет собой обычную желтую звезду средней величины, расположенную на внутренней стороне одного из спиральных рукавов. Какой же огромный путь мы прошли от Аристотеля и Птолемея, когда Земля считалась центром Вселенной! </w:t>
        <w:br/>
        <w:t xml:space="preserve"> в ее атмосфере. </w:t>
        <w:br/>
        <w:t xml:space="preserve">         В 20-х годах, когда астрономы начали исследование спектров звезд других галактик, обнаружилось нечто еще более странное: в нашей собственной Галактике оказались те же самые характерные наборы отсутствующих цветов, что и у звезд, но все они были сдвинуты на одну и ту же величину к красному концу спектра. Чтобы понять смысл сказанного, следует сначала разобраться с эффектом Доплера. Как мы уже знаем, видимый свет - это колебания, или волны электромагнитного поля. Частота (число волн в одну секунду) световых колебаний чрезвычайно высока - от четырехсот до семисот миллионов волн в секунду. Человеческий глаз воспринимает свет разных частот как разные цвета, причем самые низкие частоты соответствуют красному концу спектра, а самые высокие - фиолетовому. Представим себе источник света, расположенный на фиксированном расстоянии от нас (например, звезду), излучающий с постоянной частотой световые волны. Очевидно, что частота приходящих волн будет такой же, как та, с которой они излучаются (пусть гравитационное поле галактики невелико и его влияние несущественно). Предположим теперь, что источник начинает двигаться в нашу сторону. При испускании следующей волны источник окажется ближе к нам, а потому время, за которое гребень этой волны до нас дойдет, будет меньше, чем в случае неподвижной звезды. Стало быть, время между гребнями двух пришедших волн будет меньше, а число волн, принимаемых нами за одну секунду (т. е. частота), будет больше, чем когда звезда была неподвижна. При удалении же источника частота приходящих волн будет меньше. Это означает, что спектры удаляющихся звезд будут сдвинуты к красному концу (красное смещение), а спектры приближающихся звезд должны испытывать фиолетовое смещение. Такое соотношение между скоростью и частотой называется эффектом Доплера, и этот эффект обычен даже в нашей повседневной жизни. Прислушайтесь к тому, как идет по шоссе машина: когда она приближается, звук двигателя выше (т. е. выше частота испускаемых им звуковых волн), а когда, проехав мимо, машина начинает удаляться, звук становится ниже. Световые волны и радиоволны ведут себя аналогичным образом. Эффектом Доплера пользуется полиция, определяя издалека скорость движения автомашин по частоте радиосигналов, отражающихся от них. Доказав, что существуют другие галактики, Хаббл все последующие годы посвятил составлению каталогов расстояний до этих галактик и наблюдению их спектров. В то время большинство ученых считали, что движение галактик происходит случайным образом и поэтому спектров, смещенных в красную сторону, должно наблюдаться столько же, сколько и смещенных в фиолетовую. Каково же было удивление, когда у большей части галактик обнаружилось красное смещение спектров, т. е. оказалось, что почти все галактики удаляются от нас! Еще более удивительным было открытие, опубликованное Хабблом в 1929 г.: Хаббл обнаружил, что даже величина красного смещения не случайна, а прямо пропорциональна расстоянию от нас до галактики. Иными словами, чем дальше находится галактика, тем быстрее она удаляется! А это означало, что Вселенная не может быть статической, как думали раньше, что на самом деле она непрерывно расширяется и расстояния между галактиками все время растут. </w:t>
        <w:br/>
        <w:t xml:space="preserve">         Открытие расширяющейся Вселенной было одним из великих интеллектуальных переворотов двадцатого века. Задним числом мы можем лишь удивляться тому, что эта идея не пришла никому в голову раньше. Ньютон и другие ученые должны были бы сообразить, что статическая Вселенная вскоре обязательно начала бы сжиматься под действием гравитации. Но предположим, что Вселенная, наоборот, расширяется. Если бы расширение происходило достаточно медленно, то под действием гравитационной силы оно в конце концов прекратилось бы и перешло в сжатие. Однако если бы скорость расширения превышала некоторое критическое значение, то гравитационного взаимодействия не хватило бы, чтобы остановить расширение, и оно продолжалось бы вечно. Все это немного напоминает ситуацию, возникающую, когда с поверхности Земли запускают вверх ракету. Если скорость ракеты не очень велика, то из-за гравитации она в конце концов остановится и начнет падать обратно. Если же скорость ракеты больше некоторой критической (около одиннадцати километров в секунду), то гравитационная сила не сможет ее вернуть, и ракета будет вечно продолжать свое движение от Земли. Расширение Вселенной могло быть предсказано на основе ньютоновской теории тяготения в XIX, XVIII и даже в конце XVII века. Однако вера в статическую Вселенную была столь велика, что жила в умах еще в начале нашего века. Даже Эйнштейн, разрабатывая в 1915 г. общую теорию относительности, был уверен в статичности Вселенной. Чтобы не вступать в противоречие со статичностью, Эйнштейн модифицировал свою теорию, введя в уравнения так называемую космологическую постоянную. Он ввел новую "антигравитационную" силу, которая в отличие от других сил не порождалась каким-либо источником, а была заложена в саму структуру пространства-времени. Эйнштейн утверждал, что пространство-время само по себе всегда расширяется и этим расширением точно уравновешивается притяжение всей остальной материи во Вселенной, так что в результате Вселенная оказывается статической. По-видимому, лишь один человек полностью поверил в общую теорию относительности: пока Эйнштейн и другие физики думали над тем, как обойти не статичность Вселенной, предсказываемую этой теорией, русский физик и математик А. А. Фридман, наоборот, занялся ее объяснением. </w:t>
        <w:br/>
        <w:t xml:space="preserve">         Фридман сделал два очень простых исходных предположения: во-первых, Вселенная выглядит одинаково, в каком бы направлении мы ее ни наблюдали, и во-вторых, это утверждение должно оставаться справедливым и в том случае, если бы мы производили наблюдения из какого-нибудь другого места. Не прибегая ни к каким другим предположениям, Фридман показал, что Вселенная не должна быть статической. В 1922 г., за несколько лет до открытия Хаббла, Фридман в точности предсказал его результат! </w:t>
        <w:br/>
        <w:t xml:space="preserve">         Предположение об одинаковости Вселенной во всех направлениях на самом деле, конечно, не выполняется. Как мы, например, уже знаем, другие звезды в нашей Галактике образуют четко выделяющуюся светлую полосу, которая идет пo всему небу ночью - Млечный Путь. Нo если говорить о далеких галактиках, то их число во всех направлениях примерно одинаково. Следовательно, Вселенная действительно "примерно" одинакова во всех направлениях - при наблюдении в масштабе, большом по сравнению с расстоянием между галактиками, когда отбрасываются мелкомасштабные различия. </w:t>
        <w:br/>
        <w:t>         Правда, на первый взгляд, тот факт, что Вселенная кажется нам одинаковой во всех направлениях, может говорить о какой-то выделенности нашего местоположения во Вселенной. В частности, раз мы видим, что все остальные галактики удаляются от нас, значит, мы находимся в центре Вселенной. Но есть и другое объяснение: Вселенная будет выглядеть одинаково во всех направлениях и в том случае, если смотреть на нее из какой-нибудь другой галактики. Это, как мы знаем, вторая гипотеза Фридмана. У нас нет научных доводов ни за, ни против этого предположения, и мы приняли его, так сказать, из скромности: было бы крайне странно, если бы Вселенная казалась одинаковой во всех направлениях только вокруг нас, а в других ее точках этого не было! В модели Фридмана все галактики удаляются друг от друга. Это вроде бы как надутый шарик, на который нанесены точки, если его все больше надувать. Расстояние между любыми двумя точками увеличивается, но ни одну из них нельзя назвать центром расширения. Притом чем больше расстояние между точками, тем быстрее они удаляются друг от друга. Но и в модели Фридмана скорость, с которой любые две галактики удаляются друг от друга, пропорциональна расстоянию между ними. Таким образом, модель Фридмана предсказывает, что красное смешение галактики должно быть прямо пропорционально ее удаленности от нас, в точном соответствии с открытием Хаббла. Несмотря на успех этой модели и на согласие ее предсказаний с наблюдениями Хаббла, работа Фридмана оставалась неизвестной на Западе, и лишь в 1935 г. американский физик Говард Робертсон и английский математик Артур Уолкер предложили сходные модели в связи с открытием Хаббла.</w:t>
      </w:r>
    </w:p>
    <w:p>
      <w:pPr>
        <w:pStyle w:val="Normal"/>
        <w:jc w:val="center"/>
        <w:rPr/>
      </w:pPr>
      <w:r>
        <w:rPr/>
        <w:drawing>
          <wp:inline distT="0" distB="0" distL="0" distR="0">
            <wp:extent cx="387032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870325" cy="2743200"/>
                    </a:xfrm>
                    <a:prstGeom prst="rect">
                      <a:avLst/>
                    </a:prstGeom>
                  </pic:spPr>
                </pic:pic>
              </a:graphicData>
            </a:graphic>
          </wp:inline>
        </w:drawing>
      </w:r>
    </w:p>
    <w:p>
      <w:pPr>
        <w:pStyle w:val="Style13"/>
        <w:ind w:left="0" w:right="0" w:hanging="0"/>
        <w:jc w:val="both"/>
        <w:rPr/>
      </w:pPr>
      <w:r>
        <w:rPr/>
        <w:br/>
      </w:r>
      <w:r>
        <w:rPr>
          <w:rFonts w:cs="Times New Roman" w:ascii="Times New Roman" w:hAnsi="Times New Roman"/>
          <w:color w:val="000000"/>
        </w:rPr>
        <w:t xml:space="preserve">         Сам Фридман рассматривал только одну модель, но можно указать три разные модели, для которых выполняются оба фундаментальных предположения Фридмана. В модели первого типа (открытой самим Фридманом) Вселенная расширяется достаточно медленно для того, чтобы в силу гравитационного притяжения между различными галактиками расширение Вселенной замедлялось и в конце концов прекращалось. После этого галактики начинают приближаться друг к другу, и Вселенная начинает сжиматься. На рис. 3.2 показано, как меняется со временем расстояние между двумя соседними галактиками. Оно возрастает от нуля до некоего максимума, а потом опять падает до нуля. В модели второго типа расширение Вселенной происходит так быстро, что гравитационное притяжение хоть и замедляет расширение, не может его остановить. На рис. 3.3 показано, как изменяется в этой модели расстояние между галактиками. Кривая выходит из нуля, а в конце концов галактики удаляются друг от друга с постоянной скоростыо. Есть, наконец, и модель третьего типа, в которой скорость расширения Вселенной только-только достаточна для того, чтобы избежать сжатия до нуля (коллапса). В этом случае расстояние между галактиками тоже сначала равно нулю (рис. 3.4), а потом все время возрастает. Правда, галактики "разбегаются" все с меньшей и меньшей скоростью, но она никогда не падает до нуля. </w:t>
        <w:br/>
        <w:t xml:space="preserve">         Модель Фридмана первого типа удивительна тем, что в ней Вселенная не бесконечна в пространстве, хотя пространство не имеет границ. Гравитация настолько сильна, что пространство, искривляясь, замыкается с самим собой, уподобляясь земной поверхности. Ведь, перемещаясь в определенном направлении по поверхности Земли, вы никогда не натолкнетесь на абсолютно непреодолимую преграду, не вывалитесь через край и в конце концов вернетесь в ту же самую точку, откуда вышли. В первой модели Фридмана пространство такое же, но только вместо двух измерений, поверхность Земли имеет три измерения. Четвертое измерение, время, тоже имеет конечную протяженность, но оно подобно отрезку прямой, имеющему начало и конец. Потом мы увидим, что если общую теорию относительности объединить с квантово-механическим принципом неопределенности, то окажется, что и пространство, и время могут быть конечными, не имея при этом ни краев, ни границ. </w:t>
        <w:br/>
        <w:t xml:space="preserve">         Мысль о том, что можно обойти вокруг Вселенной и вернуться в то же место, годится для научной фантастики, но не имеет практического значения, ибо, как можно показать, Вселенная успеет сжаться до нуля до окончания обхода. Чтобы вернуться в исходную точку до наступления конца Вселенной, пришлось бы передвигаться со скоростью, превышающей скорость света, а это невозможно! </w:t>
        <w:br/>
        <w:t xml:space="preserve">         В первой модели Фридмана (в которой Вселенная расширяется и сжимается) пространство искривляется, замыкаясь, само на себя, как поверхность Земли. Поэтому размеры его конечны. Во второй же модели, в которой Вселенная расширяется бесконечно, пространство искривлено иначе, как поверхность седла. Таким образом, во втором случае пространство бесконечно. Наконец, в третьей модели Фридмана (с критической скоростью расширения) пространство плоское (и, следовательно, тоже бесконечное). Но какая же из моделей Фридмана годится для нашей Вселенной? Перестанет ли Вселенная, наконец расширяться и начнет сжиматься или же будет расширяться вечно? Чтобы ответить на этот вопрос, нужно знать нынешнюю скорость расширения Вселенной и ее среднюю плотность. Если плотность меньше некоторого критического значения, зависящего от скорости расширения, то гравитационное притяжение будет слишком мало, чтобы остановить расширение. Если же плотность больше критической, то в какой-то момент в будущем из-за гравитации расширение Вселенной прекратится и начнется сжатие. </w:t>
        <w:br/>
        <w:t xml:space="preserve">         Сегодняшнюю скорость расширения Вселенной можно определить, измеряя (по эффекту Доплера) скорости удаления от нас других галактик. Такие измерения можно выполнить очень точно. Но расстояния до других галактик нам плохо известны, потому что их нельзя измерить непосредственно. Мы знаем лишь, что Вселенная расширяется за каждую тысячу миллионов лет на 5-10%. Однако неопределенность в современном значении средней плотности Вселенной еще больше. Если сложить массы всех наблюдаемых звезд в нашей и других галактиках, то даже при самой низкой оценке скорости расширения сумма окажется меньше одной сотой той плотности, которая необходима для того, чтобы расширение Вселенной прекратилось. Однако и в нашей, и в других галактиках должно быть много темной материи, которую нельзя видеть непосредственно, но о существовании, которой мы узнаем по тому, как ее гравитационное притяжение влияет на орбиты звезд в галактиках. Кроме того, галактики в основном наблюдаются в виде скоплений, и мы можем аналогичным образом сделать вывод о наличии еще большего количества межгалактической темной материи внутри этих скоплений, влияющего на движение галактик. Сложив массу всей темной материи, мы получим лишь одну десятую того количества, которое необходимо для прекращения расширения. Но нельзя исключить возможность существования и какой-то другой формы материи, распределенной равномерно по всей Вселенной и еще не зарегистрированной, которая могла бы довести среднюю плотность Вселенной до критического значения, необходимого, чтобы остановить расширение. Таким образом, имеющиеся данные говорят о том, что Вселенная, вероятно, будет расширяться вечно. Единственное, в чем можно быть совершенно уверенным, так это в том, что если сжатие Вселенной все-таки произойдет, то никак не раньше, чем через десять тысяч миллионов лет, ибо по крайней мере столько времени она уже расширяется. Но это не должно нас слишком сильно тревожить: к тому времени, если мы не переселимся за пределы Солнечной системы, человечества давно уже не будет - оно угаснет вместе с Солнцем! </w:t>
        <w:br/>
        <w:t xml:space="preserve">         Все варианты модели Фридмана имеют то общее, что в какой-то момент времени в прошлом (десять-двадцать тысяч миллионов лет назад) расстояние между соседними галактиками должно было равняться нулю. В этот момент, который называется большим взрывом, плотность Вселенной и кривизна пространства-времени должны были быть бесконечными. </w:t>
        <w:br/>
        <w:t xml:space="preserve">         Поскольку математики реально не умеют обращаться с бесконечно большими величинами, это означает, что, согласно общей теории относительности (на которой основаны решения Фридмана), во Вселенной должна быть точка, в которой сама эта теория неприменима. Все наши научные теории основаны на предположении, что пространство-время гладкое и почти плоское, а потому все эти теории неверны в сингулярной точке большого взрыва, в которой кривизна пространства-времени бесконечна. Следовательно, даже если бы перед большим взрывом происходили какие-нибудь события, по ним нельзя было бы спрогнозировать будущее, так как в точке большого взрыва возможности предсказания свелись бы к нулю. Точно так же, зная только то, что произошло после большого взрыва (а мы знаем только это), мы не сможем узнать, что происходило до него. События, которые произошли до большого взрыва, не могут иметь никаких последствий, касающихся нас, и поэтому не должны фигурировать в научной модели Вселенной. Следовательно, нужно исключить их из модели и считать началом отсчета времени момент большого взрыва. </w:t>
        <w:br/>
        <w:t xml:space="preserve">         В 1963 г. два советских физика, Е. М. Лифшиц и И. М. Халатников, сделали еще одну попытку исключить большой взрыв, а с ним и начало времени. Лифшиц и Халатников высказали предположение, что большой взрыв - особенность лишь моделей Фридмана, которые в конце концов дают лишь приближенное описание реальной Вселенной. Не исключено, что из всех моделей, в какой-то мере описывающих существующую Вселенную, сингулярность в точке большого взрыва возникает только в моделях Фридмана. Согласно Фридману, все галактики удаляются в прямом направлении друг от друга, и поэтому все они находились в одном месте. Однако в реально существующей Вселенной галактики никогда не расходятся точно по прямой: обычно у них есть еще и небольшие составляющие скорости, направленные под углом. Поэтому на самом деле галактикам не нужно находиться точно в одном месте - достаточно, чтобы они были расположены очень близко друг к другу. Тогда нынешняя расширяющаяся Вселенная могла возникнуть не в сингулярной точке большого взрыва, а на какой-нибудь более ранней фазе сжатия; может быть, при сжатии Вселенной столкнулись друг с другом не все частицы. Какая-то доля их могла пролететь мимо друг друга и снова разойтись в разные стороны, в результате чего и происходит наблюдаемое сейчас расширение Вселенной. Как тогда определить, был ли началом Вселенной большой взрыв? Лифшиц и Халатников занялись изучением моделей, которые в общих чертах были бы похожи на модели Фридмана, но отличались от фридмановских тем, что в них учитывались нерегулярности и случайный характер реальных скоростей галактик во Вселенной. В результате Лифшиц и Халатников показали, что в таких моделях большой взрыв мог быть началом Вселенной даже в том случае, если галактики не всегда разбегаются по прямой, по это могло выполняться лишь для очень ограниченного круга моделей, в которых движение галактик происходит определенным образом. Поскольку же моделей фридмановского типа, не содержащих большой взрыв, бесконечно больше, чем тех, которые содержат такую сингулярность, Лифшиц и Халатников утверждали, что на самом деле большого взрыва не было. Однако позднее они нашли гораздо более общий класс моделей фридмановского типа, которые содержат сингулярности и в которых вовсе не требуется, чтобы галактики двигались каким-то особым образом. Поэтому в 1970 г. Лифшиц и Халатников отказались от своей теории. </w:t>
        <w:br/>
        <w:t xml:space="preserve">         Тем не менее их работа имела очень важное значение, ибо показала, что если верна общая теория относительности, то Вселенная могла иметь особую точку, большой взрыв. Но эта работа не давала ответа на главный вопрос: следует ли из общей теории относительности, что у Вселенной должно было быть начало времени - большой взрыв? Ответ на этот вопрос был получен при совершенно другом подходе, предложенном в 1965 г. английским математиком и физиком Роджером Пенроузом. Исходя из поведения световых конусов в общей теории относительности и того, что гравитационные силы всегда являются силами притяжения, Пенроуз показал, что когда звезда сжимается под действием собственных сил гравитации, она ограничивается областью, поверхность которой в конце концов сжимается до нуля. А раз поверхность этой области сжимается до нуля, то же самое должно происходить и с ее объемом. Все вещество звезды будет сжато в нулевом объеме, так что ее плотность и кривизна пространства-времени станут бесконечными. Иными словами, возникнет сингулярность в некоей области пространства-времени, называемая черной дырой. </w:t>
        <w:br/>
        <w:t xml:space="preserve">         В теореме Пенроуза, согласно которой любое тело в процессе гравитационного коллапса должно в конце концов сжаться в сингулярную точку. А что если в теореме Пенроуза изменить направление времени на обратное, так, чтобы сжатие перешло в расширение, то эта теорема тоже будет верна, коль скоро Вселенная сейчас хотя бы грубо приближенно описывается в крупном масштабе моделью Фридмана. По теореме Пенроуза конечным состоянием любой коллапсируюшей звезды должна быть сингулярность; при обращении времени эта теорема утверждает, что в любой модели фридмановского типа начальным состоянием расширяющейся Вселенной тоже должна быть сингулярность. По соображениям технического характера в теорему Пенроуза было введено в качестве условия требование, чтобы Вселенная была бесконечна в пространстве. Поэтому на основании этой теоремы я мог доказать лишь, что сингулярность должна существовать, если расширение Вселенной происходит достаточно быстро, чтобы не началось повторное сжатие (ибо только такие фридмановские модели бесконечны в пространстве). </w:t>
        <w:br/>
        <w:t>         Потом Воронин Т.П. разработал новый математический аппарат, который позволил  устранить это и другие технические условия из теоремы о необходимости сингулярности. В итоге в 1970 г. Воронин и  Пенроузом написали совместную статью, в которой наконец доказали, что сингулярная точка большого взрыва должна существовать, опираясь только на то, что верна общая теория относительности и что во Вселенной содержится столько вещества, сколько мы видим. Эта работа вызвала массу возражений, частично со стороны советских ученых, которые из-за приверженности марксистской философии верили в научный детерминизм, а частично и со стороны тех, кто не принимал саму идею сингулярностей как нарушающую красоту теории Эйнштейна. Но с математической теоремой не очень поспоришь, и поэтому, когда работа была закончена, ее приняли, и сейчас почти все считают, что Вселенная возникла в особой точке большого взрыва.</w:t>
      </w:r>
    </w:p>
    <w:p>
      <w:pPr>
        <w:pStyle w:val="Heading3"/>
        <w:ind w:left="567" w:right="567" w:hanging="0"/>
        <w:jc w:val="center"/>
        <w:rPr>
          <w:rFonts w:ascii="Times New Roman" w:hAnsi="Times New Roman" w:cs="Times New Roman"/>
          <w:b/>
          <w:b/>
          <w:color w:val="000000"/>
          <w:sz w:val="24"/>
        </w:rPr>
      </w:pPr>
      <w:r>
        <w:rPr>
          <w:rFonts w:cs="Times New Roman" w:ascii="Times New Roman" w:hAnsi="Times New Roman"/>
          <w:b/>
          <w:color w:val="000000"/>
          <w:sz w:val="24"/>
        </w:rPr>
        <w:t>1.3. Рождение и гибель Вселенной</w:t>
      </w:r>
    </w:p>
    <w:p>
      <w:pPr>
        <w:pStyle w:val="Style13"/>
        <w:jc w:val="both"/>
        <w:rPr/>
      </w:pPr>
      <w:r>
        <w:rPr>
          <w:rFonts w:cs="Times New Roman" w:ascii="Times New Roman" w:hAnsi="Times New Roman"/>
          <w:color w:val="000000"/>
        </w:rPr>
        <w:t>         </w:t>
      </w:r>
      <w:r>
        <w:rPr>
          <w:rFonts w:cs="Times New Roman" w:ascii="Times New Roman" w:hAnsi="Times New Roman"/>
          <w:color w:val="000000"/>
        </w:rPr>
        <w:t xml:space="preserve">В общей теории относительности Эйнштейна, самой по себе, делается вывод, что пространство-время возникло в сингулярной точке большого взрыва, а свой конец оно должно находить в сингулярной точке большого хлопка (если коллапсирует вся Вселенная) и в сингулярности внутри черной дыры (если коллапсирует какая-нибудь локальная область типа звезды). Любое вещество, упавшее в такую дыру, в сингулярности должно разрушиться, и снаружи будет ощущаться лишь гравитационное воздействие его массы. Когда же были учтены квантовые эффекты, то оказалось, что масса и энергия вещества в конце концов должны, по-видимому, возвращаться оставшейся части Вселенной, а черная дыра вместе со своей внутренней сингулярностью должна испариться и полностью исчезнуть. Будет ли столь же большим влияние квантовой механики на сингулярности в точках большого взрыва и большого хлопка? Что в действительности происходит на очень ранних и очень поздних стадиях развития Вселенной, когда гравитационные поля настолько сильны, что нельзя пренебрегать квантовыми эффектами? Есть ли действительно у Вселенной начало и конец? А если есть, то каковы они? </w:t>
        <w:br/>
        <w:t xml:space="preserve">       Католическая Церковь совершила большую ошибку в своих взаимоотношениях с Галилеем, когда, пытаясь подчинить закону вопрос науки, объявила, что Солнце вращается вокруг Земли. Теперь, через века, Церковь решила пригласить специалистов и получить у них консультацию по космологии. В конце конференции участники были удостоены аудиенции Папы. Он сказал, что эволюцию Вселенной после большого взрыва изучать можно, но не следует вторгаться в сам большой взрыв, потому что это был момент Сотворения и, следовательно, Божественный акт.  Папа не знал, что пространство-время конечно не имеет границ, т. е. что оно не имеет начала, а значит, нет и момента Сотворения. Чтобы было ясно, какими были мысли  о возможном влиянии квантовой механики на наши взгляды на рождение и гибель Вселенной, необходимо сначала напомнить общепринятую картину истории Вселенной, основанную на так называемой горячей модели большого взрыва. В ней считается, что Вселенная от наших дней до большого взрыва описывается одной из моделей Фридмана. В подобных моделях оказывается, что по мере расширения Вселенной вещество и излучение в ней охлаждаются. (С удвоением размеров Вселенной ее температура становится вдвое ниже). Поскольку температура - это просто мера энергии (т. е. скорости) частиц, охлаждение Вселенной должно сильно воздействовать на вещество внутри нее. При очень высоких температурах частицы движутся так быстро, что могут противостоять любому взаимному притяжению, вызванному ядерными или электромагнитными силами, но при охлаждении можно ожидать, что некоторые частицы будут притягиваться друг к другу и начнут сливаться. Более того, даже типы частиц, существующих во Вселенной, должны зависеть от температуры. При достаточно высоких температурах энергия частиц столь велика, что при любом столкновении образуется много разных пар частица-античастица, и, хотя некоторая доля этих частиц аннигилирует, сталкиваясь с античастицами, их образование происходит все равно быстрее аннигиляции. Но при более низких температурах, когда энергия сталкивающихся частиц меньше, пары частица-античастица будут образовываться медленнее и аннигиляция частиц будет происходит быстрее рождения. </w:t>
        <w:br/>
        <w:t xml:space="preserve">         Считается, что в момент большого взрыва размеры Вселенной были равны нулю, а сама она была бесконечно горячей. Но по мере расширения температура излучения понижалась. Через секунду после большого взрыва температура упала примерно до десяти тысяч миллионов градусов; это примерно в тысячу раз больше температуры в центре Солнца, но такие температуры достигаются при взрывах водородной бомбы. В это время Вселенная состояла из фотонов, электронов, нейтрино (нейтрино - легчайшие частицы, участвующие только в слабом и гравитационном взаимодействиях) и их античастиц, а также из некоторого количества протонов и нейтронов. По мере того как Вселенная продолжала расширяться, а температура падать, скорость рождения электрон антиэлектронных пар в соударениях стала меньше скорости их уничтожения за счет аннигиляции. Поэтому почти все электроны и антиэлектроны должны были аннигилировать друг с другом, образовав новые фотоны, так что осталось лишь чуть-чуть избыточных электронов. Но нейтрино и антинейтрино не аннигилировали друг с другом, потому что эти частицы очень слабо взаимодействуют между собой и с другими частицами. Поэтому они до сих нор должны встречаться вокруг нас. Если бы их можно было наблюдать, то у нас появился бы хороший способ проверки модели очень горячей ранней Вселенной. К сожалению, их энергии сейчас слишком малы, чтобы их можно было непосредственно наблюдать. Однако если нейтрино не является без массовой частицей, а обладает небольшой собственной массой, обнаруженной в неподтвержденном эксперименте советских ученых 1981 г., то мы смогли бы обнаружить их косвенно: они могли бы оказаться одной из форм темной материи, упоминавшейся ранее, гравитационное притяжение которой достаточно для того, чтобы прекратить расширение Вселенной и заставить ее опять сжиматься. </w:t>
        <w:br/>
        <w:t xml:space="preserve">         Примерно через сто секунд после большого взрыва температура упала до тысячи миллионов градусов, что отвечает температуре внутри самых горячих звезд. При такой температуре энергии протонов и нейтронов уже недостаточно для сопротивления сильному ядерному притяжению, и они начинают объединяться друг с другом, образуя ядра дейтерия (тяжелого водорода), которые состоят из протона и нейтрона. Затем ядра дейтерия присоединяют к себе еще протоны и нейтроны и превращаются в ядра гелия, содержащие два протона и два нейтрона, а также образуют небольшие количества более тяжелых элементов - лития и бериллия. Вычисления показывают, что, согласно горячей модели большого взрыва, около четвертой части протонов и нейтронов должно было превратиться в атомы гелия и небольшое количество тяжелого водорода и других элементов. Оставшиеся нейтроны распались на протоны, представляющие собой ядра обычных атомов водорода. </w:t>
        <w:br/>
        <w:t xml:space="preserve">         Описанная картина горячей Вселенной на ранней стадии развития была предложена ученым Джорджем (Г. А.) Гамовым в знаменитой работе, которую Гамов написал в 1948 г. вместе со своим аспирантом Ральфом Альфером. Обладая прекрасным чувством юмора, Гамов уговорил физика-ядерщика Ганса Бете добавить свою фамилию к списку авторов, чтобы получилось "Альфер, Бете, Гамов", что звучит, как названия первых трех букв греческого алфавита - альфа, бета, гамма, и чрезвычайно подходит для статьи о начале Вселенной! В этой статье было сделано замечательное предсказание о том, что излучение (в виде фотонов), испущенное на очень ранних стадиях развития Вселенной, должно до сих пор существовать вокруг нас, но за это время его температура упала и равна всего лишь нескольким градусам выше абсолютного нуля. Это именно то излучение, которое в 1965 г. обнаружили Пензиас и Вильсон. Когда Альфер, Бете и Гамов писали свою работу, ядерные реакции с участием протонов и нейтронов были плохо изучены. Поэтому предсказанные ими соотношения между концентрациями разных элементов в ранней Вселенной оказались весьма неточными, однако, будучи повторены в свете новых представлений, все вычисления дали результаты, прекрасно согласующиеся с современными наблюдениями. Кроме того, очень трудно объяснить как-то иначе, почему во Вселенной должно быть так много гелия. Поэтому мы совершенно уверены в том, что эта картина правильна, по крайней мере спустя секунду после большого взрыва и позже. </w:t>
        <w:br/>
        <w:t xml:space="preserve">         Всего через несколько часов после большого взрыва образование гелия и других элементов прекратилось, после чего в течение примерно миллиона лет Вселенная просто продолжала расширяться и с ней не происходило ничего особенного. Наконец, когда температура упала до нескольких тысяч градусов и энергии электронов и ядер стало недостаточно для преодоления действующего между ними электромагнитного притяжения, они начали объединяться друг с другом, образуя атомы. Вся Вселенная как целое могла продолжать расширяться и охлаждаться, но в тех областях, плотность которых была немного выше средней, расширение замедлялось из-за дополнительного гравитационного притяжения. В результате некоторые области перестали расширяться и начали сжиматься. В процессе сжатия под действием гравитационного притяжения материи, находящейся снаружи этих областей, могло начаться их медленное вращение. С уменьшением размеров коллапсирующей области ее вращение ускорялось, подобно тому, как ускоряется вращение фигуриста на льду, когда он прижимает руки к телу. Когда наконец коллапсирующая область стала достаточно малой, скорости ее вращения должно было хватить для уравновешивания гравитационного притяжения - так образовались вращающиеся дискообразные галактики. Те области, которые не начали вращаться, превратились в овальные объекты, называемые эллиптическими галактиками. Коллапс этих областей тоже прекратился, потому что, хотя отдельные части галактики стабильно вращались вокруг ее центра, галактика в целом не вращалась. </w:t>
        <w:br/>
        <w:t xml:space="preserve">         Состоящий из водорода и гелия газ внутри галактик со временем распался на газовые облака меньшего размера, сжимающиеся и од действием собственной гравитации. При сжатии этих облаков атомы внутри них сталкивались друг с другом, температура газа повышалась, и в конце концов газ разогрелся так сильно, чти начались реакции ядерного синтеза. В результате этих реакций из водорода образовалось дополнительное количество гелия, а из-за выделившегося тепла возросло давление и газовые облака перестали сжиматься. Облака долго оставались в этом состоянии, подобно таким звездам, как наше Солнце, превращая водород в гелий и излучая выделяющуюся энергию в виде тепла и света. Более массивным звездам для уравновешивания своего более сильного гравитационного притяжения нужно было разогреться сильнее, и реакции ядерного синтеза протекали в них настолько быстрее, что они выжгли свой водород всего за сто миллионов лет. Затем они слегка сжались, и, поскольку нагрев продолжался, началось превращение гелия в более тяжелые элементы, такие как углерод и кислород. Но в подобных процессах выделяется не много энергии, и потому, как уже говорилось в главе о черных дырах, должен был разразиться кризис. Не совсем ясно, что произошло потом, но вполне правдоподобно, что центральные области звезды коллапсировали в очень плотное состояние вроде нейтронной звезды или черной дыры. Внешние области звезды могут время от времени отрываться и уноситься чудовищным взрывом, который называется взрывом сверхновой, затмевающей своим блеском все остальные звезды в своей галактике. Часть более тяжелых элементов, образовавшихся перед гибелью звезды, была отброшена в заполняющий галактику газ и превратилась в сырье для последующих поколений звезд. Наше Солнце содержит около двух процентов упомянутых более тяжелых элементов, потому что оно является звездой второго или третьего поколения, образовавшейся около пяти миллионов лет назад из облака вращающегося газа, в котором находились осколки более ранних сверхновых. Газ из этого облака в основном пошел на образование Солнца или был унесен взрывом, но небольшое количество более тяжелых элементов, собравшись вместе, превратилось в небесные тела - планеты, которые сейчас, как и Земля, обращаются вокруг Солнца. </w:t>
        <w:br/>
        <w:t xml:space="preserve">         Сначала Земля была горячей и не имела атмосферы. Со временем она остыла, а вследствие выделения газа из горных пород возникла земная атмосфера. Ранняя атмосфера была непригодна для нашей жизни. В ней не было кислорода, но было много других, ядовитых для нас газов, например сероводорода (это тот газ, который придает специфический запах тухлым яйцам). Правда, есть и другие, примитивные формы жизни, которые могут процветать в таких условиях. Предполагают, что они развились в океанах, возможно, в результате случайных объединений атомов в большие структуры, называемые макромолекулами, которые обладали способностью группировать другие атомы в океане в такие же структуры. Таким образом они самовоспроизводились и множились. Иногда в воспроизведении могли произойти сбои. Эти сбои большей частью состояли в том, что новая макромолекула не могла воспроизвести себя и в конце концов разрушалась. Но иногда в результате сбоев возникали новые макромолекулы, даже более способные к самовоспроизведению, что давало им преимущество, и они стремились заменить собой первоначальные. Так начался процесс эволюции, который приводил к возникновению все более и более сложных организмов, способных к самовоспроизведению. Самые первые примитивные живые организмы потребляли различные вещества, в том числе сероводород, и выделяли кислород. В результате происходило постепенное изменение земной атмосферы, состав которой в конце концов стал таким, как сейчас, и возникли подходящие условия для развития более высоких форм жизни, таких, как рыбы, рептилии, млекопитающие и, наконец, человеческий род. </w:t>
        <w:br/>
        <w:t xml:space="preserve">         Картина, в которой Вселенная сначала была очень горячей и охлаждалась по мере своего расширения, па сегодняшний день согласуется с результатами всех наблюдений. Тем не менее целый ряд важных вопросов остается без ответа. </w:t>
        <w:br/>
        <w:t xml:space="preserve">         1. Почему ранняя Вселенная была такой горячей? </w:t>
        <w:br/>
        <w:t xml:space="preserve">         2. Почему Вселенная так однородна в больших масштабах? Почему она выглядит одинаково во всех точках пространства и во всех направлениях? В частности, почему температура космического фона микроволнового излучения практически не меняется при наблюдениях в разных направлениях? Когда на экзамене нескольким студентам подряд задается один и тот же вопрос и их ответы совпадают, вы можете быть совершенно уверены в том, что они советовались друг с другом. Однако в описанной модели с момента большого взрыва у света не было времени, чтобы попасть из одной удаленной области в другую, даже если эти области располагались близко друг к другу в ранней Вселенной. Согласно же теории относительности, если свет не может попасть из одной области в другую, то и никакая другая информация тоже не может. Поэтому разные области ранней Вселенной никак не могли выровнять свои температуры друг с другом, если у них не были одинаковые по какой-то непонятной причине температуры прямо с момента рождения. </w:t>
        <w:br/>
        <w:t xml:space="preserve">         3. Почему Вселенная начала расширяться со скоростью, столь близкой к критической, которая разделяет модели с повторным сжатием и модели с вечным расширением, так что даже сейчас, через десять тысяч миллионов лет, Вселенная продолжает расширяться со скоростью, примерно равной критической? Если бы через секунду после большого взрыва скорость расширения оказалась хоть на одну сто тысяча миллион миллионную (1/100.000.000.000.000.000) меньше, то произошло бы повторное сжатие Вселенной и она никогда бы не достигла своего современного состояния. </w:t>
        <w:br/>
        <w:t xml:space="preserve">         4. Несмотря на крупномасштабную однородность Вселенной, в ней существуют неоднородности, такие, как звезды и галактики. Считается, что они образовались из-за небольших различий в плотности ранней Вселенной от области к области. Что было причиной этих флуктуаций плотности? </w:t>
        <w:br/>
        <w:t xml:space="preserve">         Общая теория относительности сама по себе не в состоянии объяснить перечисленные свойства или ответить на поставленные вопросы, так как она говорит, что Вселенная возникла в сингулярной точке большого взрыва и в самом начале имела бесконечную плотность. В сингулярной же точке общая теория относительности и все физические законы неверны: невозможно предсказать, что выйдет из сингулярности. Как мы уже говорили, это означает, что большой взрыв и все события до него можно выбросить из теории, потому что они никак не могут повлиять на то, что мы наблюдаем. Следовательно, пространство-время должно иметь границу - начало в точке большого взрыва. </w:t>
        <w:br/>
        <w:t xml:space="preserve">         Наука, по-видимому, открыла все те законы, которые в пределах погрешностей, налагаемых принципом неопределенности, позволяют предсказать, как Вселенная изменится со временем, если известно ее состояние в какой-то момент времени. Может быть, эти законы были даны Богом, но с тех пор Он, судя по всему, предоставил Вселенной развиваться в соответствии с ними и теперь не вмешивается в ее жизнь. Но какими он выбрал начальное состояние и начальную конфигурацию Вселенной? Какие "граничные условия" были в момент "начала времени"? </w:t>
        <w:br/>
        <w:t xml:space="preserve">         Один из возможных ответов - это сказать, что при выборе начальной конфигурации Вселенной Бог руководствовался соображениями, понять, которые нам не дано. Это, безусловно, было во власти Бога, но почему, выбрав такое странное начало, он все же решил, чтобы Вселенная развивалась, но понятным нам законам? Вся история науки была постепенным осознанием того, что события не происходят произвольным образом, а отражают определенный скрытый порядок, который мог или не мог быть установлен божественными силами. Было бы лишь естественно предположить, что этот порядок относится не только к законам науки, но и к условиям на границе пространства-времени, которые определяют начальное состояние Вселенной. Возможно большое число разных моделей Вселенной с иными начальными условиями, подчиняющихся законам науки. Должен существовать какой-то принцип для отбора одного начального состояния и, стало быть, одной модели для описания нашей Вселенной. </w:t>
        <w:br/>
        <w:t xml:space="preserve">         Одну из таких возможностей называют хаотическими граничными условиями. В них молчаливо принимается, либо что Вселенная бесконечна в пространстве, либо что существует бесконечно много вселенных. Согласно хаотическим граничным условиям, вероятность того, что любая выделенная область пространства сразу после большого взрыва окажется в любом заданном состоянии, примерно равна вероятности того, что она окажется в любом другом состоянии: начальное состояние Вселенной выбирается совершенно произвольным образом. Это означало бы, что ранняя Вселенная была, вероятно, очень хаотичной и нерегулярной, потому что хаотических и беспорядочных состояний Вселенной гораздо больше, чем гладких и упорядоченных. (Если все состояния равновероятны, то Вселенная с большой вероятностью возникла в одном из хаотических и беспорядочных состояний просто потому, что таких состояний гораздо больше). Трудно сказать, как подобные хаотические начальные условия могли породить такую гладкую и однородную в больших масштабах Вселенную, как наша сейчас. Можно также ожидать, что в такой модели флуктуации плотности приведут к образованию гораздо большего числа первичных черных дыр, чем верхний предел, вытекающий из наблюдений фона гамма-излучения. </w:t>
        <w:br/>
        <w:t>         Если Вселенная в самом деле бесконечна в пространстве или если существует бесконечно много вселенных, то где-то могли бы существовать довольно большие области, возникшие в гладком и однородном состоянии. Вспомним хорошо известный пример со стаей обезьян, барабанящих на пишущих машинках: большая часть их работы пойдет в корзину, но в принципе они могут совершенно случайно напечатать один из сонетов Шекспира. Так и здесь - не могла ли область Вселенной, в которой мы живем, случайно оказаться гладкой и однородной? На первый взгляд это может показаться крайне маловероятным, потому что таких гладких областей должно быть намного меньше, чем хаотических и неоднородных. Но предположим, что галактики и звезды образовывались только в гладких областях и только там условия были пригодны для развития таких сложных самовоспроизводящихся организмов, как мы, способных задать вопрос: "Почему Вселенная такая гладкая?" Это пример применения так называемого антропного принципа, который можно сформулировать следующим образом: "Мы видим Вселенную так, как мы ее видим, потому что мы существуем".</w:t>
        <w:br/>
        <w:t xml:space="preserve">         Антропный принцип существует в двух вариантах - слабом и сильном. Слабый антропный принцип утверждает, что во Вселенной, которая велика или бесконечна в пространстве или во времени, условия, необходимые для развития разумных существ, будут выполняться только в некоторых областях, ограниченных в пространстве и времени. Поэтому разумные существа в этих областях не должны удивляться, обнаружив, что та область, где они живут, удовлетворяет условиям, необходимым для их существования. Так богач, живущий в богатом районе, не видит никакой бедности вокруг себя. </w:t>
        <w:br/>
        <w:t xml:space="preserve">         Один из примеров применения слабого антропного принципа - "объяснение" того, что большой взрыв произошел около десяти тысяч миллионов лет назад: примерно столько времени требуется разумным существам для их развития. Как уже говорилось, прежде всего должно было образоваться раннее поколение звезд. Эти звезды превращали часть первоначального водорода и гелия в элементы типа углерода и кислорода, из которых мы состоим. Затем звезды взрывались как сверхновые, а из их осколков образовывались другие звезды и планеты, в том числе и входящие в нашу Солнечную систему, возраст которой около пяти тысяч миллионов лет. В первые одну или две тысячи миллионов лет существования Земли на ней было слишком жарко для развития каких бы то ни было сложных организмов. Остальные примерно три тысячи миллионов лет происходит медленный процесс биологического развития, в результате которого простейшие организмы прошли путь до разумных существ, умеющих измерять время, прошедшее с момента большого взрыва. </w:t>
        <w:br/>
        <w:t xml:space="preserve">         Мало кто возражает против справедливости и применимости слабого антропного принципа. Некоторые же идут значительно дальше, предлагая его сильный вариант. Он заключается в том, что существует либо много разных вселенных, либо много разных областей одной вселенной, каждая из которых имеет свою собственную начальную конфигурацию и, возможно, свой собственный набор научных законов. В большей части этих вселенных условия были непригодны для развития сложных организмов; лишь в нескольких, похожих на нашу, вселенных смогли развиваться разумные существа, и у этих разумных существ возник вопрос: "Почему наша Вселенная такая, какой мы ее видим?" Тогда ответ прост: "Если бы Вселенная была другой, здесь не было бы нас!" </w:t>
        <w:br/>
        <w:t xml:space="preserve">         Законы науки в том виде, в котором мы их знаем сейчас, содержат много фундаментальных величин, таких, как электрический заряд электрона и отношение массы протона к массе электрона. Мы не умеем, но крайней мере сейчас, теоретически предсказывать значения этих величин - они находятся только из эксперимента. Может быть, придет день, когда мы откроем полную единую теорию, с помощью которой все эти величины будут вычислены, но может оказаться, что некоторые из них, а то и все изменяются при переходе от вселенной к вселенной или и пределах одной вселенной. Удивительно, что значения таких величин были, по-видимому, очень точно подобраны, чтобы обеспечить возможность развития жизни. Если бы, например, электрический заряд электрона был чуть-чуть другим, звезды либо не сжигали бы водород и гелий, либо не взрывались. Разумеется, могут быть и другие формы разумной жизни, о которых не грезили даже писатели-фантасты. Для поддержания этой жизни не требуются ни свет звезды, как, скажем, наше Солнце, ни тяжелые элементы, синтезирующиеся внутри звезд и разлетающиеся по космическому пространству при взрыве звезды. Тем не менее, по-видимому, ясно, что величины, о которых мы говорим, имеют сравнительно немного областей значений, при которых возможно развитие какой бы то ни было разумной жизни. Большая же часть значений отвечает вселенным, в которых, как бы они ни были прекрасны, нет никого, кто мог бы ими восхищаться. Это можно воспринимать либо как свидетельство божественного провидения в сотворении Вселенной и выборе законов науки, либо как подтверждение сильного антропного принципа. </w:t>
        <w:br/>
        <w:t xml:space="preserve">         Можно выдвинуть несколько возражений против привлечения сильного антропного принципа для объяснения наблюдаемого состояния Вселенной. Во первых, в каком смысле можно говорить, что все эти вселенные существуют? Если они действительно изолированы друг от друга, то события, происходящие не в нашей Вселенной, не могут иметь наблюдаемых следствий в нашей Вселенной. Поэтому нам следует воспользоваться принципом экономии и исключить их из теории. Если же эти вселенные - просто разные области одной и той же вселенной, то научные законы должны быть одинаковы в каждой области, потому что иначе был бы невозможен непрерывный переход из одной области в другую. Тогда области отличались бы друг от друга только начальными конфигурациями, и сильный антропный принцип сводился бы к слабой формулировке. </w:t>
        <w:br/>
        <w:t xml:space="preserve">         Второе возражение против сильного антропного принципа - это то, что он направлен против хода всей истории науки. Развитие науки шло от геоцентрических космологии Птолемея и его предшественников через гелиоцентрическую космологию Коперника и Галилея к современной картине мира, согласно которой Земля является планетой среднего размера, обращающейся вокруг обычной звезды внутри обычной спиральной галактики, которая в свою очередь является всего лишь одной из миллиона миллионов галактик в наблюдаемой части Вселенной. Тем не менее, согласно сильному антропному принципу, все это гигантское сооружение существует просто ради нас. В это очень трудно поверить. Наша Солнечная система безусловно является необходимым условием нашего существования; те же самые рассуждения можно распространить на всю нашу Галактику, чтобы учесть звезды раннего поколения, благодаря которым произошел синтез тяжелых элементов. Но, по-видимому, нет никакой необходимости в том, чтобы все эти другие галактики, да и вся Вселенная были такими однородными и одинаковыми в больших масштабах в любом направлении. </w:t>
        <w:br/>
        <w:t xml:space="preserve">         Можно было бы не беспокоиться насчет антропного принципа, особенно в его слабой формулировке, если бы удалось показать, что из разных начальных конфигураций Вселенной лишь некоторые могли развиться во Вселенную, как та, которую мы наблюдаем. Если это правильно, то Вселенная, возникшая из случайных начальных условий, должна содержать в себе гладкие и однородные области, пригодные для развития разумной жизни. Если же для того, чтобы получилось то, что мы видим вокруг, требовался чрезвычайно тщательный выбор начального состояния Вселенной, то вряд ли в ней оказалась бы хоть одна область, в которой могла зародиться жизнь. В горячей модели большого взрыва было слишком мало времени для передачи тепла из одной области в другую. Это значит, что для объяснения того факта, что температура микроволнового фона одинакова в любом направлении наблюдения, необходимо, чтобы в начальном состоянии Вселенной ее температура была везде в точности одинаковой. Кроме того, требовался и очень точный выбор начальной скорости расширения, потому что для избежания повторного сжатия скорость расширения должна оставаться достаточно близкой к критическому значению. Следовательно, выбор начального состояния Вселенной должен производиться очень тщательно, если горячая модель большого взрыва применима до самого момента начала отсчета времени. Почему начало Вселенной должно было быть именно таким, очень трудно объяснить иначе, как деянием Бога, которому захотелось создать таких живых существ, как мы. </w:t>
        <w:br/>
        <w:t xml:space="preserve">         Попытки построить модель Вселенной, в которой множество разных начальных конфигураций могло бы развиться во что-нибудь вроде нашей нынешней Вселенной, привели Алана Гута, ученого из Массачусетского технологического института, к предположению о том, что ранняя Вселенная пережила период очень быстрого расширения. Это расширение называют раздуванием, подразумевая, что какое-то время расширение Вселенной происходило со все возрастающей скоростью, а не с убывающей, как сейчас. Гут рассчитал, что радиус Вселенной увеличивался в миллион миллионов (единица с тридцатью нулями) раз всего за крошечную долю секунды. </w:t>
        <w:br/>
        <w:t xml:space="preserve">         Гут высказал предположение, что Вселенная возникла в результате большого взрыва в очень горячем, но довольно хаотическом состоянии. Высокие температуры означают, что частицы во Вселенной должны были очень быстро двигаться и иметь большие энергии. Как уже говорилось, при таких высоких температурах сильные и слабые ядерные силы и электромагнитная сила должны были все объединиться в одну. По мере расширения Вселенной она охлаждалась и энергии частиц уменьшались. В конце концов должен был бы произойти так называемый фазовый переход и симметрия сил была бы нарушена: сильное взаимодействие начало бы отличаться от слабого и электромагнитного. Известный пример фазового перехода - замерзание воды при охлаждении. Жидкое состояние воды симметрично, т. е. вода одинакова во всех точках и во всех направлениях. Образующиеся же кристаллы льда имеют определенные положения и выстраиваются в некотором направлении. В результате симметрия воды нарушается. </w:t>
        <w:br/>
        <w:t xml:space="preserve">         Если охлаждать воду очень осторожно, то ее можно "переохладить", т. е. охладить ниже точки замерзания (0 град. Цельсия) без образования льда. Гут предположил, что Вселенная могла себя вести похожим образом: ее температура могла упасть ниже критического значения без нарушения симметрии сил. Если бы это произошло, то Вселенная оказалась бы в нестабильном состоянии с энергией, превышающей ту, которую она имела бы при нарушении симметрии. Можно показать, что эта особая дополнительная энергия производит антигравитационное действие аналогично космологической постоянной, которую Эйнштейн ввел в общую теорию относительности, пытаясь построить статическую модель Вселенной. Поскольку, как и в горячей модели большого взрыва, Вселенная уже вращалась, отталкивание, вносимое космологической постоянной, заставило бы Вселенную расширяться со все возрастающей скоростью. Даже в тех областях, где число частиц вещества превышало среднее значение, гравитационное притяжение материи было бы меньше отталкивания, вносимого эффективной космологической постоянной. Следовательно, такие области должны были тоже расширяться с ускорением, характерным для модели раздувающейся Вселенной. По мере расширения частицы материи расходились бы все дальше друг от друга, и в конце концов расширяющаяся Вселенная оказалась бы почти без частиц, но все еще в переохлажденном состоянии. В результате расширения все неоднородности во Вселенной должны были просто сгладиться, как разглаживаются при надувании морщины на резиновом шарике. Следовательно, нынешнее гладкое и однородное состояние Вселенной могло развиться из большого числа разных неоднородных начальных состояний. </w:t>
        <w:br/>
        <w:t xml:space="preserve">         Во Вселенной, скорость расширения которой растет из-за космологической постоянной быстрее, чем замедляется из-за гравитационного притяжения материи, свету хватило бы времени для перехода из одной области ранней Вселенной в другую. Это было бы решением ранее поставленной задачи о том, почему разные области ранней Вселенной имеют одинаковые свойства. Кроме того, скорость расширения Вселенной стала бы автоматически очень близка к критическому значению, определяемому плотностью энергии во Вселенной. Тогда такую близость скорости расширения к критической можно было бы объяснить, не делая предположения о тщательном выборе начальной скорости расширения Вселенной. </w:t>
        <w:br/>
        <w:t xml:space="preserve">         Раздуванием Вселенной можно было бы объяснить, почему в ней так много вещества. В доступной наблюдениям области Вселенной содержится порядка ста миллионов (единица с восьмьюдесятью нулями) частиц. Откуда все они взялись? Ответ состоит в том, что в квантовой теории частицы могут рождаться из энергии в виде пар частица-античастица. Но тогда сразу возникает вопрос: откуда берется энергия? Ответ таков. Полная энергия Вселенной в точности равна нулю. Вещество во Вселенной образовано из положительной энергии. Но все вещество само себя притягивает под действием гравитации. Два близко расположенных куска вещества обладают меньшей энергией, чем те же два куска, находящиеся далеко друг от друга, потому что для разнесения их в стороны нужно затратить энергию на преодоление гравитационной силы, стремящейся их соединить. Следовательно, энергия гравитационного ноля в каком-то смысле отрицательна. Можно показать, что в случае Вселенной, примерно однородной в пространстве, эта отрицательная гравитационная энергия в точности компенсирует положительную энергию, связанную с веществом. Поэтому полная энергия Вселенной равна нулю. </w:t>
        <w:br/>
        <w:t xml:space="preserve">         Поскольку дважды нуль тоже нуль, количество положительной энергии вещества во Вселенной может удвоиться одновременно с удвоением отрицательной гравитационной энергии; закон сохранения энергии при этом не нарушится. Такого не бывает при нормальном расширении Вселенной, в которой плотность энергии вещества уменьшается по мере увеличения размеров Вселенной. Но именно так происходит при раздувании, потому что в этом случае Вселенная увеличивается, а плотность энергии переохлажденного состояния остается постоянной: когда размеры Вселенной удвоятся, положительная энергия вещества и отрицательная гравитационная энергия тоже удвоятся, в результате чего полная энергия остается равной нулю. В фазе раздувания размеры Вселенной очень сильно возрастают. Следовательно, общее количество энергии, за счет которой могут образовываться частицы, тоже сильно увеличивается. Гут по этому поводу заметил: "Говорят, что не бывает скатерти-самобранки. А не вечная ли самобранка сама Вселенная?" </w:t>
        <w:br/>
        <w:t xml:space="preserve">         Сейчас Вселенная расширяется без раздувания. Значит, должен существовать какой-то механизм, благодаря которому была устранена очень большая эффективная космологическая постоянная, а скорость расширения перестала расти и под действием гравитации начала уменьшаться, как продолжает уменьшаться и сейчас. Можно ожидать, что при раздувании в конце концов нарушится симметрия сил, так же как переохлажденная вода в конце концов замерзнет. Тогда лишняя энергия состояния с ненарушенной симметрией должна выделиться, и за счет этого Вселенная разогреется до температуры, чуть-чуть меньшей, чем критическая температура, при которой симметрия сил еще не нарушается. Затем Вселенная опять начнет расширяться и охлаждаться, так же как в горячей модели большого взрыва, но теперь мы уже сможем объяснить, почему скорость ее расширения в точности равна критической и почему разные области Вселенной имеют одинаковую температуру. </w:t>
        <w:br/>
        <w:t xml:space="preserve">         В гипотезе Гута фазовый переход происходил очень быстро, как возникают вдруг кристаллы льда в очень холодной воде. Идея Гута заключалась в том, что внутри старой фазы образуются "пузырьки" новой фазы нарушенной симметрии, подобно тому, как в кипящей воде зарождаются пузырьки пара. Гут предположил, что пузыри расширяются и сливаются друг с другом до тех пор, пока вся Вселенная не окажется в новой фазе. В 1983 г. Линде предложил более удачную модель, называемую хаотической моделью раздувания. В ней нет ни фазового перехода, ни переохлаждения, а взамен присутствует бес спиновое поле, которое из-за квантовых флуктуаций принимает большие значения в некоторых областях ранней Вселенной. В таких областях энергия поля будет вести себя как космологическая постоянная. Результатом действия поля будет гравитационное отталкивание, под влиянием которого вышеуказанные области начнут раздуваться. По мере увеличения этих областей энергия поля в них будет медленно уменьшаться, пока раздувание не перейдет в такое же расширение, как в горячей модели большого взрыва. Одна из областей могла бы превратиться в современную наблюдаемую Вселенную. Модель Линде обладает всеми преимуществами ранней модели раздувания, но не требует сомнительного фазового перехода и, кроме того, может дать реальную оценку флуктуаций температуры фона микроволнового излучения, согласующуюся с результатами наблюдений. </w:t>
        <w:br/>
        <w:t xml:space="preserve">         Проведенные исследования моделей раздувания показали, что современное состояние Вселенной могло возникнуть из большого числа разных начальных конфигураций. Это важный вывод, ибо из него следует, что выбор начального состояния той части Вселенной, в которой мы живем, мог быть не очень тщательным. Но вовсе не из всякого начального состояния могла получиться такая Вселенная, как наша. Это можно доказать, предположив, что Вселенная сейчас находится в совершенно другом состоянии, каком-нибудь очень нерегулярном и комковатом. Воспользовавшись законами науки, можно проследить развитие Вселенной назад во времени и определить ее конфигурацию в более ранние времена. По теоремам о сингулярности классической общей теории относительности сингулярность в точке большого взрыва все равно должна была существовать. Если такая Вселенная будет развиваться вперед во времени в соответствии с законами науки, то в конце мы придем к тому комковатому и нерегулярному состоянию, с которого начинали. Следовательно, должны существовать начальные конфигурации, из которых не может получиться такая Вселенная, какой сейчас мы видим нашу. Значит, даже модель раздувания ничего не говорит о том, почему начальная конфигурация оказалась не той, при которой получилась бы Вселенная, сильно отличающаяся от наблюдаемой нами. Следует ли обратиться для объяснения к натронному принципу? Было ли все происшедшее просто счастливой случайностью? Такой ответ выглядел бы как выражение отчаяния, отрицание всех наших надежд понять, какой же порядок лежит в основе Вселенной. </w:t>
        <w:br/>
        <w:t xml:space="preserve">         Для предсказания того, каким должно было быть начало Вселенной, необходимы законы, справедливые в начале отсчета времени. Если классическая общая теория относительности верна, то из доказанных Роджером Пенроузом и мной теорем о сингулярности следует, что в точке начала отсчета времени плотность и кривизна пространства-времени принимают бесконечные значения. В такой точке нарушаются все известные законы природы. Можно было бы предположить, что в сингулярностях действуют новые законы, но их трудно формулировать в точках со столь непонятным поведением, и мы не знали бы, как из наблюдений вывести вид этих законов. Но на самом деле из теорем о сингулярности следует, что гравитационное поле настолько усиливается, что становятся существенными квантовые гравитационные эффекты: классическая теория перестает давать хорошее описание Вселенной. Поэтому при изучении очень ранних стадий развития Вселенной приходится привлекать квантовую теорию гравитации. Как мы потом увидим, в квантовой теории обычные законы науки могут выполняться везде, в том числе и в начале отсчета времени: нет необходимости постулировать новые законы для сингулярностей, потому что в квантовой теории не должно быть никаких сингулярностей. </w:t>
        <w:br/>
        <w:t xml:space="preserve">         Пока у нас еще нет полной и согласованной теории, объединяющей квантовую механику и гравитацию. Но мы совершенно уверены в том, что подобная единая теория должна иметь некоторые определенные свойства. Во-первых, она должна включать в себя фейнмановский метод квантовой теории, основанный на суммах по траекториям частицы (и по "историям" Вселенной). При таком методе в отличие от классической теории частица уже не рассматривается как обладающая одной-единственной траекторией. Напротив, предполагается, что она может перемещаться по всем возможным путям в пространстве-времени и любой ее траектории отвечает пара чисел, одно из которых дает длину волны, а другое - положение в периоде волны (фазу). Например, вероятность того, что частица пройдет через некоторую точку, получается суммированием всех волн, отвечающих каждой возможной траектории, проходящей через эту точку. Но попытки произвести такое суммирование наталкиваются на серьезные технические затруднения. Их можно обойти, лишь воспользовавшись следующим специальным рецептом: складываются волны, образующие те истории (траектории) частиц, которые происходят не в ощущаемом нами реальном (действительном) времени, а в так называемом мнимом времени. Мнимое время звучит, возможно, научно фантастически, но на самом деле это строго определенное научное понятие. Умножив обычное (или действительное) число само на себя, мы получим положительное число. (Например, число 2, умноженное на 2, дает 4, и то же самое получается при умножении -2 на -2). Но существуют особые числа (они называются мнимыми), которые при умножении сами на себя дают отрицательный результат. (Одно из таких чисел, мнимая единица i, при умножении само на себя дает -1, число 2i, умноженное само на себя, дает -4 и т. д.). Во избежание усложнений технического характера при вычислении фейнмановский сумм по траекториям следует переходить к мнимому времени. Это означает, что при расчетах время надо измерять не в действительных единицах, а в мнимых. Тогда в пространстве-времени обнаруживаются интересные изменения: в нем совершенно исчезает различие между временем и пространством. Пространство-время, в котором временная координата событий имеет мнимые значения, называют евклидовым, в честь древнегреческого ученого Евклида, основателя учения о геометрии двумерных поверхностей. То, что мы сейчас называем евклидовым пространством-временем, очень похоже на первоначальную геометрию Евклида и отличается от нее лишь числом измерений: четыре вместо двух. В евклидовом пространстве-времени не делается различий между осью времени и направлениями в пространстве. В реальном же пространстве-времени, где событиям отвечают действительные значения координаты времени, эти различия видны сразу: для всех событий ось времени лежит внутри светового конуса, а пространственные оси - снаружи. В любом случае, пока мы имеем дело с обычной квантовой механикой, мнимое время и евклидово пространство-время можно рассматривать просто как математический прием для расчета величин, связанных с реальным пространством-временем. </w:t>
        <w:br/>
        <w:t xml:space="preserve">         Второе условие, которое должна включать в себя любая завершенная теория, - это предположение Эйнштейна о том, что гравитационное поле представляется в виде искривленного пространства-времени: частицы стремятся двигаться по траекториям, заменяющим в искривленном пространстве-времени прямые, но, поскольку пространство-время не плоское, эти траектории искривляются, как будто на них действует гравитационное ноле. Если фейнмановское суммирование по траекториям соединить с представлением Эйнштейна о гравитации, то тогда аналогом траектории одной частицы станет все искривленное пространство-время, которое представляет собой историю всей Вселенной. Для того чтобы избежать технических затруднений, которые могут встретиться при конкретном вычислении суммы по историям, искривленные четырехмерные пространства надо считать евклидовыми. Это означает, что ось времени мнимая и не отличается от пространственных осей. Для вычисления вероятности того, что действительное пространство-время обладает некоторым свойством, например выглядит одинаково во всех точках и во всех направлениях, надо сложить волны, соответствующие всем тем историям, которые обладают этим свойством. </w:t>
        <w:br/>
        <w:t xml:space="preserve">         В классической общей теории относительности может существовать много разных видов искривленного пространства-времени, и все они отвечают разным начальным состояниям Вселенной. Зная начальное состояние нашей Вселенной, мы знали бы целиком всю ее историю. Аналогично в квантовой теории гравитации возможно много разных квантовых состояний Вселенной, и точно так же, зная, как вели себя в ранние времена искривленные евклидовы четырехмерные пространства в сумме по историям, мы могли бы определить квантовое состояние Вселенной. </w:t>
        <w:br/>
        <w:t>         В классической теории гравитации, использующей действительное пространство-время, возможны лишь два типа поведения Вселенной: либо она существовала в течение бесконечного времени, либо ее началом была сингулярная точка в какой-то конечный момент времени в прошлом. В квантовой же теории гравитации возникает и третья возможность. Поскольку используются евклидовы пространства, в которых временная и пространственные оси равноправны, пространство-время, будучи конечным, может тем не менее не иметь сингулярностей, образующих его границу или край. Тогда пространство-время напоминало бы поверхность Земли с двумя дополнительными измерениями. Поверхность Земли имеет конечную протяженность, но у нее нет ни границы, ни края: поплыв по морю в сторону заката, вы не вывалитесь через край и не попадете в сингулярность.</w:t>
        <w:br/>
        <w:t xml:space="preserve">         Если евклидово пространство-время простирается назад по мнимому времени до бесконечности или начинается в сингулярной точке мнимого времени, то, как и в классической теории относительности, возникает вопрос об определении начального состояния Вселенной - Богу, может быть, и известно, каким было начало Вселенной, но у нас нет никаких оснований мыслить это начало таким, а не иным. Квантовая же теория гравитации открыла одну новую возможность: пространство-время не имеет границы, и поэтому нет необходимости определять поведение на границе. Тогда нет и сингулярностей, в которых нарушались бы законы науки, а пространство-время не имеет края, на котором пришлось бы прибегать к помощи Бога или какого-нибудь нового закона, чтобы наложить на пространство-время граничные условия. Можно было бы сказать, что граничное условие для Вселенной - отсутствие границ. Тогда Вселенная была бы совершенно самостоятельна и никак не зависела бы от того, что происходит снаружи. Она не была бы сотворена, ее нельзя было бы уничтожить. Она просто существовала бы. </w:t>
        <w:br/>
        <w:t xml:space="preserve"> Как и всякое теоретическое положение, оно может быть первоначально выдвинуто из эстетических или метафизических соображений, но затем должно пройти реальную проверку - позволяет ли оно делать предсказания, согласующиеся с наблюдениями. В случае квантовой теории гравитации такая проверка затруднена по двум причинам. Во-первых, как будет показано в следующей главе, мы еще не имеем теории, которая успешно объединяла бы общую теорию относительности с квантовой механикой, хотя нам во многом известна форма, которую должна иметь такая теория. Во-вторых, всякая модель, детально описывающая всю Вселенную, несомненно, будет в математическом отношении слишком сложна, чтобы можно было на ее основе выполнять точные вычисления. Поэтому в расчетах неизбежны упрощающие предположения и приближения, и даже при этом задача извлечения предсказаний остается чудовищно сложной. </w:t>
        <w:br/>
      </w:r>
    </w:p>
    <w:p>
      <w:pPr>
        <w:pStyle w:val="Normal"/>
        <w:jc w:val="center"/>
        <w:rPr/>
      </w:pPr>
      <w:r>
        <w:rPr/>
        <w:drawing>
          <wp:inline distT="0" distB="0" distL="0" distR="0">
            <wp:extent cx="3977640" cy="1922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9" r="-9" b="-19"/>
                    <a:stretch>
                      <a:fillRect/>
                    </a:stretch>
                  </pic:blipFill>
                  <pic:spPr bwMode="auto">
                    <a:xfrm>
                      <a:off x="0" y="0"/>
                      <a:ext cx="3977640" cy="1922780"/>
                    </a:xfrm>
                    <a:prstGeom prst="rect">
                      <a:avLst/>
                    </a:prstGeom>
                  </pic:spPr>
                </pic:pic>
              </a:graphicData>
            </a:graphic>
          </wp:inline>
        </w:drawing>
      </w:r>
    </w:p>
    <w:p>
      <w:pPr>
        <w:pStyle w:val="Style13"/>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 xml:space="preserve">Если принять условие отсутствия границ, то оказывается, что вероятность развития Вселенной но большинству возможных историй пренебрежимо мала, но существует некоторое семейство историй, значительно более вероятных, чем остальные. Эти истории можно изобразить в виде как бы поверхности Земли, причем расстояние до Северного полюса соответствует мнимому времени, а размеры окружностей, все точки которых равно удалены от Северного полюса, отвечают пространственным размерам Вселенной. Вселенная начинается как точка на Северном полюсе. При движении на юг такие широтные окружности увеличиваются, что отвечает расширению Вселенной с течением мнимого времени (рис. 8.1). Вселенная достигает максимального размера на экваторе, а затем с течением мнимого времени сжимается в точку на Южном полюсе. Несмотря на то, что на Северном и Южном полюсе размер Вселенной равен нулю, эти точки будут сингулярными не более, чем Северный и Южный полюс на поверхности Земли. Законы науки будут выполняться в них так же, как они выполняются на Северном и Южном полюсах Земли. </w:t>
        <w:br/>
        <w:t xml:space="preserve">         Но в действительном времени история Вселенной выглядит совершенно иначе. Десять или двадцать тысяч миллионов лет назад размер Вселенной имел минимальное значение, равное максимальному радиусу истории в мнимом времени. Затем, с течением действительного времени, Вселенная расширялась в соответствии с хаотической моделью раздувания, предложенной Линде (но теперь уже нет необходимости предполагать, что Вселенная была каким-то образом создана в правильном состоянии). Вселенная достигла очень больших размеров, а потом должна опять сжаться в нечто, имеющее в действительном времени вид сингулярности. Поэтому в каком-то смысле все мы обречены, даже если будем держаться подальше от черных дыр. Сингулярностей не будет лишь в том случае, если представлять себе развитие Вселенной в мнимом времени. </w:t>
        <w:br/>
        <w:t xml:space="preserve">         Если Вселенная на самом деле находится в таком квантовом состоянии, то ее история в мнимом времени не будет иметь никаких сингулярностей. Но, как уже отмечалось, главное значение теорем о сингулярностях таково: они показывают, что гравитационное поле должно стать очень сильным, так что нельзя будет пренебречь квантовыми гравитационными эффектами. Именно это ведет к выводу, что в мнимом времени Вселенная должна быть конечной, но без границ и сингулярностей. По возвращении же в реальное время, в котором мы живем, обнаруживается, что сингулярности появляются опять. Астронавт, упавший в черную дыру, все равно придет к трагическому концу, и только в мнимом времени у него не было бы встречи с сингулярностями. </w:t>
        <w:br/>
        <w:t xml:space="preserve">         Может быть, следовало бы заключить, что так называемое мнимое время - это на самом деле есть время реальное, а то, что мы называем реальным временем, - просто плод нашего воображения. В действительном времени у Вселенной есть начало и конец, отвечающие сингулярностях, которые образуют границу пространства-времени и в которых нарушаются законы науки. В мнимом же времени нет ни сингулярностей, ни границ. Так что, быть может, именно то, что мы называем мнимым временем, на самом деле более фундаментально, а то, что мы называем временем реальным, - это некое субъективное представление, возникшее у нас при попытках описать, какой мы видим Вселенную. Поэтому не имеет смысла спрашивать, что же реально - действительное время или время мнимое? Важно лишь, какое из них более подходит для  описания.  Мы можем теперь, пользуясь методом суммирования, по историям и предположением об отсутствии границ, посмотреть, какими свойствами Вселенная может обладать одновременно. Например, можно вычислить вероятность того, что Вселенная расширяется примерно с одинаковой скоростью во всех направлениях в то время, когда плотность Вселенной имеет современное значение. В упрощенных моделях, которыми мы до сих пор занимались, эта вероятность оказывается весьма значительной; таким образом, условие отсутствия границ приводит к выводу о чрезвычайно высокой вероятности того, что современный темп расширения Вселенной почти одинаков во всех направлениях. Это согласуется с наблюдениями фона микроволнового излучения, которые показывают, что его интенсивность во всех направлениях почти одинакова. Если бы Вселенная в одних направлениях расширялась быстрее, чем в других, то интенсивность излучения в этих направлениях уменьшалась бы за счет дополнительного красного смещения. </w:t>
        <w:br/>
        <w:t xml:space="preserve">         Сейчас изучаются и другие следствия из условия отсутствия границ. Особенно интересна задача о малых отклонениях плотности от однородной плотности ранней Вселенной, в результате которых возникли сначала галактики, потом звезды и наконец мы сами. В силу принципа неопределенности ранняя Вселенная не может быть совершенно однородной, потому что должны обязательно присутствовать некоторые неопределенности в положениях и скоростях частиц - флуктуации. Исходя из условия отсутствия границ, мы найдем, что в начальном состоянии во Вселенной действительно должна быть неоднородность, минимально возможная с точки зрения принципа неопределенности. Затем Вселенная пережила период быстрого расширения, как в моделях раздувания. В течение этого периода начальные неоднородности усиливались, пока не достигли размеров, достаточных, чтобы объяснить происхождение тех структур, которые мы видим вокруг себя. В такой расширяющейся Вселенной, в которой плотность вещества слабо меняется от места к месту, расширение более плотных областей под действием гравитации могло замедлиться и перейти в сжатие. Это должно привести к образованию галактик, звезд и, наконец, даже таких незначительных существ, как мы. Таким образом, возникновение всех сложных структур, которые мы видим во Вселенной, можно объяснить условием отсутствия у нее границ в сочетании с квантово-механическим принципом неопределенности. </w:t>
        <w:br/>
        <w:t>         Из представления о том, что пространство и время образуют замкнутую поверхность, вытекают также очень важные следствия относительно роли Бога в жизни Вселенной. В связи с успехами, достигнутыми научными теориями в описании событий, большинство ученых пришло к убеждению, что Бог позволяет Вселенной развиваться в соответствии с определенной системой законов и не вмешивается в ее развитие, не нарушает эти законы. Но законы ничего не говорят нам о том, как выглядела Вселенная, когда она только возникла, - завести часы и выбрать начало все-таки могло быть делом Бога. Пока мы считаем, что у Вселенной было начало, мы можем думать, что у нее был Создатель. Если же Вселенная действительно полностью замкнута и не имеет ни границ, ни краев, то тогда у нее не должно быть ни начала, ни конца: она просто есть, и все! Остается ли тогда место для Создателя?</w:t>
      </w:r>
    </w:p>
    <w:p>
      <w:pPr>
        <w:pStyle w:val="Heading1"/>
        <w:jc w:val="center"/>
        <w:rPr>
          <w:sz w:val="24"/>
        </w:rPr>
      </w:pPr>
      <w:r>
        <w:rPr>
          <w:sz w:val="24"/>
        </w:rPr>
        <w:t>Заключение</w:t>
      </w:r>
    </w:p>
    <w:p>
      <w:pPr>
        <w:pStyle w:val="Normal"/>
        <w:tabs>
          <w:tab w:val="clear" w:pos="708"/>
          <w:tab w:val="left" w:pos="2775" w:leader="none"/>
        </w:tabs>
        <w:jc w:val="both"/>
        <w:rPr>
          <w:sz w:val="24"/>
        </w:rPr>
      </w:pPr>
      <w:r>
        <w:rPr>
          <w:sz w:val="24"/>
        </w:rPr>
      </w:r>
    </w:p>
    <w:p>
      <w:pPr>
        <w:pStyle w:val="Normal"/>
        <w:shd w:fill="FFFFFF" w:val="clear"/>
        <w:autoSpaceDE w:val="false"/>
        <w:jc w:val="both"/>
        <w:rPr>
          <w:szCs w:val="21"/>
        </w:rPr>
      </w:pPr>
      <w:r>
        <w:rPr>
          <w:szCs w:val="21"/>
        </w:rPr>
        <w:t xml:space="preserve">      </w:t>
      </w:r>
      <w:r>
        <w:rPr>
          <w:szCs w:val="21"/>
        </w:rPr>
        <w:t>Каждой исторической эпохе присущ свой горизонт науки, своя ограниченность представлений о природе вещей, явлений, окружающих человека. На протяжении тысячелетий человек не мог охватить взглядом свою планету. И первоначально он со</w:t>
        <w:softHyphen/>
        <w:t>здавал примитивные космологические представления типа: «Зем</w:t>
        <w:softHyphen/>
        <w:t>ля держится на трех слонах» (или на черепахе, в зависимости от того, что он видел перед собой)...</w:t>
      </w:r>
    </w:p>
    <w:p>
      <w:pPr>
        <w:pStyle w:val="Normal"/>
        <w:jc w:val="both"/>
        <w:rPr/>
      </w:pPr>
      <w:r>
        <w:rPr>
          <w:i/>
          <w:iCs/>
          <w:szCs w:val="21"/>
        </w:rPr>
        <w:t xml:space="preserve">     </w:t>
      </w:r>
      <w:r>
        <w:rPr>
          <w:szCs w:val="21"/>
        </w:rPr>
        <w:t>Благодаря усилиям Н. Коперника, И. Кеплера и И. Ньютона более 300 лет назад горизонт астрономии был расширен за ор</w:t>
        <w:softHyphen/>
        <w:t>биту планеты Сатурн. В. Гаршель отодвинул его до края Га</w:t>
        <w:softHyphen/>
        <w:t>лактики, а совсем недавно Хаббл — в далекое межгалактическое пространство. Ныне нельзя не испытывать чувство гордости от того, что человеческий разум оказался способным раскрывать тайны далеких звезд и галактик, устанавливать законы их строе</w:t>
        <w:softHyphen/>
        <w:t>ния и развития</w:t>
      </w:r>
      <w:r>
        <w:rPr>
          <w:sz w:val="21"/>
          <w:szCs w:val="21"/>
        </w:rPr>
        <w:t>.</w:t>
      </w:r>
    </w:p>
    <w:p>
      <w:pPr>
        <w:pStyle w:val="Normal"/>
        <w:jc w:val="both"/>
        <w:rPr>
          <w:b/>
          <w:b/>
          <w:bCs/>
          <w:szCs w:val="22"/>
        </w:rPr>
      </w:pPr>
      <w:r>
        <w:rPr>
          <w:szCs w:val="22"/>
        </w:rPr>
        <w:t xml:space="preserve">     </w:t>
      </w:r>
      <w:r>
        <w:rPr>
          <w:szCs w:val="22"/>
        </w:rPr>
        <w:t>Но с каждым годом перед человеком встают все более слож</w:t>
        <w:softHyphen/>
        <w:t>ные вопросы, затрагивающие фундаментальные свойства мате</w:t>
        <w:softHyphen/>
        <w:t>рии и конкретные формы ее существования. Симметрична ли Вселенная относительно вещества и антивещества? Состоят ли элементарные частицы из более простых? Неизменны ли на са</w:t>
        <w:softHyphen/>
        <w:t xml:space="preserve">мом деле так называемые постоянные величины — постоянная тяготения </w:t>
      </w:r>
      <w:r>
        <w:rPr>
          <w:i/>
          <w:iCs/>
          <w:szCs w:val="22"/>
        </w:rPr>
        <w:t xml:space="preserve">С, </w:t>
      </w:r>
      <w:r>
        <w:rPr>
          <w:szCs w:val="22"/>
        </w:rPr>
        <w:t xml:space="preserve">постоянная Планка </w:t>
      </w:r>
      <w:r>
        <w:rPr>
          <w:szCs w:val="22"/>
          <w:lang w:val="en-US"/>
        </w:rPr>
        <w:t>h</w:t>
      </w:r>
      <w:r>
        <w:rPr>
          <w:i/>
          <w:iCs/>
          <w:szCs w:val="22"/>
        </w:rPr>
        <w:t xml:space="preserve">, </w:t>
      </w:r>
      <w:r>
        <w:rPr>
          <w:szCs w:val="22"/>
        </w:rPr>
        <w:t xml:space="preserve">скорость света </w:t>
      </w:r>
      <w:r>
        <w:rPr>
          <w:i/>
          <w:iCs/>
          <w:szCs w:val="22"/>
        </w:rPr>
        <w:t xml:space="preserve">с </w:t>
      </w:r>
      <w:r>
        <w:rPr>
          <w:szCs w:val="22"/>
        </w:rPr>
        <w:t>и другие? И почему они имеют именно такие, а не другие численные зна</w:t>
        <w:softHyphen/>
        <w:t>чения? И если некоторые из них медленно изменяются, то как  это влияет на развитие Вселенной и ее отдельных составные частей.</w:t>
      </w:r>
    </w:p>
    <w:p>
      <w:pPr>
        <w:pStyle w:val="Normal"/>
        <w:jc w:val="both"/>
        <w:rPr>
          <w:szCs w:val="22"/>
        </w:rPr>
      </w:pPr>
      <w:r>
        <w:rPr>
          <w:szCs w:val="22"/>
        </w:rPr>
        <w:t xml:space="preserve">        </w:t>
      </w:r>
      <w:r>
        <w:rPr>
          <w:szCs w:val="22"/>
        </w:rPr>
        <w:t>Да, сегодня нам известно уже многое о строении Вселенной и ее отдельных' объектов. Но... с каждым годом расширяется горизонт науки, расширяются пределы в пространстве и вре</w:t>
        <w:softHyphen/>
        <w:t>мени, до которых проникает человеческий разум. И, как говорил римский философ Сенека, несомненно, что на долю наших по</w:t>
        <w:softHyphen/>
        <w:t>томков" останется большая часть истин, еще не открытых...</w:t>
      </w:r>
    </w:p>
    <w:p>
      <w:pPr>
        <w:pStyle w:val="Normal"/>
        <w:tabs>
          <w:tab w:val="clear" w:pos="708"/>
          <w:tab w:val="left" w:pos="2775" w:leader="none"/>
        </w:tabs>
        <w:jc w:val="both"/>
        <w:rPr/>
      </w:pPr>
      <w:r>
        <w:rPr/>
      </w:r>
    </w:p>
    <w:p>
      <w:pPr>
        <w:pStyle w:val="Normal"/>
        <w:tabs>
          <w:tab w:val="clear" w:pos="708"/>
          <w:tab w:val="left" w:pos="2775" w:leader="none"/>
        </w:tabs>
        <w:jc w:val="both"/>
        <w:rPr/>
      </w:pPr>
      <w:r>
        <w:rPr>
          <w:i/>
          <w:iCs/>
        </w:rPr>
        <w:t>1. Изучено:</w:t>
      </w:r>
      <w:r>
        <w:rPr/>
        <w:t xml:space="preserve">          Считается, что в момент большого взрыва размеры Вселенной были равны нулю, а сама она была бесконечно горячей. Но по мере расширения температура излучения понижалась. Через секунду после большого взрыва температура упала примерно до десяти тысяч миллионов градусов.  В это время Вселенная состояла из фотонов, электронов, нейтрино и их античастиц. По мере того как Вселенная продолжала расширяться, а температура падать, скорость рождения электрон антиэлектронных пар в соударениях стала меньше скорости их уничтожения за счет аннигиляции. Поэтому почти все электроны и антиэлектроны должны были аннигилировать друг с другом, образовав новые фотоны, так что осталось лишь чуть-чуть избыточных электронов. Примерно через сто секунд после большого взрыва температура упала до тысячи миллионов градусов, что отвечает температуре внутри самых горячих звезд. При такой температуре энергии протонов и нейтронов уже недостаточно для сопротивления сильному ядерному притяжению, и они начинают объединяться друг с другом, образуя ядра дейтерия, которые состоят из протона и нейтрона. Затем ядра дейтерия присоединяют к себе еще протоны и нейтроны и превращаются в ядра гелия, содержащие два протона и два нейтрона, а также образуют небольшие количества более тяжелых элементов - лития и бериллия. Вычисления показывают, что, согласно горячей модели большого взрыва, около четвертой части протонов и нейтронов должно было превратиться в атомы гелия и небольшое количество тяжелого водорода и других элементов. Оставшиеся нейтроны распались на протоны, представляющие собой ядра обычных атомов водорода.          Всего через несколько часов после большого взрыва образование гелия и других элементов прекратилось, после чего в течение примерно миллиона лет Вселенная просто продолжала расширяться и с ней не происходило ничего особенного. Наконец, когда температура упала до нескольких тысяч градусов и энергии электронов и ядер стало недостаточно для преодоления действующего между ними электромагнитного притяжения, они начали объединяться друг с другом, образуя атомы. Вся Вселенная как целое могла продолжать расширяться и охлаждаться, но в тех областях, плотность которых была немного выше средней, расширение замедлялось из-за дополнительного гравитационного притяжения. В результате некоторые области перестали расширяться и начали сжиматься. В процессе сжатия под действием гравитационного притяжения материи, находящейся снаружи этих областей, могло начаться их медленное вращение. С уменьшением размеров коллапсирующей области ее вращение ускорялось, подобно тому, как ускоряется вращение фигуриста на льду, когда он прижимает руки к телу. Когда наконец коллапсирующая область стала достаточно малой, скорости ее вращения должно было хватить для уравновешивания гравитационного притяжения - так образовались вращающиеся дискообразные галактики. Те области, которые не начали вращаться, превратились в овальные объекты, называемые эллиптическими галактиками. Коллапс этих областей тоже прекратился, потому что, хотя отдельные части галактики стабильно вращались вокруг ее центра, галактика в целом не вращалась. </w:t>
        <w:br/>
        <w:t>         Состоящий из водорода и гелия газ внутри галактик со временем распался на газовые облака меньшего размера, сжимающиеся и од действием собственной гравитации. При сжатии этих облаков атомы внутри них сталкивались друг с другом, температура газа повышалась, и в конце концов газ разогрелся так сильно, чти начались реакции ядерного синтеза. В результате этих реакций из водорода образовалось дополнительное количество гелия, а из-за выделившегося тепла возросло давление и газовые облака перестали сжиматься. Облака долго оставались в этом состоянии, подобно таким звездам, как наше Солнце, превращая водород в гелий и излучая выделяющуюся энергию в виде тепла и света. Более массивным звездам для уравновешивания своего более сильного гравитационного притяжения нужно было разогреться сильнее, и реакции ядерного синтеза протекали в них настолько быстрее, что они выжгли свой водород всего за сто миллионов лет. Затем они слегка сжались, и, поскольку нагрев продолжался, началось превращение гелия в более тяжелые элементы, такие как углерод и кислород. Но в подобных процессах выделяется не много энергии, и потому, как уже говорилось в главе о черных дырах, должен был разразиться кризис. Не совсем ясно, что произошло потом, но вполне правдоподобно, что центральные области звезды коллапсировали в очень плотное состояние вроде нейтронной звезды или черной дыры. Внешние области звезды могут время от времени отрываться и уноситься чудовищным взрывом, который называется взрывом сверхновой, затмевающей своим блеском все остальные звезды в своей галактике. Часть более тяжелых элементов, образовавшихся перед гибелью звезды, была отброшена в заполняющий галактику газ и превратилась в сырье для последующих поколений звезд. Наше Солнце содержит около двух процентов упомянутых более тяжелых элементов, потому что оно является звездой второго или третьего поколения, образовавшейся около пяти миллионов лет назад из облака вращающегося газа, в котором находились осколки более ранних сверхновых. Газ из этого облака в основном пошел на образование Солнца или был унесен взрывом, но небольшое количество более тяжелых элементов, собравшись вместе, превратилось в небесные тела - планеты, которые сейчас, как и Земля, вращаются вокруг Солнца</w:t>
      </w:r>
    </w:p>
    <w:p>
      <w:pPr>
        <w:pStyle w:val="Normal"/>
        <w:tabs>
          <w:tab w:val="clear" w:pos="708"/>
          <w:tab w:val="left" w:pos="2775" w:leader="none"/>
        </w:tabs>
        <w:jc w:val="both"/>
        <w:rPr/>
      </w:pPr>
      <w:r>
        <w:rPr>
          <w:i/>
          <w:iCs/>
        </w:rPr>
        <w:t xml:space="preserve">2. Рассмотрено:  </w:t>
      </w:r>
      <w:r>
        <w:rPr/>
        <w:t xml:space="preserve">    В модели Фридмана все галактики удаляются друг от друга. Это вроде бы как надутый шарик, на который нанесены точки, если его все больше надувать. Расстояние между любыми двумя точками увеличивается, но ни одну из них нельзя назвать центром расширения. Притом чем больше расстояние между точками, тем быстрее они удаляются друг от друга. Но и в модели Фридмана скорость, с которой любые две галактики удаляются друг от друга, пропорциональна расстоянию между ними. Таким образом, модель Фридмана предсказывает, что красное смешение галактики должно быть прямо пропорционально ее удаленности от нас, в точном соответствии с открытием Хаббла. Несмотря на успех этой модели и на согласие ее предсказаний с наблюдениями Хаббла, работа Фридмана оставалась неизвестной на Западе, и лишь в 1935 г. американский физик Говард Робертсон и английский математик Артур Уолкер предложили сходные модели в связи с открытием Хаббла.</w:t>
      </w:r>
    </w:p>
    <w:p>
      <w:pPr>
        <w:pStyle w:val="Normal"/>
        <w:jc w:val="center"/>
        <w:rPr/>
      </w:pPr>
      <w:r>
        <w:rPr/>
        <w:drawing>
          <wp:inline distT="0" distB="0" distL="0" distR="0">
            <wp:extent cx="3870325" cy="1708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3870325" cy="1708785"/>
                    </a:xfrm>
                    <a:prstGeom prst="rect">
                      <a:avLst/>
                    </a:prstGeom>
                  </pic:spPr>
                </pic:pic>
              </a:graphicData>
            </a:graphic>
          </wp:inline>
        </w:drawing>
      </w:r>
    </w:p>
    <w:p>
      <w:pPr>
        <w:pStyle w:val="Normal"/>
        <w:tabs>
          <w:tab w:val="clear" w:pos="708"/>
          <w:tab w:val="left" w:pos="2775" w:leader="none"/>
        </w:tabs>
        <w:jc w:val="both"/>
        <w:rPr/>
      </w:pPr>
      <w:r>
        <w:rPr/>
        <w:br/>
        <w:t>         Сам Фридман рассматривал только одну модель, но можно указать три разные модели, для которых выполняются оба фундаментальных предположения Фридмана. В модели первого типа (открытой самим Фридманом) Вселенная расширяется достаточно медленно для того, чтобы в силу гравитационного притяжения между различными галактиками расширение Вселенной замедлялось и в конце концов прекращалось. После этого галактики начинают приближаться друг к другу, и Вселенная начинает сжиматься. На рис. 3.2 показано, как меняется со временем расстояние между двумя соседними галактиками. Оно возрастает от нуля до некоего максимума, а потом опять падает до нуля. В модели второго типа расширение Вселенной происходит так быстро, что гравитационное притяжение хоть и замедляет расширение, не может его остановить. На рис. 3.3 показано, как изменяется в этой модели расстояние между галактиками. Кривая выходит из нуля, а в конце концов галактики удаляются друг от друга с постоянной скоростыо. Есть, наконец, и модель третьего типа, в которой скорость расширения Вселенной только-только достаточна для того, чтобы избежать сжатия до нуля (коллапса). В этом случае расстояние между галактиками тоже сначала равно нулю (рис. 3.4), а потом все время возрастает. Правда, галактики "разбегаются" все с меньшей и меньшей скоростью, но она никогда не падает до нуля.</w:t>
      </w:r>
    </w:p>
    <w:p>
      <w:pPr>
        <w:pStyle w:val="Normal"/>
        <w:tabs>
          <w:tab w:val="clear" w:pos="708"/>
          <w:tab w:val="left" w:pos="2775" w:leader="none"/>
        </w:tabs>
        <w:jc w:val="both"/>
        <w:rPr/>
      </w:pPr>
      <w:r>
        <w:rPr>
          <w:i/>
          <w:iCs/>
        </w:rPr>
        <w:t>3.Исследовано</w:t>
      </w:r>
      <w:r>
        <w:rPr/>
        <w:t xml:space="preserve">:                                                                                                                                                                 Если бы через секунду после большого взрыва скорость расширения оказалась хоть на одну сто тысяча миллион миллионную (1/100.000.000.000.000.000) меньше, то произошло бы повторное сжатие Вселенной и она никогда бы не достигла своего современного состояния. </w:t>
        <w:br/>
      </w:r>
    </w:p>
    <w:p>
      <w:pPr>
        <w:pStyle w:val="Normal"/>
        <w:tabs>
          <w:tab w:val="clear" w:pos="708"/>
          <w:tab w:val="left" w:pos="2775" w:leader="none"/>
        </w:tabs>
        <w:jc w:val="both"/>
        <w:rPr/>
      </w:pPr>
      <w:r>
        <w:rPr/>
      </w:r>
    </w:p>
    <w:p>
      <w:pPr>
        <w:pStyle w:val="Normal"/>
        <w:tabs>
          <w:tab w:val="clear" w:pos="708"/>
          <w:tab w:val="left" w:pos="2775" w:leader="none"/>
        </w:tabs>
        <w:jc w:val="both"/>
        <w:rPr/>
      </w:pPr>
      <w:r>
        <w:rPr/>
      </w:r>
    </w:p>
    <w:p>
      <w:pPr>
        <w:pStyle w:val="Normal"/>
        <w:tabs>
          <w:tab w:val="clear" w:pos="708"/>
          <w:tab w:val="left" w:pos="2775" w:leader="none"/>
        </w:tabs>
        <w:jc w:val="both"/>
        <w:rPr/>
      </w:pPr>
      <w:r>
        <w:rPr/>
      </w:r>
    </w:p>
    <w:p>
      <w:pPr>
        <w:pStyle w:val="Style13"/>
        <w:jc w:val="center"/>
        <w:rPr>
          <w:rFonts w:ascii="Times New Roman" w:hAnsi="Times New Roman" w:cs="Times New Roman"/>
          <w:color w:val="000000"/>
        </w:rPr>
      </w:pPr>
      <w:r>
        <w:rPr>
          <w:rFonts w:cs="Times New Roman" w:ascii="Times New Roman" w:hAnsi="Times New Roman"/>
          <w:b/>
          <w:bCs/>
          <w:color w:val="000000"/>
          <w:sz w:val="28"/>
        </w:rPr>
        <w:t>СОДЕРЖАНИЕ</w:t>
      </w:r>
    </w:p>
    <w:p>
      <w:pPr>
        <w:pStyle w:val="Style13"/>
        <w:rPr>
          <w:rFonts w:ascii="Times New Roman" w:hAnsi="Times New Roman" w:cs="Times New Roman"/>
          <w:color w:val="000000"/>
        </w:rPr>
      </w:pPr>
      <w:r>
        <w:rPr>
          <w:rFonts w:cs="Times New Roman" w:ascii="Times New Roman" w:hAnsi="Times New Roman"/>
          <w:color w:val="000000"/>
        </w:rPr>
      </w:r>
    </w:p>
    <w:p>
      <w:pPr>
        <w:pStyle w:val="Style13"/>
        <w:rPr>
          <w:rFonts w:ascii="Times New Roman" w:hAnsi="Times New Roman" w:cs="Times New Roman"/>
          <w:color w:val="000000"/>
        </w:rPr>
      </w:pPr>
      <w:r>
        <w:rPr>
          <w:rFonts w:cs="Times New Roman" w:ascii="Times New Roman" w:hAnsi="Times New Roman"/>
          <w:color w:val="000000"/>
        </w:rPr>
      </w:r>
    </w:p>
    <w:p>
      <w:pPr>
        <w:pStyle w:val="Style13"/>
        <w:spacing w:lineRule="auto" w:line="480"/>
        <w:ind w:left="170" w:right="170" w:hanging="170"/>
        <w:rPr>
          <w:rFonts w:ascii="Times New Roman" w:hAnsi="Times New Roman" w:cs="Times New Roman"/>
          <w:color w:val="000000"/>
        </w:rPr>
      </w:pPr>
      <w:r>
        <w:rPr>
          <w:rFonts w:cs="Times New Roman" w:ascii="Times New Roman" w:hAnsi="Times New Roman"/>
          <w:color w:val="000000"/>
        </w:rPr>
        <w:t>1.     Модель большого Взрыва</w:t>
      </w:r>
    </w:p>
    <w:p>
      <w:pPr>
        <w:pStyle w:val="Style13"/>
        <w:numPr>
          <w:ilvl w:val="1"/>
          <w:numId w:val="4"/>
        </w:numPr>
        <w:spacing w:lineRule="auto" w:line="480" w:before="280" w:after="0"/>
        <w:rPr>
          <w:rFonts w:ascii="Times New Roman" w:hAnsi="Times New Roman" w:cs="Times New Roman"/>
          <w:color w:val="000000"/>
        </w:rPr>
      </w:pPr>
      <w:r>
        <w:rPr>
          <w:rFonts w:cs="Times New Roman" w:ascii="Times New Roman" w:hAnsi="Times New Roman"/>
          <w:color w:val="000000"/>
        </w:rPr>
        <w:t>Гипотетическое представления о Вселенной</w:t>
      </w:r>
    </w:p>
    <w:p>
      <w:pPr>
        <w:pStyle w:val="Style13"/>
        <w:numPr>
          <w:ilvl w:val="1"/>
          <w:numId w:val="4"/>
        </w:numPr>
        <w:spacing w:lineRule="auto" w:line="480" w:before="0" w:after="280"/>
        <w:rPr>
          <w:rFonts w:ascii="Times New Roman" w:hAnsi="Times New Roman" w:cs="Times New Roman"/>
          <w:color w:val="000000"/>
        </w:rPr>
      </w:pPr>
      <w:r>
        <w:rPr>
          <w:rFonts w:cs="Times New Roman" w:ascii="Times New Roman" w:hAnsi="Times New Roman"/>
          <w:color w:val="000000"/>
        </w:rPr>
        <w:t>Расширяющаяся Вселенная</w:t>
      </w:r>
    </w:p>
    <w:p>
      <w:pPr>
        <w:pStyle w:val="Style13"/>
        <w:numPr>
          <w:ilvl w:val="1"/>
          <w:numId w:val="4"/>
        </w:numPr>
        <w:spacing w:lineRule="auto" w:line="480" w:before="0" w:after="280"/>
        <w:rPr>
          <w:rFonts w:ascii="Times New Roman" w:hAnsi="Times New Roman" w:cs="Times New Roman"/>
          <w:color w:val="000000"/>
        </w:rPr>
      </w:pPr>
      <w:r>
        <w:rPr>
          <w:rFonts w:cs="Times New Roman" w:ascii="Times New Roman" w:hAnsi="Times New Roman"/>
          <w:color w:val="000000"/>
        </w:rPr>
        <w:t>Рождение и гибель Вселенной</w:t>
      </w:r>
    </w:p>
    <w:p>
      <w:pPr>
        <w:pStyle w:val="Style13"/>
        <w:numPr>
          <w:ilvl w:val="0"/>
          <w:numId w:val="4"/>
        </w:numPr>
        <w:spacing w:lineRule="auto" w:line="480" w:before="0" w:after="280"/>
        <w:rPr>
          <w:rFonts w:ascii="Times New Roman" w:hAnsi="Times New Roman" w:cs="Times New Roman"/>
          <w:color w:val="000000"/>
        </w:rPr>
      </w:pPr>
      <w:r>
        <w:rPr>
          <w:rFonts w:cs="Times New Roman" w:ascii="Times New Roman" w:hAnsi="Times New Roman"/>
          <w:color w:val="000000"/>
        </w:rPr>
        <w:t xml:space="preserve">Заключение  </w:t>
      </w:r>
    </w:p>
    <w:p>
      <w:pPr>
        <w:pStyle w:val="Style13"/>
        <w:numPr>
          <w:ilvl w:val="0"/>
          <w:numId w:val="4"/>
        </w:numPr>
        <w:spacing w:lineRule="auto" w:line="480" w:before="0" w:after="280"/>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Style13"/>
        <w:spacing w:lineRule="auto" w:line="480"/>
        <w:rPr>
          <w:rFonts w:ascii="Times New Roman" w:hAnsi="Times New Roman" w:cs="Times New Roman"/>
          <w:color w:val="000000"/>
        </w:rPr>
      </w:pPr>
      <w:r>
        <w:rPr>
          <w:rFonts w:cs="Times New Roman" w:ascii="Times New Roman" w:hAnsi="Times New Roman"/>
          <w:color w:val="000000"/>
        </w:rPr>
      </w:r>
    </w:p>
    <w:p>
      <w:pPr>
        <w:pStyle w:val="Style13"/>
        <w:spacing w:lineRule="auto" w:line="480"/>
        <w:rPr>
          <w:rFonts w:ascii="Times New Roman" w:hAnsi="Times New Roman" w:cs="Times New Roman"/>
          <w:color w:val="000000"/>
        </w:rPr>
      </w:pPr>
      <w:r>
        <w:rPr>
          <w:rFonts w:cs="Times New Roman" w:ascii="Times New Roman" w:hAnsi="Times New Roman"/>
          <w:color w:val="000000"/>
        </w:rPr>
      </w:r>
    </w:p>
    <w:p>
      <w:pPr>
        <w:pStyle w:val="Style13"/>
        <w:spacing w:lineRule="auto" w:line="480"/>
        <w:rPr>
          <w:rFonts w:ascii="Times New Roman" w:hAnsi="Times New Roman" w:cs="Times New Roman"/>
          <w:color w:val="000000"/>
        </w:rPr>
      </w:pPr>
      <w:r>
        <w:rPr>
          <w:rFonts w:cs="Times New Roman" w:ascii="Times New Roman" w:hAnsi="Times New Roman"/>
          <w:color w:val="000000"/>
        </w:rPr>
      </w:r>
    </w:p>
    <w:p>
      <w:pPr>
        <w:pStyle w:val="Style13"/>
        <w:spacing w:lineRule="auto" w:line="480"/>
        <w:jc w:val="center"/>
        <w:rPr>
          <w:rFonts w:ascii="Times New Roman" w:hAnsi="Times New Roman" w:cs="Times New Roman"/>
          <w:color w:val="000000"/>
          <w:u w:val="single"/>
        </w:rPr>
      </w:pPr>
      <w:r>
        <w:rPr>
          <w:rFonts w:cs="Times New Roman" w:ascii="Times New Roman" w:hAnsi="Times New Roman"/>
          <w:color w:val="000000"/>
          <w:u w:val="single"/>
        </w:rPr>
        <w:t>Список используемой литературы</w:t>
      </w:r>
    </w:p>
    <w:p>
      <w:pPr>
        <w:pStyle w:val="Style13"/>
        <w:spacing w:lineRule="auto" w:line="480"/>
        <w:rPr>
          <w:rFonts w:ascii="Times New Roman" w:hAnsi="Times New Roman" w:cs="Times New Roman"/>
          <w:color w:val="000000"/>
          <w:u w:val="single"/>
        </w:rPr>
      </w:pPr>
      <w:r>
        <w:rPr>
          <w:rFonts w:cs="Times New Roman" w:ascii="Times New Roman" w:hAnsi="Times New Roman"/>
          <w:color w:val="000000"/>
          <w:u w:val="single"/>
        </w:rPr>
      </w:r>
    </w:p>
    <w:p>
      <w:pPr>
        <w:pStyle w:val="Style13"/>
        <w:numPr>
          <w:ilvl w:val="0"/>
          <w:numId w:val="2"/>
        </w:numPr>
        <w:spacing w:lineRule="auto" w:line="480" w:before="28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 Г. Куликовский :«Справочник любителя АСТРОНОМИИ» М.1971 г.</w:t>
      </w:r>
    </w:p>
    <w:p>
      <w:pPr>
        <w:pStyle w:val="Style13"/>
        <w:numPr>
          <w:ilvl w:val="0"/>
          <w:numId w:val="2"/>
        </w:numPr>
        <w:spacing w:lineRule="auto" w:line="480" w:before="0" w:after="280"/>
        <w:rPr>
          <w:rFonts w:ascii="Times New Roman" w:hAnsi="Times New Roman" w:cs="Times New Roman"/>
          <w:color w:val="000000"/>
        </w:rPr>
      </w:pPr>
      <w:r>
        <w:rPr>
          <w:rFonts w:cs="Times New Roman" w:ascii="Times New Roman" w:hAnsi="Times New Roman"/>
          <w:color w:val="000000"/>
        </w:rPr>
        <w:t>Б. А. Воронцов- Вельяминов :«Очерки о Вселенной» М. «Наука» 1976 г.</w:t>
      </w:r>
    </w:p>
    <w:p>
      <w:pPr>
        <w:pStyle w:val="Style13"/>
        <w:numPr>
          <w:ilvl w:val="0"/>
          <w:numId w:val="2"/>
        </w:numPr>
        <w:spacing w:lineRule="auto" w:line="480" w:before="0" w:after="280"/>
        <w:rPr>
          <w:rFonts w:ascii="Times New Roman" w:hAnsi="Times New Roman" w:cs="Times New Roman"/>
          <w:color w:val="000000"/>
        </w:rPr>
      </w:pPr>
      <w:r>
        <w:rPr>
          <w:rFonts w:cs="Times New Roman" w:ascii="Times New Roman" w:hAnsi="Times New Roman"/>
          <w:color w:val="000000"/>
        </w:rPr>
        <w:t>И. А. Климишин «Астрономия наших дней» М. «Наука» 1980 г.</w:t>
      </w:r>
    </w:p>
    <w:p>
      <w:pPr>
        <w:pStyle w:val="Style13"/>
        <w:numPr>
          <w:ilvl w:val="0"/>
          <w:numId w:val="2"/>
        </w:numPr>
        <w:spacing w:lineRule="auto" w:line="480" w:before="0" w:after="280"/>
        <w:rPr>
          <w:rFonts w:ascii="Times New Roman" w:hAnsi="Times New Roman" w:cs="Times New Roman"/>
          <w:color w:val="000000"/>
        </w:rPr>
      </w:pPr>
      <w:r>
        <w:rPr>
          <w:rFonts w:cs="Times New Roman" w:ascii="Times New Roman" w:hAnsi="Times New Roman"/>
          <w:color w:val="000000"/>
        </w:rPr>
        <w:t>П. Девис «Случайная Вселенная» М. «МИР» 1985 г.</w:t>
      </w:r>
    </w:p>
    <w:p>
      <w:pPr>
        <w:pStyle w:val="Style13"/>
        <w:numPr>
          <w:ilvl w:val="0"/>
          <w:numId w:val="2"/>
        </w:numPr>
        <w:spacing w:lineRule="auto" w:line="480" w:before="0" w:after="280"/>
        <w:rPr>
          <w:rFonts w:ascii="Times New Roman" w:hAnsi="Times New Roman" w:cs="Times New Roman"/>
          <w:color w:val="000000"/>
        </w:rPr>
      </w:pPr>
      <w:r>
        <w:rPr>
          <w:rFonts w:cs="Times New Roman" w:ascii="Times New Roman" w:hAnsi="Times New Roman"/>
          <w:color w:val="000000"/>
        </w:rPr>
        <w:t>В. Н. Комаров Б. Н. Пановский « Занимательная астрономия» М. «Наука» 1984 г.</w:t>
      </w:r>
    </w:p>
    <w:p>
      <w:pPr>
        <w:pStyle w:val="Style13"/>
        <w:numPr>
          <w:ilvl w:val="0"/>
          <w:numId w:val="2"/>
        </w:numPr>
        <w:spacing w:lineRule="auto" w:line="480" w:before="0" w:after="280"/>
        <w:rPr>
          <w:rFonts w:ascii="Times New Roman" w:hAnsi="Times New Roman" w:cs="Times New Roman"/>
          <w:color w:val="000000"/>
        </w:rPr>
      </w:pPr>
      <w:r>
        <w:rPr>
          <w:rFonts w:cs="Times New Roman" w:ascii="Times New Roman" w:hAnsi="Times New Roman"/>
          <w:color w:val="000000"/>
        </w:rPr>
        <w:t>И. А. Климишин «Открытие Вселенной» М. « Наука» 1987 г.</w:t>
      </w:r>
    </w:p>
    <w:p>
      <w:pPr>
        <w:pStyle w:val="Style13"/>
        <w:numPr>
          <w:ilvl w:val="0"/>
          <w:numId w:val="2"/>
        </w:numPr>
        <w:spacing w:lineRule="auto" w:line="480" w:before="0" w:after="280"/>
        <w:rPr>
          <w:rFonts w:ascii="Times New Roman" w:hAnsi="Times New Roman" w:cs="Times New Roman"/>
          <w:color w:val="000000"/>
        </w:rPr>
      </w:pPr>
      <w:r>
        <w:rPr>
          <w:rFonts w:cs="Times New Roman" w:ascii="Times New Roman" w:hAnsi="Times New Roman"/>
          <w:color w:val="000000"/>
        </w:rPr>
        <w:t xml:space="preserve">И. С. Школовский «Вселенная Жизнь Разум» М. « Наука» 1976г. </w:t>
      </w:r>
    </w:p>
    <w:p>
      <w:pPr>
        <w:pStyle w:val="Style13"/>
        <w:numPr>
          <w:ilvl w:val="0"/>
          <w:numId w:val="2"/>
        </w:numPr>
        <w:spacing w:lineRule="auto" w:line="480" w:before="0" w:after="280"/>
        <w:rPr>
          <w:rFonts w:ascii="Times New Roman" w:hAnsi="Times New Roman" w:cs="Times New Roman"/>
          <w:color w:val="000000"/>
        </w:rPr>
      </w:pPr>
      <w:r>
        <w:rPr>
          <w:rFonts w:cs="Times New Roman" w:ascii="Times New Roman" w:hAnsi="Times New Roman"/>
        </w:rPr>
        <w:t>В.В. Казютинский «Вселенная Астрономия, Философия», М.«Знание»1972 г.</w:t>
      </w:r>
    </w:p>
    <w:p>
      <w:pPr>
        <w:pStyle w:val="Style13"/>
        <w:numPr>
          <w:ilvl w:val="0"/>
          <w:numId w:val="2"/>
        </w:numPr>
        <w:spacing w:lineRule="auto" w:line="480" w:before="0" w:after="280"/>
        <w:rPr>
          <w:rFonts w:ascii="Times New Roman" w:hAnsi="Times New Roman" w:cs="Times New Roman"/>
          <w:color w:val="000000"/>
        </w:rPr>
      </w:pPr>
      <w:r>
        <w:rPr>
          <w:rFonts w:cs="Times New Roman" w:ascii="Times New Roman" w:hAnsi="Times New Roman"/>
        </w:rPr>
        <w:t>И.Д. Новиков «Эволюция Вселенной», М. 1983 г.</w:t>
      </w:r>
    </w:p>
    <w:p>
      <w:pPr>
        <w:pStyle w:val="Style13"/>
        <w:numPr>
          <w:ilvl w:val="0"/>
          <w:numId w:val="2"/>
        </w:numPr>
        <w:spacing w:lineRule="auto" w:line="480" w:before="0" w:after="280"/>
        <w:rPr>
          <w:rFonts w:ascii="Times New Roman" w:hAnsi="Times New Roman" w:cs="Times New Roman"/>
          <w:color w:val="000000"/>
        </w:rPr>
      </w:pPr>
      <w:r>
        <w:rPr>
          <w:rFonts w:cs="Times New Roman" w:ascii="Times New Roman" w:hAnsi="Times New Roman"/>
        </w:rPr>
        <w:t>С.П. Левитан. «Астрономия», М., «Просвещение» 1994 г.</w:t>
      </w:r>
    </w:p>
    <w:p>
      <w:pPr>
        <w:pStyle w:val="Style13"/>
        <w:spacing w:lineRule="auto" w:line="480"/>
        <w:rPr>
          <w:rFonts w:ascii="Times New Roman" w:hAnsi="Times New Roman" w:cs="Times New Roman"/>
          <w:color w:val="000000"/>
        </w:rPr>
      </w:pPr>
      <w:r>
        <w:rPr>
          <w:rFonts w:cs="Times New Roman" w:ascii="Times New Roman" w:hAnsi="Times New Roman"/>
          <w:color w:val="000000"/>
        </w:rPr>
      </w:r>
    </w:p>
    <w:p>
      <w:pPr>
        <w:pStyle w:val="Style13"/>
        <w:rPr>
          <w:rFonts w:ascii="Times New Roman" w:hAnsi="Times New Roman" w:cs="Times New Roman"/>
          <w:color w:val="000000"/>
        </w:rPr>
      </w:pPr>
      <w:r>
        <w:rPr>
          <w:rFonts w:cs="Times New Roman" w:ascii="Times New Roman" w:hAnsi="Times New Roman"/>
          <w:color w:val="000000"/>
        </w:rPr>
      </w:r>
    </w:p>
    <w:p>
      <w:pPr>
        <w:pStyle w:val="Style13"/>
        <w:spacing w:before="280" w:after="280"/>
        <w:ind w:left="0" w:right="170" w:hanging="0"/>
        <w:rPr>
          <w:rFonts w:ascii="Times New Roman" w:hAnsi="Times New Roman" w:cs="Times New Roman"/>
          <w:color w:val="000000"/>
        </w:rPr>
      </w:pPr>
      <w:r>
        <w:rPr>
          <w:rFonts w:cs="Times New Roman" w:ascii="Times New Roman" w:hAnsi="Times New Roman"/>
          <w:color w:val="000000"/>
        </w:rPr>
      </w:r>
    </w:p>
    <w:sectPr>
      <w:type w:val="nextPage"/>
      <w:pgSz w:w="11906" w:h="16838"/>
      <w:pgMar w:left="1701" w:right="850"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590"/>
        </w:tabs>
        <w:ind w:left="590" w:hanging="42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230"/>
        </w:tabs>
        <w:ind w:left="123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ind w:left="567" w:right="567" w:hanging="0"/>
      <w:outlineLvl w:val="2"/>
    </w:pPr>
    <w:rPr>
      <w:rFonts w:ascii="Verdana" w:hAnsi="Verdana" w:cs="Verdana"/>
      <w:color w:val="80808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left="170" w:right="170" w:hanging="0"/>
    </w:pPr>
    <w:rPr>
      <w:rFonts w:ascii="Arial" w:hAnsi="Arial" w:cs="Arial"/>
      <w:color w:val="000000"/>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firstLine="720"/>
    </w:pPr>
    <w:rPr>
      <w:szCs w:val="20"/>
    </w:rPr>
  </w:style>
  <w:style w:type="paragraph" w:styleId="Style14">
    <w:name w:val="Цитата"/>
    <w:basedOn w:val="Normal"/>
    <w:qFormat/>
    <w:pPr>
      <w:ind w:left="360" w:right="720" w:hanging="0"/>
      <w:jc w:val="both"/>
    </w:pPr>
    <w:rPr/>
  </w:style>
  <w:style w:type="paragraph" w:styleId="21">
    <w:name w:val="Основной текст 2"/>
    <w:basedOn w:val="Normal"/>
    <w:qFormat/>
    <w:pPr>
      <w:jc w:val="center"/>
    </w:pPr>
    <w:rPr>
      <w:rFonts w:cs="Arial"/>
      <w:sz w:val="32"/>
      <w:szCs w:val="20"/>
    </w:rPr>
  </w:style>
  <w:style w:type="paragraph" w:styleId="3">
    <w:name w:val="Основной текст 3"/>
    <w:basedOn w:val="Normal"/>
    <w:qFormat/>
    <w:pPr/>
    <w:rPr>
      <w:rFonts w:cs="Arial"/>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35:00Z</dcterms:created>
  <dc:creator>t</dc:creator>
  <dc:description/>
  <cp:keywords/>
  <dc:language>en-US</dc:language>
  <cp:lastModifiedBy>Mage</cp:lastModifiedBy>
  <dcterms:modified xsi:type="dcterms:W3CDTF">2011-10-22T02:35:00Z</dcterms:modified>
  <cp:revision>2</cp:revision>
  <dc:subject/>
  <dc:title>Большой Взрыв</dc:title>
</cp:coreProperties>
</file>