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2"/>
          <w:u w:val="single"/>
        </w:rPr>
        <w:t>Ответы к зачёту по астрономии.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1) </w:t>
      </w:r>
      <w:r>
        <w:rPr>
          <w:b/>
          <w:sz w:val="24"/>
          <w:u w:val="single"/>
        </w:rPr>
        <w:t>Астрономия изучает</w:t>
      </w:r>
      <w:r>
        <w:rPr>
          <w:b/>
          <w:sz w:val="24"/>
        </w:rPr>
        <w:t xml:space="preserve"> движение небесных тел, их природу, происхожд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) </w:t>
      </w:r>
      <w:r>
        <w:rPr>
          <w:b/>
          <w:sz w:val="24"/>
          <w:u w:val="single"/>
        </w:rPr>
        <w:t>Вселенная</w:t>
      </w:r>
      <w:r>
        <w:rPr>
          <w:b/>
          <w:sz w:val="24"/>
        </w:rPr>
        <w:t xml:space="preserve"> – часть материального мира, которая доступна исследованию астрономическими средствами, соответствующими достигнутому уровню развития науки. Также это весь существующий материальный мир, безграничный во времени и  пространстве и бесконечно разнообразный по формам, которые принимает материя в процессе своего развития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селенная</w:t>
      </w:r>
      <w:r>
        <w:rPr>
          <w:b/>
          <w:sz w:val="24"/>
        </w:rPr>
        <w:t xml:space="preserve"> – все то, что существует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селенная</w:t>
      </w:r>
      <w:r>
        <w:rPr>
          <w:b/>
          <w:sz w:val="24"/>
        </w:rPr>
        <w:t xml:space="preserve"> – все то, что мы видим с помощью прибор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</w:rPr>
        <w:t>Раньше созвездиями называли</w:t>
      </w:r>
      <w:r>
        <w:rPr>
          <w:b/>
          <w:sz w:val="24"/>
        </w:rPr>
        <w:t xml:space="preserve"> плоскую часть небесной сферы, по которой размещены звезды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ейчас созвездиями называют</w:t>
      </w:r>
      <w:r>
        <w:rPr>
          <w:b/>
          <w:sz w:val="24"/>
        </w:rPr>
        <w:t xml:space="preserve"> конус (не круговой), в который входит все, что внутри нег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) В настоящее время все небо условно поделено на 88 участков, имеющих строго определенные границы – созвездия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) </w:t>
      </w:r>
      <w:r>
        <w:rPr>
          <w:b/>
          <w:sz w:val="24"/>
          <w:u w:val="single"/>
        </w:rPr>
        <w:t>Созвездия</w:t>
      </w:r>
      <w:r>
        <w:rPr>
          <w:b/>
          <w:sz w:val="24"/>
          <w:u w:val="single"/>
          <w:lang w:val="en-US"/>
        </w:rPr>
        <w:t>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Большая и Малая Медведица, Кассиопея, Лира, Лебедь, Пегас, Андромеда, Орион, Телец, Возничий, Близнецы, Малый  и Большой Пес, Волоплас, Дева, Л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) </w:t>
      </w:r>
      <w:r>
        <w:rPr>
          <w:b/>
          <w:sz w:val="24"/>
          <w:u w:val="single"/>
        </w:rPr>
        <w:t>Небесная сфера</w:t>
      </w:r>
      <w:r>
        <w:rPr>
          <w:b/>
          <w:sz w:val="24"/>
        </w:rPr>
        <w:t xml:space="preserve"> – воображаемая сфера сколь угодно большого радиуса, в центре которой находится глаз наблюдател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7) </w:t>
      </w:r>
      <w:r>
        <w:rPr>
          <w:b/>
          <w:sz w:val="24"/>
          <w:u w:val="single"/>
        </w:rPr>
        <w:t>Как составляют звездные карты</w:t>
      </w:r>
      <w:r>
        <w:rPr>
          <w:b/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сферу разрезают на тонкие полоски, а потом отображают ее на плоскости.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находят угол, отложенный от точки весеннего равноденствия, и соединяют с центром Вселенной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9) Наблюдаемое </w:t>
      </w:r>
      <w:r>
        <w:rPr>
          <w:b/>
          <w:sz w:val="24"/>
          <w:u w:val="single"/>
        </w:rPr>
        <w:t>суточное вращение небесной сферы</w:t>
      </w:r>
      <w:r>
        <w:rPr>
          <w:b/>
          <w:sz w:val="24"/>
        </w:rPr>
        <w:t xml:space="preserve"> (происходит с востока на запад) - кажущееся явление, отражающее действительное вращение земного шара вокруг оси (с запада на восток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) </w:t>
      </w:r>
      <w:r>
        <w:rPr>
          <w:b/>
          <w:sz w:val="24"/>
          <w:u w:val="single"/>
        </w:rPr>
        <w:t>Ось мира</w:t>
      </w:r>
      <w:r>
        <w:rPr>
          <w:b/>
          <w:sz w:val="24"/>
        </w:rPr>
        <w:t xml:space="preserve"> – ось вращения небесной сфер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)  Если через Полярную звезду (созвездие Малой Медведицы) провести линию, параллельную оси Земли – то это и будет </w:t>
      </w:r>
      <w:r>
        <w:rPr>
          <w:b/>
          <w:sz w:val="24"/>
          <w:u w:val="single"/>
        </w:rPr>
        <w:t>северный полюс Земли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3) </w:t>
      </w:r>
      <w:r>
        <w:rPr>
          <w:b/>
          <w:sz w:val="24"/>
          <w:u w:val="single"/>
        </w:rPr>
        <w:t>Истинный полдень</w:t>
      </w:r>
      <w:r>
        <w:rPr>
          <w:b/>
          <w:sz w:val="24"/>
        </w:rPr>
        <w:t xml:space="preserve"> – момент верхней кульминации центра солнца. Верхняя кульминация – наибольшая высота, которая достигается в момент прохождения светила через небесный меридиа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4) </w:t>
      </w:r>
      <w:r>
        <w:rPr>
          <w:b/>
          <w:sz w:val="24"/>
          <w:u w:val="single"/>
        </w:rPr>
        <w:t>Истинные солнечные сутки</w:t>
      </w:r>
      <w:r>
        <w:rPr>
          <w:b/>
          <w:sz w:val="24"/>
        </w:rPr>
        <w:t xml:space="preserve"> – промежуток времени между двумя последовательными одноименными кульминациями центра солнц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5) Продолжительность истинных солнечных суток не остается одинаковой на протяжении года (из-за неравномерного движения Солнца по эклиптике и ее наклона к небесному экватору). Поэтому в повседневной жизни используются не истинные, а </w:t>
      </w:r>
      <w:r>
        <w:rPr>
          <w:b/>
          <w:sz w:val="24"/>
          <w:u w:val="single"/>
        </w:rPr>
        <w:t>средние солнечные сутки</w:t>
      </w:r>
      <w:r>
        <w:rPr>
          <w:b/>
          <w:sz w:val="24"/>
        </w:rPr>
        <w:t>, продолжительность которых принята постоян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6) </w:t>
      </w:r>
      <w:r>
        <w:rPr>
          <w:b/>
          <w:sz w:val="24"/>
          <w:u w:val="single"/>
        </w:rPr>
        <w:t>Всемирное время</w:t>
      </w:r>
      <w:r>
        <w:rPr>
          <w:b/>
          <w:sz w:val="24"/>
        </w:rPr>
        <w:t xml:space="preserve"> – среднее время на нулевом или гринвичском меридиан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7) </w:t>
      </w:r>
      <w:r>
        <w:rPr>
          <w:b/>
          <w:sz w:val="24"/>
          <w:u w:val="single"/>
        </w:rPr>
        <w:t>Поясное время</w:t>
      </w:r>
      <w:r>
        <w:rPr>
          <w:b/>
          <w:sz w:val="24"/>
        </w:rPr>
        <w:t xml:space="preserve"> – время его центрального меридиана. Каждый часовой пояс простирается по долготе на 15º или 1 час (всего 24 пояс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8) </w:t>
      </w:r>
      <w:r>
        <w:rPr>
          <w:b/>
          <w:sz w:val="24"/>
          <w:u w:val="single"/>
        </w:rPr>
        <w:t>Рассчет поясного времени</w:t>
      </w:r>
      <w:r>
        <w:rPr>
          <w:b/>
          <w:sz w:val="24"/>
          <w:u w:val="single"/>
          <w:lang w:val="en-US"/>
        </w:rPr>
        <w:t>:</w:t>
      </w:r>
      <w:r>
        <w:rPr>
          <w:b/>
          <w:sz w:val="24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=T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+n; где T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– поясное время; T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– всемирное время.</w:t>
      </w:r>
    </w:p>
    <w:p>
      <w:pPr>
        <w:pStyle w:val="Normal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-T</w:t>
      </w:r>
      <w:r>
        <w:rPr>
          <w:rFonts w:cs="Lucida Console" w:ascii="Lucida Console" w:hAnsi="Lucida Console"/>
          <w:b/>
          <w:sz w:val="24"/>
          <w:vertAlign w:val="subscript"/>
        </w:rPr>
        <w:t>λ</w:t>
      </w:r>
      <w:r>
        <w:rPr>
          <w:b/>
          <w:sz w:val="24"/>
        </w:rPr>
        <w:t>=n-λ; где T</w:t>
      </w:r>
      <w:r>
        <w:rPr>
          <w:rFonts w:cs="Lucida Console" w:ascii="Lucida Console" w:hAnsi="Lucida Console"/>
          <w:b/>
          <w:sz w:val="24"/>
          <w:vertAlign w:val="subscript"/>
        </w:rPr>
        <w:t>λ</w:t>
      </w:r>
      <w:r>
        <w:rPr>
          <w:b/>
          <w:sz w:val="24"/>
        </w:rPr>
        <w:t xml:space="preserve"> – местное время; λ – географическая долго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9) На территории РФ с 19 января 1992 установлен следующий порядок исчисления времени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к поясному времени прибавляется 1 час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ежегодно стрелки часов переводятся на 1 час вперед в последнее воскресенье марта в 2 часа ночи, а в последнее воскресенье сентября (в 3 часа ночи) стрелки часов переводятся на 1 час назад. Таким образом, летнее время у нас впереди поясного на 2 часа. Летнее время не нарушает привычный ритм жизни, но позволяет существенно экономить электроэнергию, расходуемую на освещ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20) </w:t>
      </w:r>
      <w:r>
        <w:rPr>
          <w:b/>
          <w:sz w:val="24"/>
          <w:u w:val="single"/>
        </w:rPr>
        <w:t>Московское время</w:t>
      </w:r>
      <w:r>
        <w:rPr>
          <w:b/>
          <w:sz w:val="24"/>
        </w:rPr>
        <w:t xml:space="preserve"> – местное время в столице России, находящейся во втором часовом поясе. Оно рекомендовано как единое время для РФ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21) </w:t>
      </w:r>
      <w:r>
        <w:rPr>
          <w:b/>
          <w:sz w:val="24"/>
          <w:u w:val="single"/>
        </w:rPr>
        <w:t>Тропический год</w:t>
      </w:r>
      <w:r>
        <w:rPr>
          <w:b/>
          <w:sz w:val="24"/>
        </w:rPr>
        <w:t xml:space="preserve"> – промежуток времени между двумя последовательными прохождениями Солнца через точку весеннего равноденствия, составляющий 365 суток 5 часов 48 минут 46 секун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2) </w:t>
      </w:r>
      <w:r>
        <w:rPr>
          <w:b/>
          <w:sz w:val="24"/>
          <w:u w:val="single"/>
        </w:rPr>
        <w:t>Солнечный календарь</w:t>
      </w:r>
      <w:r>
        <w:rPr>
          <w:b/>
          <w:sz w:val="24"/>
        </w:rPr>
        <w:t xml:space="preserve"> – счет длительных промежутков времени, связанных со сменой сезонов года. Составление календаря затруднено тем, что продолжительность тропического года несоизмерима с продолжительностью сут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3) </w:t>
      </w:r>
      <w:r>
        <w:rPr>
          <w:b/>
          <w:sz w:val="24"/>
          <w:u w:val="single"/>
        </w:rPr>
        <w:t>В юлианском календаре</w:t>
      </w:r>
      <w:r>
        <w:rPr>
          <w:b/>
          <w:sz w:val="24"/>
        </w:rPr>
        <w:t xml:space="preserve"> (старый стиль, введенный в 46 году до н.э. Юлием Цезарем) средняя продолжительность года составляла 365,25 суток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три года содержали по 365 суток, а високосный – 366. Этот календарь длиннее тропического – за каждые 400 лет различие достигает  3 суток.</w:t>
      </w:r>
    </w:p>
    <w:p>
      <w:pPr>
        <w:pStyle w:val="Normal"/>
        <w:jc w:val="both"/>
        <w:rPr/>
      </w:pPr>
      <w:r>
        <w:rPr>
          <w:b/>
          <w:sz w:val="24"/>
        </w:rPr>
        <w:t>Накопившееся расхождение было ликвидировано, когда в 1582 папа Григорий Тринадцатый ввел новый стиль (</w:t>
      </w:r>
      <w:r>
        <w:rPr>
          <w:b/>
          <w:sz w:val="24"/>
          <w:u w:val="single"/>
        </w:rPr>
        <w:t>григорианский календарь</w:t>
      </w:r>
      <w:r>
        <w:rPr>
          <w:b/>
          <w:sz w:val="24"/>
        </w:rPr>
        <w:t>). В результате проведенной реформы 5 октября 1582 года стало 15-м октября. Годы типа 1700, 1800, 1900, 2000 решили считать простыми, а не високосным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сключая годы этого типа, все остальные, номера которых делятся на 4, считают високосными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шибка в одни сутки накапливается в григорианском календаре (в котором продолжительность года составляет 365,2425 суток) за 3300 л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5) </w:t>
      </w:r>
      <w:r>
        <w:rPr>
          <w:b/>
          <w:sz w:val="24"/>
          <w:u w:val="single"/>
        </w:rPr>
        <w:t>Звезды</w:t>
      </w:r>
      <w:r>
        <w:rPr>
          <w:b/>
          <w:sz w:val="24"/>
        </w:rPr>
        <w:t xml:space="preserve"> – светящиеся газовые (плазменные) шары, подобные солнцу. Образуются из газово-пылевой среды (водород и гелий) в результате гравитационной конденс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26) </w:t>
      </w:r>
      <w:r>
        <w:rPr>
          <w:b/>
          <w:sz w:val="24"/>
          <w:u w:val="single"/>
        </w:rPr>
        <w:t>Отличие звезды от планеты</w:t>
      </w:r>
      <w:r>
        <w:rPr>
          <w:b/>
          <w:sz w:val="24"/>
        </w:rPr>
        <w:t xml:space="preserve"> заключается в том, что планета</w:t>
      </w:r>
      <w:r>
        <w:rPr>
          <w:b/>
          <w:sz w:val="24"/>
          <w:lang w:val="en-US"/>
        </w:rPr>
        <w:t xml:space="preserve"> (“</w:t>
      </w:r>
      <w:r>
        <w:rPr>
          <w:b/>
          <w:sz w:val="24"/>
        </w:rPr>
        <w:t>блуждающая</w:t>
      </w:r>
      <w:r>
        <w:rPr>
          <w:b/>
          <w:sz w:val="24"/>
          <w:lang w:val="en-US"/>
        </w:rPr>
        <w:t>”)</w:t>
      </w:r>
      <w:r>
        <w:rPr>
          <w:b/>
          <w:sz w:val="24"/>
        </w:rPr>
        <w:t xml:space="preserve"> светится отраженным солнечным светом, а звезда излучает этот свет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самоизлучающееся звездное тело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27) </w:t>
      </w:r>
      <w:r>
        <w:rPr>
          <w:b/>
          <w:sz w:val="24"/>
          <w:u w:val="single"/>
        </w:rPr>
        <w:t>В астрономию древности</w:t>
      </w:r>
      <w:r>
        <w:rPr>
          <w:b/>
          <w:sz w:val="24"/>
        </w:rPr>
        <w:t xml:space="preserve"> было положено разделение мира на две части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земную и небесную. Думали, что существует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твердь небесная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к которой прикреплены звезды, а Землю принимали за неподвижный центр мирозда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едставление  о центральном положении Земли во Вселенной впоследствии было положено учеными Древней Греции в основу </w:t>
      </w:r>
      <w:r>
        <w:rPr>
          <w:b/>
          <w:sz w:val="24"/>
          <w:u w:val="single"/>
        </w:rPr>
        <w:t>геоцентрических систем мира</w:t>
      </w:r>
      <w:r>
        <w:rPr>
          <w:b/>
          <w:sz w:val="24"/>
        </w:rPr>
        <w:t>. Аристотель (384-322 гг.до н.э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греческий философ) отмечал, что если бы Земля двигалась, то это движение можно было бы обнаружить по изменению положения звезд на небе. Клавдий Птолемей (2-ой век до н.э.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 xml:space="preserve">александрийский астроном) разработал геоцентрическую систему мира, согласно которой вокруг неподвижной Земли движутся Луна, Меркурий, Венера, Солнце, Марс, Юпитер, Сатурн 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фера неподвижных звезд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огласно учению Николая Коперника (1473-1543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 xml:space="preserve">польский астроном), в центре мира находится не Земля, а Солнце. Вокруг Земли движется только Луна. Земля обращается вокруг Солнца и вращается вокруг своей оси. На очень большом расстоянии от Солнца Коперник поместил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 xml:space="preserve">сферу неподвижных звезд”. Эта система получила название </w:t>
      </w:r>
      <w:r>
        <w:rPr>
          <w:b/>
          <w:sz w:val="24"/>
          <w:u w:val="single"/>
        </w:rPr>
        <w:t xml:space="preserve">гелиоцентрической. </w:t>
      </w:r>
      <w:r>
        <w:rPr>
          <w:b/>
          <w:sz w:val="24"/>
        </w:rPr>
        <w:t>Джордано Бруно (1548-1600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итальянский философ), развивая учение Коперника утверждал, что во Вселенной нет и не может быть центра, что Солнце – это только центр Солнечной системы. Он высказал догадку о том, что звезды – такие же солнца, как наше, причем вокруг бесчисленных звезд движутся планеты, на многих из которых существует разумная жизнь. В 1609 году Галилео Галилей (1564-1642) впервые направил на небо телескоп и сделал открытия, наглядно подтверждающие учение Коперника: на Луне он увидел горы, открыл четыре спутника Юпитера, обнаружил фазы Венеры, открыл пятна на Солнце, установил, что различным небесным телам присуще осевое вращение. Наконец, он обнаружил, что Млечный Путь – это множество слабых звезд, не различимых невооруженным глазом. Следовательно, Вселенная значительно грандиознее, чем думали раньше, и наивно предполагать, что она за сутки совершает полный оборот вокруг маленькой Земли. В Австрии Иоганн Кеплер (1571-1630) развил учение Коперника, открыв законы движения планет. В Англии Исаак Ньютон (1643-1727) опубликовал свой знаменитый закон всемирного тяготения. В России учение Коперника смело поддерживал М.В. Ломоносов (1711-1765), который открыл атмосферу на Венере, защищал идею о множественности обитаемых миров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8) </w:t>
      </w:r>
      <w:r>
        <w:rPr>
          <w:b/>
          <w:sz w:val="24"/>
          <w:u w:val="single"/>
        </w:rPr>
        <w:t>Николай Коперник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(1473 – 1543) жил в Польше. Предложил свою систему         мира, согласно которой в центре мира находится не Земля, а Солнце. Вокруг Земли же вращается только Луна, а Земля  является третьей планетой от Солнца и вращается вокруг него и своей оси. Предложенная им система называется гелиоцентрической. Но Коперник не только дал правильную схему строения солнечной системы, но и определил относительные расстояния (в единицах расстояния Земли от Солнца) планет от Солнца и вычислил период их обращения вокруг него.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Галилео Галилей</w:t>
      </w:r>
      <w:r>
        <w:rPr>
          <w:b/>
          <w:sz w:val="24"/>
        </w:rPr>
        <w:t xml:space="preserve"> (1564 – 1642) итальянец. Наглядно подтвердил учение Коперника. Обнаружив на Луне горы, установил, что лунная поверхность во многом сходна с земной. Он также открыл 4 спутника Юпитера</w:t>
      </w:r>
      <w:r>
        <w:rPr>
          <w:b/>
          <w:sz w:val="24"/>
          <w:lang w:val="en-US"/>
        </w:rPr>
        <w:t>;</w:t>
      </w:r>
      <w:r>
        <w:rPr>
          <w:b/>
          <w:sz w:val="24"/>
        </w:rPr>
        <w:t xml:space="preserve"> обнаружил, что Венера подобно Луне меняет свои фазы (следовательно, она является шарообразным телом, которое светит отраженным солнечным светом); установил, что Солнце вращается вокруг своей оси, а также обнаружил на нём пятна. Наконец, он обнаружил, что Млечный путь – это множество слабых звёзд, не различимых невооруженным взглядом. Данные открытия позволили ему подтвердить учение Коперника, а также утверждать, что Вселенная гораздо больше, чем это представлялось раньше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Михаил Васильевич Ломоносов</w:t>
      </w:r>
      <w:r>
        <w:rPr>
          <w:b/>
          <w:sz w:val="24"/>
        </w:rPr>
        <w:t xml:space="preserve"> (1711 – 1765) - поддерживал учение Коперника, открыл атмосферу на Венере, защищал идею о множественности обитаемых миров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Иоганн Кеплер</w:t>
      </w:r>
      <w:r>
        <w:rPr>
          <w:b/>
          <w:sz w:val="24"/>
        </w:rPr>
        <w:t xml:space="preserve"> – австриец (1571 – 1630) открыл 3 основных закона движения планет: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Орбита каждой планеты есть эллипс, в одном из фокусов которого находится Солнце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Радиус—вектор планеты в равные промежутки времени описывает равные площади.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Квадраты сидерических периодов обращения двух планет относятся как кубы больших полуосей их орбит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9) </w:t>
      </w:r>
      <w:r>
        <w:rPr>
          <w:b/>
          <w:sz w:val="24"/>
          <w:u w:val="single"/>
        </w:rPr>
        <w:t>Определение расстояния  до тел и их размеры.</w:t>
      </w:r>
    </w:p>
    <w:p>
      <w:pPr>
        <w:pStyle w:val="3"/>
        <w:ind w:left="0" w:hanging="0"/>
        <w:rPr/>
      </w:pPr>
      <w:r>
        <w:rPr>
          <w:b/>
          <w:sz w:val="24"/>
        </w:rPr>
        <w:t xml:space="preserve">Для определения расстояния до тел используется </w:t>
      </w:r>
      <w:r>
        <w:rPr>
          <w:b/>
          <w:sz w:val="24"/>
          <w:u w:val="single"/>
        </w:rPr>
        <w:t>метод параллакса</w:t>
      </w:r>
      <w:r>
        <w:rPr>
          <w:b/>
          <w:sz w:val="24"/>
        </w:rPr>
        <w:t>: для того, чтобы узнать расстояние до какого-нибудь тела, нужно измерить расстояние до какой-либо доступной точки (её называют базисом и в пределах Солнечной системы за него принимают экваториальный радиус Земли), угол, под которым с находящегося на горизонте светила  был бы виден базис, называется горизонтальным экваториальным параллаксом, если он найден, то расстояние равно:</w:t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                                                       </w:t>
      </w:r>
      <w:r>
        <w:rPr>
          <w:b/>
          <w:sz w:val="24"/>
          <w:lang w:val="en-US"/>
        </w:rPr>
        <w:t>D=R/sin p</w:t>
      </w:r>
      <w:r>
        <w:rPr>
          <w:b/>
          <w:sz w:val="24"/>
        </w:rPr>
        <w:t xml:space="preserve"> </w:t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R </w:t>
      </w:r>
      <w:r>
        <w:rPr>
          <w:b/>
          <w:sz w:val="24"/>
        </w:rPr>
        <w:t xml:space="preserve">- базис, </w:t>
      </w:r>
      <w:r>
        <w:rPr>
          <w:b/>
          <w:sz w:val="24"/>
          <w:lang w:val="en-US"/>
        </w:rPr>
        <w:t xml:space="preserve">p </w:t>
      </w:r>
      <w:r>
        <w:rPr>
          <w:b/>
          <w:sz w:val="24"/>
        </w:rPr>
        <w:t>- горизонтальный параллакс светила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 xml:space="preserve">Радиолокационный метод </w:t>
      </w:r>
      <w:r>
        <w:rPr>
          <w:b/>
          <w:sz w:val="24"/>
        </w:rPr>
        <w:t>заключается в том, что на светило посылают кратковременный импульс, принимают отражённый сигнал и измеряют время. (1а.е.=149 597 868км).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 xml:space="preserve">Метод лазерной локации </w:t>
      </w:r>
      <w:r>
        <w:rPr>
          <w:b/>
          <w:sz w:val="24"/>
        </w:rPr>
        <w:t>аналогичен радиолокационному, но гораздо точнее.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 xml:space="preserve">Определение размеров тел Солнечной системы </w:t>
      </w:r>
      <w:r>
        <w:rPr>
          <w:b/>
          <w:sz w:val="24"/>
        </w:rPr>
        <w:t>осуществляется посредством измерением угла, под которым  они видны с Земли и расстояния до светил, так получается линейный радиус: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  <w:lang w:val="en-US"/>
        </w:rPr>
        <w:t>R=D*sin р</w:t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R </w:t>
      </w:r>
      <w:r>
        <w:rPr>
          <w:b/>
          <w:sz w:val="24"/>
        </w:rPr>
        <w:t xml:space="preserve">- базис, </w:t>
      </w:r>
      <w:r>
        <w:rPr>
          <w:b/>
          <w:sz w:val="24"/>
          <w:lang w:val="en-US"/>
        </w:rPr>
        <w:t xml:space="preserve">p </w:t>
      </w:r>
      <w:r>
        <w:rPr>
          <w:b/>
          <w:sz w:val="24"/>
        </w:rPr>
        <w:t>- горизонтальный параллакс светила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30)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</w:rPr>
        <w:t>Законы Кеплера</w:t>
      </w:r>
      <w:r>
        <w:rPr>
          <w:b/>
          <w:sz w:val="24"/>
          <w:u w:val="single"/>
          <w:lang w:val="en-US"/>
        </w:rPr>
        <w:t>: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) Орбита каждой планеты есть эллипс, в одном из фокусов которого находится Солнц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) Радиус—вектор планеты в равные промежутки времени описывает равные площад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) Квадраты сидерических периодов обращения двух планет относятся как кубы больших полуосей их орби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1) </w:t>
      </w:r>
      <w:r>
        <w:rPr>
          <w:b/>
          <w:sz w:val="24"/>
          <w:u w:val="single"/>
        </w:rPr>
        <w:t xml:space="preserve">Земля: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змеры: Rср. = 6371км.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b/>
          <w:sz w:val="24"/>
        </w:rPr>
        <w:t>Средняя плотность = 5,5*1000 кг/куб.м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  <w:sz w:val="24"/>
        </w:rPr>
        <w:t>Форма: эллипс, экваториальный радиус &gt; полярно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иуса.</w:t>
      </w:r>
    </w:p>
    <w:p>
      <w:pPr>
        <w:pStyle w:val="Normal"/>
        <w:numPr>
          <w:ilvl w:val="0"/>
          <w:numId w:val="53"/>
        </w:numPr>
        <w:jc w:val="both"/>
        <w:rPr>
          <w:b/>
          <w:b/>
          <w:sz w:val="24"/>
        </w:rPr>
      </w:pPr>
      <w:r>
        <w:rPr>
          <w:b/>
          <w:sz w:val="24"/>
        </w:rPr>
        <w:t>Угол наклона оси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66 градусов 34 минуты</w:t>
      </w:r>
      <w:r>
        <w:rPr>
          <w:b/>
          <w:sz w:val="24"/>
          <w:lang w:val="en-US"/>
        </w:rPr>
        <w:t>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Особенности движения:   наклон земной оси к плоскости орбиты. Сохранение направления оси в пространстве. 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4"/>
        </w:rPr>
      </w:pPr>
      <w:r>
        <w:rPr>
          <w:b/>
          <w:sz w:val="24"/>
        </w:rPr>
        <w:t>Орбита: эллиптическая вокруг Солнца, близкая к окружно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2</w:t>
      </w:r>
      <w:r>
        <w:rPr>
          <w:b/>
          <w:sz w:val="24"/>
          <w:u w:val="single"/>
        </w:rPr>
        <w:t>) Солнечные и лунные затмения:</w:t>
      </w:r>
    </w:p>
    <w:p>
      <w:pPr>
        <w:pStyle w:val="Normal"/>
        <w:jc w:val="both"/>
        <w:rPr/>
      </w:pPr>
      <w:r>
        <w:rPr>
          <w:b/>
          <w:sz w:val="24"/>
        </w:rPr>
        <w:t xml:space="preserve">Когда Луна при своём движении вокруг Земли полностью или частично заслоняет Солнце, происходят </w:t>
      </w:r>
      <w:r>
        <w:rPr>
          <w:b/>
          <w:sz w:val="24"/>
          <w:u w:val="single"/>
        </w:rPr>
        <w:t>солнечные затмения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Полное затмение возможно потому, что видимые диаметры Луны и Солнца почти одинаковы. Частичные затмения происходят когда лунный диск не полностью заслоняет собой диск Солнца, а также в районах лунной полутени.</w:t>
      </w:r>
    </w:p>
    <w:p>
      <w:pPr>
        <w:pStyle w:val="Normal"/>
        <w:jc w:val="both"/>
        <w:rPr/>
      </w:pPr>
      <w:r>
        <w:rPr>
          <w:b/>
          <w:sz w:val="24"/>
        </w:rPr>
        <w:t xml:space="preserve">Когда при движении вокруг Земли Луна попадает в в конус земной тени происходит </w:t>
      </w:r>
      <w:r>
        <w:rPr>
          <w:b/>
          <w:sz w:val="24"/>
          <w:u w:val="single"/>
        </w:rPr>
        <w:t>полное лунное затмение</w:t>
      </w:r>
      <w:r>
        <w:rPr>
          <w:b/>
          <w:sz w:val="24"/>
        </w:rPr>
        <w:t xml:space="preserve">. Если же в тень погружается лишь часть Луны, происходит </w:t>
      </w:r>
      <w:r>
        <w:rPr>
          <w:b/>
          <w:sz w:val="24"/>
          <w:u w:val="single"/>
        </w:rPr>
        <w:t>частичное лунное затмение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Затмения повторяются через определённые промежутки времени, называемые саросом (объясняется закономерностями в движении Луны), он составляет примерно 18 лет 11 дней. В течение каждого сароса происходит 42 солнечных и 28 лунных. Однако полные солнечные затмения в данной точке земной поверхности наблюдаются не чаще раза в 200—300 лет.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3</w:t>
      </w:r>
      <w:r>
        <w:rPr>
          <w:b/>
          <w:sz w:val="24"/>
        </w:rPr>
        <w:t xml:space="preserve">) </w:t>
      </w:r>
      <w:r>
        <w:rPr>
          <w:b/>
          <w:sz w:val="24"/>
          <w:u w:val="single"/>
        </w:rPr>
        <w:t>Луна:</w:t>
      </w:r>
    </w:p>
    <w:p>
      <w:pPr>
        <w:pStyle w:val="21"/>
        <w:numPr>
          <w:ilvl w:val="0"/>
          <w:numId w:val="52"/>
        </w:numPr>
        <w:rPr/>
      </w:pPr>
      <w:r>
        <w:rPr/>
        <w:t>Размеры: линейный  диаметр примерно равен 3476 км.</w:t>
      </w:r>
    </w:p>
    <w:p>
      <w:pPr>
        <w:pStyle w:val="Normal"/>
        <w:numPr>
          <w:ilvl w:val="0"/>
          <w:numId w:val="45"/>
        </w:numPr>
        <w:jc w:val="both"/>
        <w:rPr>
          <w:b/>
          <w:b/>
          <w:sz w:val="24"/>
        </w:rPr>
      </w:pPr>
      <w:r>
        <w:rPr>
          <w:b/>
          <w:sz w:val="24"/>
        </w:rPr>
        <w:t>Возраст: примерно 4 млрд. лет</w:t>
      </w:r>
    </w:p>
    <w:p>
      <w:pPr>
        <w:pStyle w:val="Normal"/>
        <w:numPr>
          <w:ilvl w:val="0"/>
          <w:numId w:val="50"/>
        </w:numPr>
        <w:jc w:val="both"/>
        <w:rPr>
          <w:b/>
          <w:b/>
          <w:sz w:val="24"/>
        </w:rPr>
      </w:pPr>
      <w:r>
        <w:rPr>
          <w:b/>
          <w:sz w:val="24"/>
        </w:rPr>
        <w:t>Строение: кора – 60 км., мантия –1000 км., ядро –750 км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</w:rPr>
      </w:pPr>
      <w:r>
        <w:rPr>
          <w:b/>
          <w:sz w:val="24"/>
        </w:rPr>
        <w:t>Светимость: не самосветящееся тело, светит отражённым                  солнечным светом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4"/>
        </w:rPr>
      </w:pPr>
      <w:r>
        <w:rPr>
          <w:b/>
          <w:sz w:val="24"/>
        </w:rPr>
        <w:t>Расстояние до Земли: 384400 км.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Особенности поверхности: на протяжении лунных суток   температура на поверхности меняется примерно на 300К,</w:t>
      </w:r>
    </w:p>
    <w:p>
      <w:pPr>
        <w:pStyle w:val="2"/>
        <w:numPr>
          <w:ilvl w:val="0"/>
          <w:numId w:val="34"/>
        </w:numPr>
        <w:rPr>
          <w:b/>
          <w:b/>
          <w:sz w:val="24"/>
        </w:rPr>
      </w:pPr>
      <w:r>
        <w:rPr>
          <w:b/>
          <w:sz w:val="24"/>
        </w:rPr>
        <w:t>На поверхности также присутствуют моря (30%), материки    (70%) и кольцевые кратеры (диаметром 1 – 200 км.)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24"/>
        </w:rPr>
        <w:t xml:space="preserve">Механические свойства грунта: преобладают породы,      похожие на земные базальты, тугоплавкие металлы, а также </w:t>
      </w:r>
      <w:r>
        <w:rPr>
          <w:b/>
          <w:sz w:val="24"/>
          <w:lang w:val="en-US"/>
        </w:rPr>
        <w:t>Si, Fe, Cu, Mg, Al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sz w:val="24"/>
        </w:rPr>
        <w:t>Изменение поверхности со</w:t>
      </w:r>
      <w:r>
        <w:rPr>
          <w:b/>
          <w:sz w:val="24"/>
          <w:lang w:val="en-US"/>
        </w:rPr>
        <w:t xml:space="preserve"> временем: давно завершилась </w:t>
      </w:r>
      <w:r>
        <w:rPr>
          <w:b/>
          <w:sz w:val="24"/>
        </w:rPr>
        <w:t>эпоха активного вулканизма, уменьшилась интенсивность метеоритной бомбардировки, хотя и сейчас имеют место лунотрясения. Но в общем за последние 2—3 млрд. лет поверхность почти не изменилась.</w:t>
      </w:r>
    </w:p>
    <w:p>
      <w:pPr>
        <w:pStyle w:val="21"/>
        <w:numPr>
          <w:ilvl w:val="0"/>
          <w:numId w:val="12"/>
        </w:numPr>
        <w:rPr/>
      </w:pPr>
      <w:r>
        <w:rPr/>
        <w:t>Особенности движения: Луна крутится вокруг Земли и своей оси, вследствие чего она повёрнута к Земле всегда одним полушарием.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4"/>
        </w:rPr>
      </w:pPr>
      <w:r>
        <w:rPr>
          <w:b/>
          <w:sz w:val="24"/>
        </w:rPr>
        <w:t>Сравнение с размерами Земли: в 4 раза меньше земного радиуса и в 81 раз меньше массы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b/>
          <w:sz w:val="24"/>
        </w:rPr>
        <w:t>Двойная планета: по эллиптической орбите вокруг Солнца движется общий центр масс системы «Земля – Луна», находящийся внутри Земли. Поэтому эту систему часто называют «двойной планетой».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sz w:val="28"/>
          <w:lang w:val="en-US"/>
        </w:rPr>
      </w:pPr>
      <w:r>
        <w:rPr>
          <w:b/>
          <w:sz w:val="24"/>
        </w:rPr>
        <w:t>Сила тяжести на Луне:  0,16</w:t>
      </w:r>
      <w:r>
        <w:rPr>
          <w:b/>
          <w:sz w:val="24"/>
          <w:lang w:val="en-US"/>
        </w:rPr>
        <w:t>g.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left="70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1"/>
        <w:rPr/>
      </w:pPr>
      <w:r>
        <w:rPr/>
        <w:t>34) Планеты земной группы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10"/>
        <w:gridCol w:w="1843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ркур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ем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рс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9 а.е. от Солн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пло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5*10000кг/куб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ение вокруг Солнца и своей оси в одном на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направлении обратном направлению своего движения вокруг Солнца и примерно в 243 раза медленнее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ение вокруг Солнца и своей оси, наклон земной оси к плоскости орбиты. Сохранение направления оси в простран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ение вокруг Солнца и своей оси в одном направл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у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- Лу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– Фобос, Деймо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гол наклона о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9 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авнение диаметра с земн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</w:rPr>
              <w:t xml:space="preserve">Примерно 0,3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0,9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мерно 0,5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Зем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а)атмосферы б)воды в)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а)Сле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Очень плот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а) Плот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в виде поверхностных вод, ледников, подземных в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Разрежен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предположительно в виде ледник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п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 поверх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ерхность похожа на лунную, большое кол—во кратеров, есть также моря и протяжённые горные усту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более гладкая поверхность из всех планет земной группы. Также наличие кратеров, а также больших горных усту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материков и оке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личие кратеров, морей, континентов, а также  горные ущелья и каньоны, большие горные конусы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35) Планеты—гиганты: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1701"/>
        <w:gridCol w:w="21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п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т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пту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20 а.е. от Солн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пло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1.3*1000 </w:t>
            </w:r>
            <w:r>
              <w:rPr>
                <w:sz w:val="22"/>
              </w:rPr>
              <w:t>кг/куб.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одном направ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одном напра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разном направ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ень быстрое вращение вокруг Солнца и своей оси в одном направлен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ут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:Ио, Европа, Ганимед, Каллисто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 Тафия, Мимас, Тита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Миранда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 Тритон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гол наклона о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7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авнение диаметра с земн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имерно 10,9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9,1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3,9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имерно 3,8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Земли</w:t>
            </w:r>
          </w:p>
        </w:tc>
      </w:tr>
      <w:tr>
        <w:trPr>
          <w:trHeight w:val="28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радиационных поя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стирается на 2,5 млн. км. (магнитное поле планеты улавливает летящие от Солнца заряженные частицы, которые образуют вокруг планеты пояса частиц высокой энерг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ществова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ществ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ществование</w:t>
            </w:r>
          </w:p>
        </w:tc>
      </w:tr>
      <w:tr>
        <w:trPr>
          <w:trHeight w:val="20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колец и их особ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 сплошные кольца толщиной до 1 км., простираются над облачным слоем планеты на 60 000 км., состоят из частиц и глы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наличие кол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наличие кол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наличие колец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6)</w:t>
      </w:r>
      <w:r>
        <w:rPr>
          <w:b/>
          <w:sz w:val="24"/>
        </w:rPr>
        <w:t xml:space="preserve"> Мелкие небесные тел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984"/>
        <w:gridCol w:w="1843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стероиды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теори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е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теоры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ая пла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дробленные астеро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вление вспышки небольшого космического (метеоритного) тела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о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Fe, Ni, Mg, а также более сложные органические вешества, основанные на углеро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Fe, Ni, 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ова, ядро (смесь замёрзших газов: аммиак, метан, азот…), хвост (разреженное вещество, пыль, металлические частиц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ходны по строению с комета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обенности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ижутся вокруг Солнца  в ту же сторону, что и большие планеты, имеют большие эксцентрисит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ледствие притяжения планет, астероиды меняют орбиту, сталкиваются, дробятся, и со временем выпадают на поверхность план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биты – сильно вытянутые эллипсы, близко подходят, а затем удаляются на сотни тысяч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ижутся по орбитам старых, разрушившихся комет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всего более 5500) но с установленными орбитами: Ломоносов, Эстония, Югославия, Цинциннати... (также они имеют номе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выпадшие на Землю): Тунгусский, Сихотэ-Алинский…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ллея, Энке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колько десятков к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ая м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 200 000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0,0001 массы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личиной с горошин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схо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Ядра бывших короткопериодичных пла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дробленные астеро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колки разрушившихся ком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лияние на Зем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их дроблении возможны метеоритные дожди, а также опасность столкновения с крупными астерои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адение в виде метеоритных дождей, при падении наиболее крупных образуется ударная волна и кра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ожно столкновение Земли с головой кометы (возможно – Тунгусский метеор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ход и разрушение в атмосфер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особы из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помощи обсерваторий и беспилотных космических кора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редством сбора метеоритного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помощи обсерваторий, а также с помощью специально запущенных космических аппар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зуальный, фотографический, радиолокационный</w:t>
            </w:r>
          </w:p>
        </w:tc>
      </w:tr>
    </w:tbl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7) </w:t>
      </w:r>
      <w:r>
        <w:rPr>
          <w:b/>
          <w:sz w:val="24"/>
          <w:u w:val="single"/>
          <w:lang w:val="en-US"/>
        </w:rPr>
        <w:t>Особенности строения Солнечной системы.</w:t>
      </w:r>
    </w:p>
    <w:p>
      <w:pPr>
        <w:pStyle w:val="21"/>
        <w:rPr/>
      </w:pPr>
      <w:r>
        <w:rPr/>
        <w:t>Вокруг Солнца в следующем порядке располагаются планеты земной группы:</w:t>
      </w:r>
    </w:p>
    <w:p>
      <w:pPr>
        <w:pStyle w:val="Heading4"/>
        <w:ind w:left="0" w:hanging="0"/>
        <w:rPr/>
      </w:pPr>
      <w:r>
        <w:rPr>
          <w:b/>
          <w:sz w:val="24"/>
        </w:rPr>
        <w:t xml:space="preserve">Меркурий, </w:t>
      </w:r>
      <w:r>
        <w:rPr>
          <w:b/>
          <w:sz w:val="24"/>
          <w:lang w:val="ru-RU"/>
        </w:rPr>
        <w:t>Венера, Земля, Марс.</w:t>
      </w:r>
    </w:p>
    <w:p>
      <w:pPr>
        <w:pStyle w:val="Heading4"/>
        <w:ind w:left="0" w:hanging="0"/>
        <w:rPr/>
      </w:pPr>
      <w:r>
        <w:rPr>
          <w:b/>
          <w:sz w:val="24"/>
          <w:lang w:val="ru-RU"/>
        </w:rPr>
        <w:t xml:space="preserve">Далее идёт пояс астероидов. За ним </w:t>
      </w:r>
      <w:r>
        <w:rPr>
          <w:b/>
          <w:sz w:val="24"/>
        </w:rPr>
        <w:t>в следующем порядке располагаются планеты</w:t>
      </w:r>
      <w:r>
        <w:rPr>
          <w:b/>
          <w:sz w:val="24"/>
          <w:lang w:val="ru-RU"/>
        </w:rPr>
        <w:t>-гигант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Юпитер, Сатурн, Уран, Непту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алее всех находится Плутон, который по размерам скорее должен быть отнесён к планетам земной группы (меньше Земли), но так как находится в значительном удалении, то не может быть отнесён ни к одной из вышеперечисленных груп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оме того, в Солнечной системе присутствуют кометы (вращающиеся вокруг Солнца по сильно вытянутой эллиптической орбите) и отдельные астероиды.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38</w:t>
      </w:r>
      <w:r>
        <w:rPr>
          <w:b/>
          <w:sz w:val="24"/>
        </w:rPr>
        <w:t xml:space="preserve">) </w:t>
      </w:r>
      <w:r>
        <w:rPr>
          <w:b/>
          <w:sz w:val="24"/>
          <w:u w:val="single"/>
        </w:rPr>
        <w:t>Солнце – звезда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4"/>
        </w:rPr>
        <w:t>Особенности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епрерывная термоядерная реакци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Размеры: линейный диаметр = 1,39*10^6 к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Масса: 2*10</w:t>
      </w:r>
      <w:r>
        <w:rPr>
          <w:b/>
          <w:sz w:val="24"/>
          <w:lang w:val="en-US"/>
        </w:rPr>
        <w:t>^30</w:t>
      </w:r>
      <w:r>
        <w:rPr>
          <w:b/>
          <w:sz w:val="24"/>
        </w:rPr>
        <w:t xml:space="preserve"> кг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4"/>
        </w:rPr>
        <w:t>Светимость: 3,8*10</w:t>
      </w:r>
      <w:r>
        <w:rPr>
          <w:b/>
          <w:sz w:val="24"/>
          <w:lang w:val="en-US"/>
        </w:rPr>
        <w:t xml:space="preserve">^26 </w:t>
      </w:r>
      <w:r>
        <w:rPr>
          <w:b/>
          <w:sz w:val="24"/>
        </w:rPr>
        <w:t>Вт. (полная энергия, излучаемая Солнцем в единицу времени, умноженная на расстояние от Земли до Солнца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Активность</w:t>
      </w:r>
      <w:r>
        <w:rPr>
          <w:b/>
          <w:sz w:val="24"/>
        </w:rPr>
        <w:t xml:space="preserve"> – комплекс нестационарных образований в атмосфере Солнца (пятна, факелы, протуберанцы, вспышки…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Циклы активности: примерно 11 лет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sz w:val="24"/>
        </w:rPr>
        <w:t>Химический состав вещества: порядка 70 химический элементов, самые распространённые – водород (70</w:t>
      </w:r>
      <w:r>
        <w:rPr>
          <w:b/>
          <w:sz w:val="24"/>
          <w:lang w:val="en-US"/>
        </w:rPr>
        <w:t>%</w:t>
      </w:r>
      <w:r>
        <w:rPr>
          <w:b/>
          <w:sz w:val="24"/>
        </w:rPr>
        <w:t xml:space="preserve"> от массы) и гелий         ( более 30</w:t>
      </w:r>
      <w:r>
        <w:rPr>
          <w:b/>
          <w:sz w:val="24"/>
          <w:lang w:val="en-US"/>
        </w:rPr>
        <w:t>%</w:t>
      </w:r>
      <w:r>
        <w:rPr>
          <w:b/>
          <w:sz w:val="24"/>
        </w:rPr>
        <w:t xml:space="preserve"> от массы)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Физическое состояние вещества:  основное состояние – плазм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Источники энергии: термоядерные реакции, в результате превращения водорода в гелий выделяется огромное количество энергии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троение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Пятна: непостоянные, изменчивые детали Фотосферы, существующие от нескольких дней до нескольких месяцев. Диаметром достигают нескольких десятков тысяч км., состоят из ядра и полутени, представляют собой коническую воронку глубиной примерно 300 – 400 км.</w:t>
      </w:r>
    </w:p>
    <w:p>
      <w:pPr>
        <w:pStyle w:val="21"/>
        <w:numPr>
          <w:ilvl w:val="0"/>
          <w:numId w:val="55"/>
        </w:numPr>
        <w:rPr>
          <w:u w:val="single"/>
        </w:rPr>
      </w:pPr>
      <w:r>
        <w:rPr/>
        <w:t>Протуберанцы: гигантские яркие выступы или арки, как бы опирающиеся на хромосферу и врывающиеся в солнечную корону.</w:t>
      </w:r>
    </w:p>
    <w:p>
      <w:pPr>
        <w:pStyle w:val="21"/>
        <w:numPr>
          <w:ilvl w:val="0"/>
          <w:numId w:val="19"/>
        </w:numPr>
        <w:rPr/>
      </w:pPr>
      <w:r>
        <w:rPr/>
        <w:t>Вспышки: взрывные процессы, освобождающие энергию магнитного поля солнечных пятен</w:t>
      </w:r>
      <w:r>
        <w:rPr>
          <w:lang w:val="en-US"/>
        </w:rPr>
        <w:t>;</w:t>
      </w:r>
      <w:r>
        <w:rPr/>
        <w:t xml:space="preserve"> длятся от 5 мин. до нескольких часов и охватывают до нескольких десятков кв.км., сопровождаются ультрафиолетовым, рентгеновым и радиоизлучением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троение и состав атмосферы: </w:t>
      </w:r>
    </w:p>
    <w:p>
      <w:pPr>
        <w:pStyle w:val="Normal"/>
        <w:jc w:val="both"/>
        <w:rPr/>
      </w:pPr>
      <w:r>
        <w:rPr>
          <w:b/>
          <w:sz w:val="24"/>
        </w:rPr>
        <w:t>1) Фотосфера: нижний слой толщиной в 300 – 400 км., плотностью порядка 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-4 кг./куб.м., температура близка к 6000К</w:t>
      </w:r>
    </w:p>
    <w:p>
      <w:pPr>
        <w:pStyle w:val="Normal"/>
        <w:jc w:val="both"/>
        <w:rPr/>
      </w:pPr>
      <w:r>
        <w:rPr>
          <w:b/>
          <w:sz w:val="24"/>
        </w:rPr>
        <w:t>2) Хромосфера: простирается до высоты 10 – 14 км., температура по мере подъёма повышается от 5*10</w:t>
      </w:r>
      <w:r>
        <w:rPr>
          <w:b/>
          <w:sz w:val="24"/>
          <w:lang w:val="en-US"/>
        </w:rPr>
        <w:t>^3</w:t>
      </w:r>
      <w:r>
        <w:rPr>
          <w:b/>
          <w:sz w:val="24"/>
        </w:rPr>
        <w:t>К до 5*10</w:t>
      </w:r>
      <w:r>
        <w:rPr>
          <w:b/>
          <w:sz w:val="24"/>
          <w:lang w:val="en-US"/>
        </w:rPr>
        <w:t>^4</w:t>
      </w:r>
      <w:r>
        <w:rPr>
          <w:b/>
          <w:sz w:val="24"/>
        </w:rPr>
        <w:t xml:space="preserve">К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b/>
          <w:sz w:val="24"/>
        </w:rPr>
        <w:t>Корона: простирается на расстояние нескольких солнечных радиусов от края Солнца, температура примерно равна 6000К, очень высока степень ионизаци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39) </w:t>
      </w:r>
      <w:r>
        <w:rPr>
          <w:b/>
          <w:sz w:val="24"/>
          <w:u w:val="single"/>
        </w:rPr>
        <w:t>Понятие о звёздной величине</w:t>
      </w:r>
      <w:r>
        <w:rPr>
          <w:b/>
          <w:sz w:val="24"/>
        </w:rPr>
        <w:t>.</w:t>
      </w:r>
    </w:p>
    <w:p>
      <w:pPr>
        <w:pStyle w:val="3"/>
        <w:ind w:left="0" w:hanging="0"/>
        <w:rPr/>
      </w:pPr>
      <w:r>
        <w:rPr>
          <w:b/>
          <w:sz w:val="24"/>
        </w:rPr>
        <w:t>Звёздная величина характеризует блеск звезды, т.е. освещённость, которую она создаёт на Земле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Абсолютные  звёздные величины – звёздные величины, которые имели бы звёзды, если бы находились на одинаковом расстоянии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Видимая звёздная величина – звёздная величина, наблюдаемая без учёта различий в расстоянии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/>
      </w:pPr>
      <w:r>
        <w:rPr>
          <w:b/>
          <w:sz w:val="24"/>
        </w:rPr>
        <w:t xml:space="preserve">40) </w:t>
      </w:r>
      <w:r>
        <w:rPr>
          <w:b/>
          <w:sz w:val="24"/>
          <w:u w:val="single"/>
        </w:rPr>
        <w:t>Эффект Доплера, красное смещение.</w:t>
      </w:r>
    </w:p>
    <w:p>
      <w:pPr>
        <w:pStyle w:val="3"/>
        <w:ind w:left="0" w:hanging="0"/>
        <w:rPr>
          <w:b/>
          <w:b/>
          <w:sz w:val="24"/>
          <w:lang w:val="en-US"/>
        </w:rPr>
      </w:pPr>
      <w:r>
        <w:rPr>
          <w:b/>
          <w:sz w:val="24"/>
        </w:rPr>
        <w:t>Линии в спектре источника, приближающегося к наблюдателю, смещены к фиолетовому концу спектра, а линии в спектре удаляющегося источника – к красному.</w:t>
      </w:r>
    </w:p>
    <w:p>
      <w:pPr>
        <w:pStyle w:val="3"/>
        <w:ind w:lef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ind w:left="0" w:hanging="0"/>
        <w:rPr/>
      </w:pPr>
      <w:r>
        <w:rPr>
          <w:b/>
          <w:sz w:val="24"/>
          <w:lang w:val="en-US"/>
        </w:rPr>
        <w:t xml:space="preserve">41) </w:t>
      </w:r>
      <w:r>
        <w:rPr>
          <w:b/>
          <w:sz w:val="24"/>
          <w:u w:val="single"/>
        </w:rPr>
        <w:t>Звёзды.</w:t>
      </w:r>
    </w:p>
    <w:p>
      <w:pPr>
        <w:pStyle w:val="3"/>
        <w:numPr>
          <w:ilvl w:val="0"/>
          <w:numId w:val="44"/>
        </w:numPr>
        <w:rPr>
          <w:b/>
          <w:b/>
          <w:sz w:val="24"/>
        </w:rPr>
      </w:pPr>
      <w:r>
        <w:rPr>
          <w:b/>
          <w:sz w:val="24"/>
        </w:rPr>
        <w:t xml:space="preserve">Цвет и температура: 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жёлтый – 6000К, 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красный – 3000 – 4000К,</w:t>
      </w:r>
    </w:p>
    <w:p>
      <w:pPr>
        <w:pStyle w:val="3"/>
        <w:ind w:left="0" w:hanging="0"/>
        <w:rPr/>
      </w:pPr>
      <w:r>
        <w:rPr>
          <w:b/>
          <w:sz w:val="24"/>
        </w:rPr>
        <w:t>белые – 10</w:t>
      </w:r>
      <w:r>
        <w:rPr>
          <w:b/>
          <w:sz w:val="24"/>
          <w:lang w:val="en-US"/>
        </w:rPr>
        <w:t>^4 – 2*10^4</w:t>
      </w:r>
      <w:r>
        <w:rPr>
          <w:b/>
          <w:sz w:val="24"/>
        </w:rPr>
        <w:t xml:space="preserve">, </w:t>
      </w:r>
    </w:p>
    <w:p>
      <w:pPr>
        <w:pStyle w:val="3"/>
        <w:ind w:left="0" w:hanging="0"/>
        <w:rPr/>
      </w:pPr>
      <w:r>
        <w:rPr>
          <w:b/>
          <w:sz w:val="24"/>
        </w:rPr>
        <w:t xml:space="preserve">голубовато—белые – </w:t>
      </w:r>
      <w:r>
        <w:rPr>
          <w:b/>
          <w:sz w:val="24"/>
          <w:lang w:val="en-US"/>
        </w:rPr>
        <w:t>3*10^4 – 5*10^5</w:t>
      </w:r>
      <w:r>
        <w:rPr>
          <w:b/>
          <w:sz w:val="24"/>
        </w:rPr>
        <w:t xml:space="preserve">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в инфракрасном спектре – менее 2000К</w:t>
      </w:r>
    </w:p>
    <w:p>
      <w:pPr>
        <w:pStyle w:val="3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Химический состав: самые распространённые – водород и гелий.</w:t>
      </w:r>
    </w:p>
    <w:p>
      <w:pPr>
        <w:pStyle w:val="3"/>
        <w:numPr>
          <w:ilvl w:val="0"/>
          <w:numId w:val="15"/>
        </w:numPr>
        <w:rPr>
          <w:b/>
          <w:b/>
          <w:sz w:val="24"/>
          <w:lang w:val="en-US"/>
        </w:rPr>
      </w:pPr>
      <w:r>
        <w:rPr>
          <w:b/>
          <w:sz w:val="24"/>
        </w:rPr>
        <w:t>Средняя плотность: у гигантов–чрезвычайно мала – 10</w:t>
      </w:r>
      <w:r>
        <w:rPr>
          <w:b/>
          <w:sz w:val="24"/>
          <w:lang w:val="en-US"/>
        </w:rPr>
        <w:t xml:space="preserve">^-3                                    </w:t>
      </w:r>
      <w:r>
        <w:rPr>
          <w:b/>
          <w:sz w:val="24"/>
        </w:rPr>
        <w:t>кг/куб.м., у карликов – крайне велика : до 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1кг/куб.м.</w:t>
      </w:r>
    </w:p>
    <w:p>
      <w:pPr>
        <w:pStyle w:val="3"/>
        <w:numPr>
          <w:ilvl w:val="0"/>
          <w:numId w:val="40"/>
        </w:numPr>
        <w:rPr>
          <w:b/>
          <w:b/>
          <w:sz w:val="24"/>
        </w:rPr>
      </w:pPr>
      <w:r>
        <w:rPr>
          <w:b/>
          <w:sz w:val="24"/>
        </w:rPr>
        <w:t>Размеры: гиганты в десятки раз превосходят радиус Солнца, близкие по размерам к Солнцу или меньше его – карлики.</w:t>
      </w:r>
    </w:p>
    <w:p>
      <w:pPr>
        <w:pStyle w:val="3"/>
        <w:numPr>
          <w:ilvl w:val="0"/>
          <w:numId w:val="9"/>
        </w:numPr>
        <w:rPr/>
      </w:pPr>
      <w:r>
        <w:rPr>
          <w:b/>
          <w:sz w:val="24"/>
        </w:rPr>
        <w:t xml:space="preserve">Расстояние до звёзд: используется метод параллакса, используя в базисе средний радиус земной орбиты. Угол </w:t>
      </w:r>
      <w:r>
        <w:rPr>
          <w:b/>
          <w:i/>
          <w:sz w:val="24"/>
        </w:rPr>
        <w:t>Пи</w:t>
      </w:r>
      <w:r>
        <w:rPr>
          <w:b/>
          <w:sz w:val="24"/>
        </w:rPr>
        <w:t xml:space="preserve"> , под которым со звезды был бы виден радиус земной орбиты, расположенный под 90 – годичный параллакс.</w:t>
      </w:r>
    </w:p>
    <w:p>
      <w:pPr>
        <w:pStyle w:val="3"/>
        <w:ind w:left="0" w:hanging="0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  <w:lang w:val="en-US"/>
        </w:rPr>
        <w:t xml:space="preserve">r=a/sin </w:t>
      </w:r>
      <w:r>
        <w:rPr>
          <w:b/>
          <w:i/>
          <w:sz w:val="24"/>
        </w:rPr>
        <w:t>Пи</w:t>
      </w:r>
      <w:r>
        <w:rPr>
          <w:b/>
          <w:sz w:val="24"/>
        </w:rPr>
        <w:t>, а – средний радиус земной орбиты</w:t>
      </w:r>
    </w:p>
    <w:p>
      <w:pPr>
        <w:pStyle w:val="3"/>
        <w:numPr>
          <w:ilvl w:val="0"/>
          <w:numId w:val="22"/>
        </w:numPr>
        <w:rPr>
          <w:b/>
          <w:b/>
          <w:sz w:val="24"/>
        </w:rPr>
      </w:pPr>
      <w:r>
        <w:rPr>
          <w:b/>
          <w:sz w:val="24"/>
        </w:rPr>
        <w:t>Расстояние до звезды, равное 1 секунде = 1 парсек (206265а.е.)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>Двойные звёзды</w:t>
      </w:r>
      <w:r>
        <w:rPr>
          <w:b/>
          <w:sz w:val="24"/>
        </w:rPr>
        <w:t xml:space="preserve"> – звезды, связанные силами тяготения вокруг общего центра масс.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>Новые и сверхновые звёзды</w:t>
      </w:r>
      <w:r>
        <w:rPr>
          <w:b/>
          <w:sz w:val="24"/>
        </w:rPr>
        <w:t xml:space="preserve"> – звёзды, у которых резко возрос блеск, сверхновые – взрывающиеся звёзды, при наиболее мощных взрывах вещество разлетается со скоростью до 7000км/с, остатки оболочек видны долгое время в виде туманностей</w:t>
      </w:r>
    </w:p>
    <w:p>
      <w:pPr>
        <w:pStyle w:val="3"/>
        <w:ind w:left="0" w:hanging="0"/>
        <w:rPr/>
      </w:pPr>
      <w:r>
        <w:rPr>
          <w:b/>
          <w:sz w:val="24"/>
          <w:u w:val="single"/>
        </w:rPr>
        <w:t>Пульсары</w:t>
      </w:r>
      <w:r>
        <w:rPr>
          <w:b/>
          <w:sz w:val="24"/>
        </w:rPr>
        <w:t xml:space="preserve">  - быстровращающиеся сверхплотные звёзды, радиусом до 10км, а массы близки к массе Солнца. 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0" w:hanging="0"/>
        <w:rPr/>
      </w:pPr>
      <w:r>
        <w:rPr>
          <w:b/>
          <w:sz w:val="24"/>
        </w:rPr>
        <w:t xml:space="preserve">42) </w:t>
      </w:r>
      <w:r>
        <w:rPr>
          <w:b/>
          <w:sz w:val="24"/>
          <w:u w:val="single"/>
        </w:rPr>
        <w:t>Чёрная дыра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  <w:t>В процессе неограниченного сжатия (в процессе формирования звезды) звезда может превратиться в чёрную дыру, т.е. область, которая вследствие мощного поля тяготения не выпускает за пределы звезды никакое излучение.</w:t>
      </w:r>
    </w:p>
    <w:p>
      <w:pPr>
        <w:pStyle w:val="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3) </w:t>
      </w:r>
      <w:r>
        <w:rPr>
          <w:b/>
          <w:sz w:val="24"/>
          <w:u w:val="single"/>
        </w:rPr>
        <w:t>Галактики.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Виды: </w:t>
      </w:r>
    </w:p>
    <w:p>
      <w:pPr>
        <w:pStyle w:val="21"/>
        <w:rPr/>
      </w:pPr>
      <w:r>
        <w:rPr/>
        <w:t>Эллиптические – эллипсы различных размеров и степеней сжатия, наиболее простые по структуре, распределение звёзд в них равномерно убывает от центра, почти нет пыли и газа.</w:t>
      </w:r>
    </w:p>
    <w:p>
      <w:pPr>
        <w:pStyle w:val="Heading4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пиральные  </w:t>
      </w:r>
      <w:r>
        <w:rPr>
          <w:b/>
          <w:sz w:val="24"/>
        </w:rPr>
        <w:t xml:space="preserve">– </w:t>
      </w:r>
      <w:r>
        <w:rPr>
          <w:b/>
          <w:sz w:val="24"/>
          <w:lang w:val="ru-RU"/>
        </w:rPr>
        <w:t>самые многочисленные галактики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еправильные – не обнаруживают закономерностей в своём строении.</w:t>
      </w:r>
    </w:p>
    <w:p>
      <w:pPr>
        <w:pStyle w:val="21"/>
        <w:rPr/>
      </w:pPr>
      <w:r>
        <w:rPr/>
        <w:t>Взаимодействующие – близко расположенные, иногда как бы проникающие друг в друга или связанные мостами из светящейся матер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Названия: Туманность Андромеды, Большое и Малое Магелановы Облака…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Размеры определяются по формуле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  <w:lang w:val="en-US"/>
        </w:rPr>
        <w:t xml:space="preserve">D=rd/206265 </w:t>
      </w:r>
    </w:p>
    <w:p>
      <w:pPr>
        <w:pStyle w:val="Normal"/>
        <w:jc w:val="both"/>
        <w:rPr/>
      </w:pP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D (парсек)</w:t>
      </w:r>
      <w:r>
        <w:rPr>
          <w:b/>
          <w:sz w:val="24"/>
        </w:rPr>
        <w:t xml:space="preserve">—линейный диаметр, </w:t>
      </w:r>
      <w:r>
        <w:rPr>
          <w:b/>
          <w:sz w:val="24"/>
          <w:lang w:val="en-US"/>
        </w:rPr>
        <w:t>r (парсек)</w:t>
      </w:r>
      <w:r>
        <w:rPr>
          <w:b/>
          <w:sz w:val="24"/>
        </w:rPr>
        <w:t xml:space="preserve"> – расстояние до галактики, </w:t>
      </w:r>
      <w:r>
        <w:rPr>
          <w:b/>
          <w:sz w:val="24"/>
          <w:lang w:val="en-US"/>
        </w:rPr>
        <w:t>d (секунды дуги)</w:t>
      </w:r>
      <w:r>
        <w:rPr>
          <w:b/>
          <w:sz w:val="24"/>
        </w:rPr>
        <w:t xml:space="preserve"> – угловой диаметр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Массы определяются следующим образом:</w:t>
      </w:r>
    </w:p>
    <w:p>
      <w:pPr>
        <w:pStyle w:val="Normal"/>
        <w:ind w:firstLine="19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=Rv^2/G (из закона всемирного тяготения)</w:t>
      </w:r>
    </w:p>
    <w:p>
      <w:pPr>
        <w:pStyle w:val="Normal"/>
        <w:jc w:val="both"/>
        <w:rPr/>
      </w:pPr>
      <w:r>
        <w:rPr>
          <w:b/>
          <w:sz w:val="24"/>
        </w:rPr>
        <w:t xml:space="preserve">где М – масса ядра галактики,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– линейная скорость вращ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асса же всей галактики на один-два порядка больше массы её яд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Возраст: примерно 1,5*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0 лет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sz w:val="24"/>
        </w:rPr>
      </w:pPr>
      <w:r>
        <w:rPr>
          <w:b/>
          <w:sz w:val="24"/>
        </w:rPr>
        <w:t>Состав: звёзды, звёздные скопления, двойные и кратные звёзды, туманности, межзвёздный газ и пыль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sz w:val="24"/>
        </w:rPr>
        <w:t>Число входящих в состав звёзд: в нашей, например, порядка триллиона (10</w:t>
      </w:r>
      <w:r>
        <w:rPr>
          <w:b/>
          <w:sz w:val="24"/>
          <w:lang w:val="en-US"/>
        </w:rPr>
        <w:t>^12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троение: большинство звёзд и диффузной материи имеет линзообразный объём, в центре галактики находится ядро. 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Движение галактик и их составляющих: вращение галактики и звёзд вокруг центральной области, причём с удалением от центра меняется угловая (убывает) и линейная (возрастает до </w:t>
      </w:r>
      <w:r>
        <w:rPr>
          <w:b/>
          <w:sz w:val="24"/>
          <w:lang w:val="en-US"/>
        </w:rPr>
        <w:t>MAX</w:t>
      </w:r>
      <w:r>
        <w:rPr>
          <w:b/>
          <w:sz w:val="24"/>
        </w:rPr>
        <w:t xml:space="preserve"> и затем начинает убывать) скорость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45) </w:t>
      </w:r>
      <w:r>
        <w:rPr>
          <w:b/>
          <w:sz w:val="24"/>
          <w:u w:val="single"/>
        </w:rPr>
        <w:t>Метагалакти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упномасштабная структура: вселенная имеет ячеистую структуру, в ячейках находятся галактики, и их вещество распределено практически равномерно.</w:t>
      </w:r>
    </w:p>
    <w:p>
      <w:pPr>
        <w:pStyle w:val="21"/>
        <w:rPr/>
      </w:pPr>
      <w:r>
        <w:rPr/>
        <w:t>Расширение метагалактики: проявляется на уровне скоплений и сверхскоплений галактик и представляет собой взаимное удаление всех галактик, притом, не существует центра, от которого разбегаются галактик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6) </w:t>
      </w:r>
      <w:r>
        <w:rPr>
          <w:b/>
          <w:sz w:val="24"/>
          <w:u w:val="single"/>
        </w:rPr>
        <w:t xml:space="preserve">Теория большого взрыва. </w:t>
      </w:r>
    </w:p>
    <w:p>
      <w:pPr>
        <w:pStyle w:val="Normal"/>
        <w:jc w:val="both"/>
        <w:rPr/>
      </w:pPr>
      <w:r>
        <w:rPr>
          <w:b/>
          <w:sz w:val="24"/>
        </w:rPr>
        <w:t xml:space="preserve">Считается, что расширение метагалактики могло быть вызвано колоссальным взрывом вещества, обладавшего огромной температурой и плотностью, эта теория носит название </w:t>
      </w:r>
      <w:r>
        <w:rPr>
          <w:b/>
          <w:sz w:val="24"/>
          <w:u w:val="single"/>
        </w:rPr>
        <w:t>теории большого взрыва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47) </w:t>
      </w:r>
      <w:r>
        <w:rPr>
          <w:b/>
          <w:sz w:val="24"/>
          <w:u w:val="single"/>
          <w:lang w:val="en-US"/>
        </w:rPr>
        <w:t>Происхождение звёзд и хим. элементов.</w:t>
      </w:r>
      <w:r>
        <w:rPr>
          <w:b/>
          <w:sz w:val="24"/>
          <w:lang w:val="en-US"/>
        </w:rPr>
        <w:t xml:space="preserve"> </w:t>
      </w:r>
    </w:p>
    <w:p>
      <w:pPr>
        <w:pStyle w:val="Heading5"/>
        <w:ind w:left="0" w:hanging="0"/>
        <w:rPr/>
      </w:pPr>
      <w:r>
        <w:rPr>
          <w:sz w:val="24"/>
        </w:rPr>
        <w:t>Звёзды</w:t>
      </w:r>
      <w:r>
        <w:rPr>
          <w:sz w:val="24"/>
          <w:lang w:val="ru-RU"/>
        </w:rPr>
        <w:t xml:space="preserve"> возникают в ходе эволюции галактик, в результате сгущения облаков диффузной материи, которые формировались внутри галактик. Звёзды состоят в основном из 30 хим. элементов, основными их которых является водород и гелий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8) </w:t>
      </w:r>
      <w:r>
        <w:rPr>
          <w:b/>
          <w:sz w:val="24"/>
          <w:u w:val="single"/>
        </w:rPr>
        <w:t>Эволюция звёзд и хим. элементов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Стадия сжатия превращение облаков диффузной материи в шарообразное тело с повышением давления и температуры.</w:t>
      </w:r>
    </w:p>
    <w:p>
      <w:pPr>
        <w:pStyle w:val="Normal"/>
        <w:numPr>
          <w:ilvl w:val="0"/>
          <w:numId w:val="35"/>
        </w:numPr>
        <w:rPr>
          <w:b/>
          <w:b/>
          <w:sz w:val="24"/>
        </w:rPr>
      </w:pPr>
      <w:r>
        <w:rPr>
          <w:b/>
          <w:sz w:val="24"/>
        </w:rPr>
        <w:t>Стационарная стадия постепенное выгорание водорода (большая часть жизни), превращение гелия в более тяжёлые элементы, всё большее нагревание и превращение в стационарного сверхгиганта.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4"/>
        </w:rPr>
        <w:t>Последний этап в жизни звёзд  зависит от их массы: если звезда размером с наше Солнце, но массой в 1-2 раза больше, то верхние слои со временем покидают ядро, оставляя «белых карликов», которые со временем потухают. Если звезда вдвое превышает массу Солнца, то взрывается как сверхнова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9) </w:t>
      </w:r>
      <w:r>
        <w:rPr>
          <w:b/>
          <w:sz w:val="24"/>
          <w:u w:val="single"/>
        </w:rPr>
        <w:t>Энергия звёз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нергия звёзд, подобно энергии Солнца заключается в непрерывно происходящих внутри звезды термоядерных реак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0) </w:t>
      </w:r>
      <w:r>
        <w:rPr>
          <w:b/>
          <w:sz w:val="24"/>
          <w:u w:val="single"/>
        </w:rPr>
        <w:t>Возраст галактик и звёзд.</w:t>
      </w:r>
    </w:p>
    <w:p>
      <w:pPr>
        <w:pStyle w:val="Normal"/>
        <w:rPr/>
      </w:pPr>
      <w:r>
        <w:rPr>
          <w:b/>
          <w:sz w:val="24"/>
        </w:rPr>
        <w:t>Возраст галактик оценивается примерно в 1,5*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0 лет, возраст же самых старых звёзд оценивается примерно в 10</w:t>
      </w:r>
      <w:r>
        <w:rPr>
          <w:b/>
          <w:sz w:val="24"/>
          <w:lang w:val="en-US"/>
        </w:rPr>
        <w:t>^</w:t>
      </w:r>
      <w:r>
        <w:rPr>
          <w:b/>
          <w:sz w:val="24"/>
        </w:rPr>
        <w:t>10 л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1) </w:t>
      </w:r>
      <w:r>
        <w:rPr>
          <w:b/>
          <w:sz w:val="24"/>
          <w:u w:val="single"/>
        </w:rPr>
        <w:t xml:space="preserve">Происхождение плане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ая идея происхождения планет заключается в следующем: планеты и их спутники образовались из холодных твёрдых тел, входивших в состав туманности, когда-то окружавшей Солнц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3) </w:t>
      </w:r>
      <w:r>
        <w:rPr>
          <w:b/>
          <w:sz w:val="24"/>
          <w:u w:val="single"/>
        </w:rPr>
        <w:t>Единицы измерения астрономических величин и их знач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а.е. = 149 600 000 к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арсек 1пк  =  206 265 а.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en-US"/>
        </w:rPr>
        <w:t xml:space="preserve">54) </w:t>
      </w:r>
      <w:r>
        <w:rPr>
          <w:b/>
          <w:sz w:val="24"/>
          <w:u w:val="single"/>
        </w:rPr>
        <w:t>Вид созвездий меняется</w:t>
      </w:r>
      <w:r>
        <w:rPr>
          <w:b/>
          <w:sz w:val="24"/>
        </w:rPr>
        <w:t xml:space="preserve"> вследствие вращения Земли вокруг своей оси вокруг Солнца. Поэтому у наблюдателя с Земли меняется угол зрения на созвездия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MT Symbol" w:hAnsi="MT Symbol" w:cs="Fixedsy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MT Symbol" w:hAnsi="MT Symbol" w:cs="Fixedsy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MT Symbol" w:hAnsi="MT Symbol" w:cs="Lucida Conso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MT Symbol" w:hAnsi="MT Symbol" w:cs="Fixedsy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MT Symbol" w:hAnsi="MT Symbol" w:cs="Lucida Console"/>
    </w:rPr>
  </w:style>
  <w:style w:type="character" w:styleId="WW8Num31z0">
    <w:name w:val="WW8Num31z0"/>
    <w:qFormat/>
    <w:rPr>
      <w:rFonts w:ascii="MT Symbol" w:hAnsi="MT Symbol" w:cs="Fixedsy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MT Symbol" w:hAnsi="MT Symbol" w:cs="Fixedsy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MT Symbol" w:hAnsi="MT Symbol" w:cs="Fixedsy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MT Symbol" w:hAnsi="MT Symbol" w:cs="Fixedsy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MT Symbol" w:hAnsi="MT Symbol" w:cs="Fixedsys"/>
    </w:rPr>
  </w:style>
  <w:style w:type="character" w:styleId="WW8Num59z0">
    <w:name w:val="WW8Num59z0"/>
    <w:qFormat/>
    <w:rPr>
      <w:rFonts w:ascii="MT Symbol" w:hAnsi="MT Symbol" w:cs="Fixedsy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MT Symbol" w:hAnsi="MT Symbol" w:cs="Fixedsys"/>
    </w:rPr>
  </w:style>
  <w:style w:type="character" w:styleId="WW8Num62z0">
    <w:name w:val="WW8Num62z0"/>
    <w:qFormat/>
    <w:rPr>
      <w:rFonts w:ascii="MT Symbol" w:hAnsi="MT Symbol" w:cs="Fixedsy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MT Symbol" w:hAnsi="MT Symbol" w:cs="Fixedsy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MT Symbol" w:hAnsi="MT Symbol" w:cs="Fixedsy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MT Symbol" w:hAnsi="MT Symbol" w:cs="Fixedsy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65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04:00Z</dcterms:created>
  <dc:creator>Клинов и Борисов</dc:creator>
  <dc:description/>
  <dc:language>en-US</dc:language>
  <cp:lastModifiedBy>Клинов Константин</cp:lastModifiedBy>
  <cp:lastPrinted>1999-09-20T18:06:00Z</cp:lastPrinted>
  <dcterms:modified xsi:type="dcterms:W3CDTF">1997-11-14T14:01:00Z</dcterms:modified>
  <cp:revision>94</cp:revision>
  <dc:subject>Астрономия</dc:subject>
  <dc:title>Астрономия 11 класс</dc:title>
</cp:coreProperties>
</file>