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caps/>
        </w:rPr>
      </w:pPr>
      <w:r>
        <w:rPr>
          <w:caps/>
        </w:rPr>
        <w:t>примерный перечень экзаменационных вопросов</w:t>
        <w:br/>
        <w:t>Арбитражный процесс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ие суды входят в систему арбитражных судов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ие споры отнесены к компетенции арбитражных судов субъектов Российской Федерации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ова компетенция федеральных арбитражных судов округов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ую основную задачу призваны решать арбитражные суды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ие функции осуществляет Высший арбитражный суд Российской Федерации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 арбитражный суд контролирует осуществление принципа законности при разрешении дел в третейских судах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ой федеральный закон, регламентирующий порядок арбитражного судопроизвод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формулируйте принцип арбитражного процессуального пра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праве ли прокурор возбуждать в арбитражном суде дела в интересах организаций и граждан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праве ли прокурор приносить протест на решение арбитражного суда по делу, возбужденному по его иску, предъявленному в государственных или общественных интересах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«подсудности» в арбитражном судопроизводств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кажите виды территориальной подсудности в арбитражном судопроизводстве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 каким делам предусмотрена исключительная подсудность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 каком арбитражном суде должны рассматриваться дела об установлении фактов, имеющих юридическое значени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В каком арбитражном суде должны рассматриваться дела о несостоятельности (банкротстве)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Укажите последствия предъявления иска с нарушением подведомстве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кажите последствия предъявления иска с нарушением подсудности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Что понимается под подведомственностью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договорная подсудность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то входит в число лиц, участвующих в дел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лиц, участвующих в деле по требованиям об установлении фактов, имеющих юридическое значени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лиц, участвующих в деле о несостоятельности (банкротстве)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Укажите полномочия представителя в арбитражном судопроизводстве, которыми он вправе воспользоваться независимо от того, указаны ли эти полномочия в доверенности или нет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полномочия представителя истца, которыми он вправе воспользоваться только в том случае, когда они указаны в довере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полномочия представителя ответчика, которыми он вправе воспользоваться только в том случае, когда они указаны в довере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 каких случаях допускается процессуальное правопреемство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понятию «процессуальное правопреемство»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 каких условиях арбитражный суд вправе привлечь определенное лицо в дело в качестве второго ответчика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ое лицо может быть представителем в арбитражном судопроизводств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Что понимается под надлежащим оформлением полномочий представителя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понятию «иск»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Приведите различные формы содержания иска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е виды судебных расходов известны арбитражному судопроизводству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понятию «государственная пошлина»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понятию «арбитражные издержки»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 распределяются судебные расходы между участвующими в деле лицами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 определяется размер государственной пошлины по иску о взыскании суммы, исчисленной в иностранной валют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е действия сторон в арбитражном судопроизводстве подлежат оплате государственной пошлиной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 определяется государственная пошлина по жалобам на решения арбитражного суда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 каких случаях государственная пошлина может быть возвращена плательщику этой пошлины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понятию «процессуальные сроки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 каком случае процессуальный срок устанавливается арбитражным судом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ой процессуальный срок может быть восстановлен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ой процессуальный срок может быть продлен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озможна ли жалоба на отказ в восстановлении процессуального срока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озможна ли жалоба на отказ в продлении процессуального срока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огда допускается приостановление течения процессуальных сроков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Является ли срок исковой давности процессуальным сроком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 какого момента начинается течение процессуальных сроков, исчисляемых годами, месяцами или днями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овы последствия несоблюдения процессуальных сроков лицами, участвующими в дел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овы последствия несоблюдения организацией (гражданином-предпринимателем) возложенной на нее (него) арбитражным судом обязанности представить в установленный срок письменные (вещественные) доказательства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ие требования закон предъявляет к решению арбитражного суда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то принимает решение арбитражного суда? Где это происходит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ем ведется протокол заседания арбитражного суда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праве ли участники арбитражного процесса знакомиться с протоколом заседания?  Как они могут выразить свое отношение к этому протоколу, в какие сроки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 распределяется бремя доказывания по делам, рассматриваемым арбитражным судом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 каким формам процессуальной защиты вправе обратиться ответчик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понятию «встречный иск»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условия предъявления встречного иск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опускается ли привлечение в дело доказательств по инициативе арбитражного суда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 каким основаниям может быть отложено рассмотрение дела в арбитражном процесс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 каким основаниям может быть приостановлено  производство в арбитражном процесс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 каким основаниям может быть прекращено производство в арбитражном процесс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понятию «оставление иска без рассмотрения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 каким основаниям иск может быть оставлен без рассмотрения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е последствия для сторон возникают в случаях прекращения производства по делу и оставления иска без рассмотрения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 какой момент вступает в законную силу решение арбитражного суда субъекта Российской Федерации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 какой момент вступает в законную силу решение Высшего арбитражного суда Российской Федерации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им арбитражным судом может быть вынесено дополнительное решени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 каких случаях выносится дополнительное решение арбитражного суда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срок, в пределах которого может быть подано заявление о вынесении дополнительного решения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ем может быть разъяснено решение арбитражного суда, исправлены описки, опечатки и арифметические ошибки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становлен ли законом какой-либо срок для разъяснения решения арбитражного суда, исправления описок, опечаток и арифметических ошибок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кажите последствия вступления решения арбитражного суда в законную силу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кажите особенности решений арбитражного суда о присуждении имущества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кажите особенности решений арбитражного суда о признании недействительным акта государственного или иного органа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кажите особенности решений арбитражного суда по делу об обещании заключить или изменить договор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Перечислите принятые в арбитражном судопроизводстве формы пересмотра актов арбитражного суда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арбитражный орган производит пересмотр актов арбитражного суда в кассационном порядке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ой арбитражный орган производит пересмотр актов арбитражного суда в апелляционном порядке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орган производит пересмотр актов арбитражного суда в надзорном порядке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ой орган производит пересмотр актов арбитражного суда по вновь открывшимся обстоятельствам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лиц, имеющих право возбуждать производство по пересмотру актов арбитражного суда в апелляционном и кассационном порядке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лиц, имеющих право возбуждать производство по пересмотру актов арбитражного суда в порядке надзора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лиц, имеющих право возбуждать производство по пересмотру актов арбитражного суда по вновь открывшимся обстоятельствам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становлены ли сроки для возбуждения производства по пересмотру актов арбитражного суда?  Какова их продолжительность? 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кажите основания для пересмотра акта арбитражного суда в апелляционном порядке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Укажите основания для пересмотра акта арбитражного суда в кассационном порядке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Укажите основания для пересмотра акта арбитражного суда в надзорном порядке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е определения арбитражного суда могут быть предметом пересмотра отдельно от решений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опустимо ли представление в апелляционную инстанцию доказательств, которые не представлялись в суде первой инстанции? 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В каком порядке пересматривается акт арбитражного суда, если при его принятии заинтересованному лицу не были и не могли быть известны существенные для дела обстоятельства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е отмененные апелляционной инстанцией акты арбитражного суда возвращаются для повторного рассмотрения в суд первой инстанции и какие не возвращаются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последствия отмены актов арбитражного суда в кассационном порядке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понятию “исполнительный лист”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В каких случаях выдается несколько исполнительных листов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В какой срок может быть предъявлен к исполнению исполнительный лист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ому направляется исполнительный лист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права сторон исполнительного производства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м законом Российской Федерации определяется порядок обжалования действий судебного исполнителя по исполнению актов арбитражных судов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Что такое арбитраж «</w:t>
      </w:r>
      <w:r>
        <w:rPr>
          <w:sz w:val="23"/>
          <w:lang w:val="en-US"/>
        </w:rPr>
        <w:t>ad</w:t>
      </w:r>
      <w:r>
        <w:rPr>
          <w:sz w:val="23"/>
        </w:rPr>
        <w:t xml:space="preserve"> </w:t>
      </w:r>
      <w:r>
        <w:rPr>
          <w:sz w:val="23"/>
          <w:lang w:val="en-US"/>
        </w:rPr>
        <w:t>hoc</w:t>
      </w:r>
      <w:r>
        <w:rPr>
          <w:sz w:val="23"/>
        </w:rPr>
        <w:t xml:space="preserve">»?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понятию «постоянно действующий третейский суд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понятиям «арбитражное (третейское) соглашение» и «арбитражная (третейская) оговорка»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м органом решается вопрос о компетентности третейского суда рассмотреть конкретный спор?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3"/>
        </w:rPr>
      </w:pPr>
      <w:r>
        <w:rPr>
          <w:sz w:val="23"/>
        </w:rPr>
        <w:t xml:space="preserve">Вправе ли ответчик, назначивший третейского судью, сделать заявление об отсутствии компетенции третейского суда? Когда такое заявление должно быть сделано?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 арбитражный суд контролирует осуществление принципа законности при разрешении дел в третейских судах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пределения правопреемника, правопредшественник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 каких случаях государственная пошлина может быть возвращена плательщику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ем может быть разъяснено решение арбитражного суда, исправлены описки, опечатки и арифметические ошибки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постоянно действующий третейский суд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формулируйте принцип непосредствен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обенности правового положения лиц, участвующих в деле, по сравнению с гражданским судопроизводством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ой процессуальный срок может быть продлен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Смысл понятия «определение арбитражного суда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Где в Российской Федерации в настоящее время имеется ряд общих постоянно действующих третейских суд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ший арбитражный суд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Распределение судебных расходов между участвующими в деле лицам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то и когда разъясняет лицам, участвующим в деле, порядок обжалования решения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Решения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праве ли ответчик, назначивший третейского судью, сделать заявление об отсутствии компетенции третейского суда? Когда такое заявление должно быть сделан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организации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Размер государственной пошлины по иску о взыскании суммы, исчисленной в иностранной валют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бязан ли грузовладелец, возбудивший в арбитражном суде производство по иску о возмещении ущерба, причиненного вследствие утраты, повреждения или порчи груза, находившегося в распоряжении перевозчика, доказывать вину перевозчика в причинении ущерба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тановления арбитражной инстанции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ледствия отмены актов арбитражного суда в кассационном поряд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ведомственны ли арбитражному суду дела по спорам, возникшим из договоров перевозки грузов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иды судебных расходов в соответствии с АПК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праве ли участники арбитражного процесса знакомиться с протоколом заседания? Как они могут выразить свое отношение к этому протоколу и в какие сроки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постановление арбитражного суда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ому направляется исполнительный лис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арбитражных судов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Формы содержания иск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ой процессуальный срок может быть восстановлен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еречислить принятые в арбитражном судопроизводстве формы пересмотра актов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список третейских судей (арбитров)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арбитражном суде должны рассматриваться дела о несостоятельности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лномочия представителя ответчика, которыми он вправе воспользоваться только в том случае, когда они указаны в доверен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 каким формам процессуальной защиты вправе обратиться ответчик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нования оставления иска без рассмотрения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рава сторон исполнительного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процессуального равноправия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ризнаки, определяющие подведомственность дел арбитражному суду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Срок рассмотрения дела в арбитражном суд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Момент приобретения решением арбитражного суда свойства окончатель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опустимо ли представление в апелляционную инстанцию доказательств, которые не представлялись в суде первой инстан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состязатель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Что понимается под подведомственностью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Исключения из общего принципа распределения бремени доказывания, известные арбитражному судопроизводству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Срок, в пределах которого может быть подано заявление о вынесении дополнительного решения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 каком порядке пересматривается акт арбитражного суда, если при его принятии заинтересованному лицу не были и не могли быть известны существенные для дела обстоятель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диспозитив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государственная пошлина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 принимается решение арбитражного суда? Объявление решения арбитражного суда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нования для пересмотра акта арбитражного суда в кассационном порядк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Есть ли в третейском судопроизводстве апелляционная, кассационная и надзорная инстан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непрерывности судебного разбирательств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пределение родовой подсуд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На основании каких документов может быть рассмотрен вопрос о возврате государственной пошлины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ой арбитражный орган производит пересмотр актов арбитражного суда в апелляционном порядке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ть определение понятию «исполнительный лис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жет ли прокурор участвовать в арбитражном судопроизводстве в форме дачи заключений по делу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Что понимается под надлежащим оформлением полномочий представителя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ействия, выполняемые арбитражным судом на этапе рассмотрения дела по существу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обенности решений арбитражного суда по делу об обещании заключить или изменить договор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омпетенция Международного коммерческого арбитражного с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праве ли прокурор приносить протесты на решение арбитражного суда по делу, возбужденному по его иску, предъявленному в государственных или общественных интересах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основания иска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Срок подачи заявления о возврате государственной пошлины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обенности решений арбитражного суда о признании недействительности акта государственного или иного орган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Срок предъявления к исполнению исполнительного ли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ы, входящие в систему арбитражных судов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АПК о процессуальном правопреемстве и его применен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Распределение бремени доказывания по делам, рассматриваемым арбитражным судом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тановления кассационной инстанции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судебный иммунитет иностранного государств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ые принципы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оговорная подсудность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нования прекращения производства в арбитражном процесс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м арбитражным судом может быть вынесено дополнительное решение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е определения арбитражного суда могут быть предметом пересмотра отдельно от реш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федеральных арбитражных судов округов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Споры между какими субъектами подведомственны арбитражному суду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Характеристика Указа Президента Российской Федерации «О государственной пошлине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Установлен ли законом какой-либо срок для разъяснения решения арбитражного суда, исправления описок, опечаток и арифметических ошибок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временный третейский суд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деральный арбитражный суд округ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бщая подсудность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пределение встречного иск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Акты, принимаемые арбитражным судом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обенность правил производства дел в Морской арбитражной коми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глас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пределение государственной пошлины по искам о заключении, изменении или расторжении договоров (контрактов)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озможна ли жалоба на отказ в продлении процессуального срока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ой арбитражный орган производит пересмотр актов арбитражного суда в надзорном порядке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е отмененные апелляционной инстанцией акты арбитражного суда возвращаются для повторного рассмотрения в суд первой инстанции и какие не возвращаю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решение арбитражным судом экономических споров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лномочия представителя истца, которыми он вправе воспользоваться только в том случае, когда они указаны в доверен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процессуальные сроки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Лица, имеющие право возбуждать производство по пересмотру актов арбитражного суда в апелляционном и кассационном порядк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арбитражная (третейская) оговор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одсудности в арбитражном судопроизводств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е действия сторон в арбитражном судопроизводстве подлежат оплате государственной пошлиной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ем ведется протокол арбитражного суда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 каких случаях выносится дополнительное решение арбитражного суда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е действия вправе совершать арбитражные суды по поручению судебных органов иностранного государ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рбитражный суд субъект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Исключительная подсудность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С какого момента начинается течение процессуальных сроков, исчисляемых годами, месяцами или днями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Момент вступления в законную силу решения арбитражного суда субъект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м образом может быть оспорено решение третейского суда для разрешения экономических споров при Торгово-промышленной палате Российской Федер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прокурор вправе возбуждать производство в апелляционной или кассационной инстанциях по пересмотру решения арбитражного суда, принятого по делу, возбужденному прокурором в государственных или общественных интересах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пределение государственной пошлины по жалобам на решения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ействия, выполняемые арбитражным судом на подготовительном этапе рассмотрения дел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Лица, имеющие право возбуждать производство по пересмотру актов арбитражного суда в порядке надзор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арбитражное (третейское) соглаш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щита арбитражным судом законных интересов предприятий, учреждений, организаций и граждан в сфере предпринимательской деятель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ледствия предъявления иска с нарушением подведомствен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ем решается вопрос о возврате государственной пошлины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Момент вступления в законную силу решения Высшего арбитражного суда 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праве ли арбитражный суд по своей инициативе принимать меры по обеспечению ис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праве ли прокурор возбуждать в арбитражном суде дела в интересах организаций и граждан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Лица, участвующие в деле по требованиям об установлении фактов, имеющих юридическое значени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 каком случае процессуальный срок устанавливается арбитражным судом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ой арбитражный орган производит пересмотр актов арбитражного суда по вновь открывшимся обстоятельствам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м законом Российской Федерации определяется порядок обжалования действий судебного исполнителя по исполнению актов арбитражных суд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Высшего арбитражного суд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Условия, на которых арбитражный суд вправе привлечь определенное лицо в дело в качестве второго ответчик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ледствия несоблюдения процессуальных сроков лицами, участвующими в дел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пределения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реимущества третейского суда перед государствен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Федерального Конституционного закона «Об арбитражных судах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дсудность по выбору истц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нования отложения рассмотрения дела в арбитражном процесс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ой арбитражный орган производит пересмотр актов арбитражного суда в кассационном порядке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Что такое «реторсия» и кем она вводи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ры, отнесенные к компетенции арбитражных судов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ое лицо может быть представителем в арбитражном судопроизводстве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е требования предъявляет закон к решению арбитражного суда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оставление иска без рассмотрения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Характеристика федерального закона «Об исполнительном производств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равенства перед судом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ледствия предъявления иска с нарушением подсуд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озможна ли жалоба на отказ в восстановлении процессуального срока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Установлены ли сроки для возбуждения производства по пересмотру актов арбитражного суда? Какова их продолжительность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Где могут быть оспорены решения Международного коммерческого арбитражного суда и Морской арбитражной комисс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каким делам предусмотрена исключительная подсудность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арбитражные издержки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Является ли срок исковой давности процессуальным сроком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ми арбитражными судами принимаются решения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ложения АПК, касающиеся исполнения актов арбитражных су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территориальной подсудности в арбитражном судопроизводств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иск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нования приостановления производства в арбитражном процесс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нования для пересмотра акта арбитражного суда в апелляционном порядк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омпетенция Морской арбитражной коми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арбитражного суд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лномочия представителя в арбитражном судопроизводстве, которыми он вправе воспользоваться независимо от того, указаны ли эти полномочия в доверенности или нет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то принимает решение арбитражного суда, и где это происходит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обенности решений арбитражного суда о присуждении имуществ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им органом решается вопрос о компетентности третейского суда рассмотреть конкретный спор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закон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то входит в число лиц, участвующих в деле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ледствия несоблюдения организацией (гражданином-предпринимателем) возложенной на нее (него) арбитражным судом обязанности представить в установленный срок письменные (вещественные) доказательства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Основания для пересмотра акта арбитражного суда в надзорном порядке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ак осуществляется производство в арбитражных судах Российской Федерации по делам, в которых участвуют иностранные лиц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Арбитражного процессуаль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айте определение понятию «содержание иска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Этапы рассмотрения дела в арбитражном суде первой инстанци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ледствия вступления решения арбитражного суда в законную силу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 каких случаях выдается несколько исполнительных лист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оперативности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Лица, содействующие нормальному ходу разрешения переданных в арбитражный суд дел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огда допускается приостановление течения процессуальных сроков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Последствия для стороны, возникающие в случаях прекращения производства по делу и оставления иска без рассмотрения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Кто формирует третейские суд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тоятельства дела в арбитражном судопроизводстве, не нуждающиеся в доказательствах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Лица, участвующие в деле о несостоятельности (банкротстве)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Допускается ли привлечение в дело доказательств по инициативе арбитражного суда?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Лица, имеющие право возбуждать производство по пересмотру актов арбитражного суда по вновь открывшимся обстоятельствам.</w:t>
      </w:r>
    </w:p>
    <w:p>
      <w:pPr>
        <w:pStyle w:val="Normal"/>
        <w:widowControl w:val="false"/>
        <w:numPr>
          <w:ilvl w:val="0"/>
          <w:numId w:val="0"/>
        </w:numPr>
        <w:ind w:left="720" w:hanging="360"/>
        <w:rPr/>
      </w:pPr>
      <w:r>
        <w:rPr/>
        <w:t>В каких случаях может последовать отказ в признании и в исполнении иностранного судебного реш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7:12:00Z</dcterms:created>
  <dc:creator>Андрукович К. В.</dc:creator>
  <dc:description/>
  <dc:language>en-US</dc:language>
  <cp:lastModifiedBy>Андрукович К. В.</cp:lastModifiedBy>
  <dcterms:modified xsi:type="dcterms:W3CDTF">2001-05-29T17:13:00Z</dcterms:modified>
  <cp:revision>1</cp:revision>
  <dc:subject/>
  <dc:title>ПРИМЕРНЫЙ ПЕРЕЧЕНЬ ЭКЗАМЕНАЦИОННЫХ ВОПРОСОВ</dc:title>
</cp:coreProperties>
</file>