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2.Состав правонарушения: признаки, конструкц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Признаки административного правонарушения: </w:t>
            </w:r>
            <w:r>
              <w:rPr>
                <w:rFonts w:cs="Verdana" w:ascii="Verdana" w:hAnsi="Verdana"/>
                <w:sz w:val="16"/>
              </w:rPr>
              <w:t>антиобщественность, противоправность, виновность и наказуемость деян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Элементы состава административного правонарушени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Объект </w:t>
            </w:r>
            <w:r>
              <w:rPr>
                <w:rFonts w:cs="Verdana" w:ascii="Verdana" w:hAnsi="Verdana"/>
                <w:sz w:val="16"/>
              </w:rPr>
              <w:t>– общественные отношения, возникающие в сфере государственного управления, регулируемые нормами права и охраняемые законом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 </w:t>
            </w:r>
            <w:r>
              <w:rPr>
                <w:rFonts w:cs="Verdana" w:ascii="Verdana" w:hAnsi="Verdana"/>
                <w:sz w:val="16"/>
              </w:rPr>
              <w:t xml:space="preserve">– лицо, совершившее правонарушение. 2 вида субъектов: </w:t>
            </w:r>
            <w:r>
              <w:rPr>
                <w:rFonts w:cs="Verdana" w:ascii="Verdana" w:hAnsi="Verdana"/>
                <w:b/>
                <w:sz w:val="16"/>
              </w:rPr>
              <w:t>коллективный</w:t>
            </w:r>
            <w:r>
              <w:rPr>
                <w:rFonts w:cs="Verdana" w:ascii="Verdana" w:hAnsi="Verdana"/>
                <w:sz w:val="16"/>
              </w:rPr>
              <w:t xml:space="preserve"> (юридическое лицо) и </w:t>
            </w:r>
            <w:r>
              <w:rPr>
                <w:rFonts w:cs="Verdana" w:ascii="Verdana" w:hAnsi="Verdana"/>
                <w:b/>
                <w:sz w:val="16"/>
              </w:rPr>
              <w:t>индивидуальный субъект</w:t>
            </w:r>
            <w:r>
              <w:rPr>
                <w:rFonts w:cs="Verdana" w:ascii="Verdana" w:hAnsi="Verdana"/>
                <w:sz w:val="16"/>
              </w:rPr>
              <w:t xml:space="preserve"> (2 признака индивидуального субъекта: общие – обязательны для всех – 16 лет; и специальные – отражают особенности субъекта – работник торговли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Объективная сторона</w:t>
            </w:r>
            <w:r>
              <w:rPr>
                <w:rFonts w:cs="Verdana" w:ascii="Verdana" w:hAnsi="Verdana"/>
                <w:sz w:val="16"/>
              </w:rPr>
              <w:t xml:space="preserve"> – деяние (2 характера деяния:  повторность - одно и то же правонарушение в течение 1 года, длящееся деяние) нарушает, установленные нормами административного права правила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>Субъективная сторона – умысел и неосторо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3.Система административных взысканий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ое наказание – </w:t>
            </w:r>
            <w:r>
              <w:rPr>
                <w:rFonts w:cs="Verdana" w:ascii="Verdana" w:hAnsi="Verdana"/>
                <w:sz w:val="16"/>
              </w:rPr>
              <w:t>установленная государством мера ответственности за совершение административного правонарушен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административного наказа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дупреждени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ый штраф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озмездное изъятие или конфискация орудия совершения или предмета административного правонаруш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Лишение специального права, предоставленного физическому лицу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ый арест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ое выдворение за пределы РФ иностранного гражданина или лица без гражданств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исквалификац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административного наказания в отношении юридического лиц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дупрежде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ый штраф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озмездное изъятие или конфискация орудия совершения или предмета административного правонарушения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4.Принципы наложения взысканий. Законность и целесообразность применения административных взысканий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бщие правила административного назначения наказания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ое наказание назначается в пределах, установленных законом за данное правонарушени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 назначении административного наказания физическому лицу учитывается характер совершённого правонарушения, личность и имущественное положение виновного, смягчающие и отягчающие обстоятельства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 назначении административного наказания юридическому лицу учитывается характер совершённого правонарушения, финансовое и имущественное положение, смягчающие и отягчающие обстоятельства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азначение административного наказания не освобождает от исполнения обязанностей, за неисполнение которых оно было назначено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икто не может нести административную ответственность за одно и тоже правонарушение дважды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 совершении двух и более административных правонарушений наказание назначается за каждое из них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поры о возмещении имущественного ущерба и морального вреда решаются в порядке гражданского судопроизводства.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5.Принципы производства по делам об административных правонарушениях. Участники производства.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нципы производства по делам об административных правонарушениях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сестороннее, объективное и своевременное выяснение обстоятельств каждого дела.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азрешение его в соответствии с законом.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еспечение исполнения вынесенного постановления.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ыявление причин и условий, способствовавших совершению правонарушения.</w:t>
            </w:r>
          </w:p>
          <w:p>
            <w:pPr>
              <w:pStyle w:val="TextBody"/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ела об административных правонарушениях подлежат открытому рассмотрению, за исключением: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ел содержащих государственную тайну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Если этого требуют интересы безопасности участников производства и их семей, близких.</w:t>
            </w:r>
          </w:p>
          <w:p>
            <w:pPr>
              <w:pStyle w:val="TextBody"/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частники производства по делам об административных правонарушениях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омпетентные органы и должностные лица: судьи, милиция, административно-надзорные органы, комиссии по делам несовершеннолетних, административные комиссии и т.д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убъекты, имеющие личный интерес в деле: лицо, привлекаемое к административной ответственности; потерпевший; их законные представители; адвокат.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>Лица и органы, содействующие осуществлению производства: свидетели, специалисты, переводчики, поняты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Wingdings" w:hAnsi="Wingdings" w:cs="Wingdings"/>
      <w:color w:val="000000"/>
    </w:rPr>
  </w:style>
  <w:style w:type="character" w:styleId="WW8Num29z6">
    <w:name w:val="WW8Num29z6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8z0">
    <w:name w:val="WW8Num58z0"/>
    <w:qFormat/>
    <w:rPr>
      <w:rFonts w:ascii="Wingdings" w:hAnsi="Wingdings" w:cs="Wingdings"/>
      <w:color w:val="auto"/>
      <w:sz w:val="22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10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5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49:00Z</dcterms:created>
  <dc:creator>BioTime</dc:creator>
  <dc:description/>
  <dc:language>en-US</dc:language>
  <cp:lastModifiedBy>BioTime</cp:lastModifiedBy>
  <cp:lastPrinted>2003-12-26T11:24:00Z</cp:lastPrinted>
  <dcterms:modified xsi:type="dcterms:W3CDTF">2004-01-09T15:49:00Z</dcterms:modified>
  <cp:revision>2</cp:revision>
  <dc:subject>Предмет документа</dc:subject>
  <dc:title>Название документа</dc:title>
</cp:coreProperties>
</file>