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6.Рассмотрение дел об административных правонарушениях, как центральная стадия производства по делам об административных правонарушениях, её этапы. Постановление по де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ссмотрение дел об административных правонарушениях </w:t>
      </w:r>
      <w:r>
        <w:rPr/>
        <w:t>начинается с момента получения субъектом административной юрисдикции протокола о правонарушении. Субъектом административной юрисдикции назначается место и время рассмотрения дела, вызываются участники, принимается решение о прекращении производства по делу при наличии соответствующих обстоя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а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дела к рассмотрению и слуш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обранных материалов, обстоятельств де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ие постановления, опред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вление постановления и подписание опред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вида постановл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назначении наказ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екращении дел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1:42:00Z</dcterms:created>
  <dc:creator>Сергей член клана</dc:creator>
  <dc:description/>
  <dc:language>en-US</dc:language>
  <cp:lastModifiedBy>Сергей член клана</cp:lastModifiedBy>
  <dcterms:modified xsi:type="dcterms:W3CDTF">2004-01-09T15:50:00Z</dcterms:modified>
  <cp:revision>2</cp:revision>
  <dc:subject/>
  <dc:title>36</dc:title>
</cp:coreProperties>
</file>