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Times New Roman" w:hAnsi="Times New Roman" w:cs="Times New Roman"/>
          <w:b/>
          <w:b/>
          <w:bCs/>
          <w:sz w:val="32"/>
          <w:szCs w:val="32"/>
        </w:rPr>
      </w:pPr>
      <w:r>
        <w:rPr>
          <w:rFonts w:cs="Times New Roman" w:ascii="Times New Roman" w:hAnsi="Times New Roman"/>
          <w:b/>
          <w:bCs/>
          <w:sz w:val="32"/>
          <w:szCs w:val="32"/>
        </w:rPr>
        <w:t>Народность сказок Пушкина</w:t>
      </w:r>
    </w:p>
    <w:p>
      <w:pPr>
        <w:pStyle w:val="Style17"/>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I. Биограф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Детство и лиц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етербург.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На юг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Михайловско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Конец двадцатых годо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Болдинская осен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Тридцатые год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Народность сказок Пушк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ступле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Беднот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Уклад жизни на Рус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Русская изб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Обороты русского язы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Тема добра и зл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Душевные качества челове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Вымысе ли романтизм в сказках Пушк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Вывод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III. Всемирность Пушкина (крит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 Г. Белински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Ап. Григорье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М. де Вогю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БИОГРАФИЯ</w:t>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ДЕТСТВО И ЛИЦЕЙ.</w:t>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1799 - 1817)</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Александр Сергеевич Пушкин родился 6 июня (26 мая по старому стилю) 1799 году в Москве. Отец его, Сергей Львович (1771 -1848 ), происходил из помещичьей, когда-то богатой семьи. От имений предков (в Нижегородской губернии) до него дошло немного; но и дошедшее он проматывал, совершенно не интересуясь хозяйственными делами; служил он в Московском комиссариате, но службой не был озабочен. Среди его знакомых было много писателей, а брат его Василий Львович приобрел известность как поэт. В доме Пушкина интересовались литературой, а сам Сергей Львович был поклонником французских классиков и сам пописывал французские и русские стихи, которые, впрочем, были известны только знакомым и родственникам. Мать Пушкина, Надежда Осиповна, урожденная Ганнибал, происходила от Ганнибала, петровского "арапа", изображенного в романе Пушк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ие Пушкина было безалаберным. Сменявшиеся французыгувернеры, случайные учителя не могли иметь глубокого влияния на ребенка, в значительной степени предоставленного самому себе. Детство Пушкин провел в Москве, выезжая на лето в уезд Захарово, в подмосковное имение бабушки. Кроме Александра у Пушкиных были дети старшая дочь Ольга и младший сын Лев. Родители не уделяли много внимания детям, да, по-видимому, Александр не был любимым ребенком в семь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брат писал впоследствии о детских годах Александра: "До одиннадцатилетнего возраста он воспитывался в родительском доме. Страсть к поэзии появилась в нем с первыми понятиями: на восьмом году возраста, умея уже читать и писать, он сочинял на французском языке маленькие комедии и эпиграммы на своих учителей. Вообще воспитание его мало заключало в себе русского. Он слышал один французский язык; Гувернер был француз, впрочем человек неглупый и образованный; библиотека его отца состояла из одних французских сочинений. Ребенок проводил бессонные ночи и тайком в кабинете отца пожирал книги одну за другою". В 1810 году возник проект устройства привилегированного учебного заведения - лицея в Царском Селе, при дворце Александра I. Пушкин, обладавший влиятельными знакомствами, решил определить туда своего сына Александра. В июне 1811 г. Александр со своим дядей поехал в Петербург, благодаря имеющимся связям, Пушкину было обеспечено поступление. 12 августа он выдержал вступительный экзамен. 19 октября был торжественно открыт лицей и с этого дня началась лицейская жизнь Пушкина. Лицей был закрытым учебным заведением, в него было принято всего 30 учеников. Это были дети средних малообеспеченных дворян, обладавших служебными связ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политическими событиями 1812 г. взятие французами Москвы ставило под угрозу Петербург. Из-за большого потока солдат проходившего через Царское Село, в лицее воцарился либеральный дух. В лицей проникали сплетни об Александре I и его окружении. Кругозор Пушкина в то время расширял П. Чаадаев, оказавшийся в гусарском полку в Царском Селе. Чаадаев был настроен весьма либерально, он вел долгие политические беседы с Пушкиным и сыграл немалую роль в нравственных понятиях Александра. Впоследствии Пушкин посвятил Чаадаеву одно из первых своих политических стихотворени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ицее Пушкин плотно занимался поэзией, особенно французской, за что он и получил прозвище "француз". Среди лицеистов проводились пассивные соревнования, где Пушкин долгое время одерживал первенство. Из русских поэтов Пушкина привлекал Батюшков и вся группа писателей, объединившиеся вокруг Карамзина. С этой группой Пушкин был связан через семейные отношения, в частности, через дядю, который был вхож в нее. В доме Карамзина, который находился в Царском Селе, Александр познакомился с Жуковским и Вяземским, их влияние особенно отразилось на творчестве Пушкина начиная с 1815 го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имым поэтом Пушкина был Вольтер, именно ему пушкин был обязан и ранним своим безбожием, и склонностью к сатире, которая, впрочем, находилась также в зависимости от литературной борьбы карамзинистов и от шутливых сатир Батюшкова. В лицее Пушкина также коснулись новые течения поэзии того времени: "Оссианицизм" и "Барды". К концу пребывания в лицее Пушкин подвергся сильному влиянию новой элегической поэзии, связанной с деятельностью таких французских поэтов, как Парни и Мильвуа. Литературная лицейская слава Пушкина пришла к нему в 15 лет, когда он впервые выступил в печати, поместив в "Вестнике Европы" в июльском номере стихотворение "К другу стихотворц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ктябре 1815 года образовалось литературное общество "Арзамас" и просуществовало оно до конца 1817 го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имо "Арзамаса" и "Беседы" были еще литературные общества. Одним из них был кружок писателей, собиравшихся у Оленина. Там собирались противники "Беседы" но и не сторонники "Арзамаса". Предводителями этого кружка были баснописец Крылов и Гредич. Пушкин ценил обоих этих людей и впоследствии посещал Оленинский кружок. Но в лицейское время Пушкин находился под влиянием Арзамаса, вдохновленный сатирой Батюшкова на борьбу с "Беседой" Пушкин разделял все симпатии и антипатии "Арзамас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пребывания в лицее кончился летом 1817 года. 9 июня состоялись выпускные экзамены, на которых Пушкин читал заказанное стихотворение "Безвер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замасец Ф. Вигель писал в своих воспоминаниях: "На выпуск молодого Пушкина смотрели члены "Арзамаса" как на счастливое для них происшествие, как на торжество. Сами родители его не могли принимать в нем более нежного участия; особенно Жуковский, восприемник его в "Арзамасе", казался счастлив, как будто бы сам бог послал ему милое чадо. Чадо показалось довольно шаловливо и необузданно, и мне даже больно было смотреть, как все старшие братья на перерыв баловали маленького брата. Спросят: был ли он тогда либералом? Да как же не быть восемнадцатилетнему мальчику, который только что вырвался на волю, с пылким поэтическим воображением, кипучею африканскою кровью в жилах, и в такую эпоху, когда свободомыслие было в самом разгар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ПЕТЕРБУРГ</w:t>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1817 - 1820)</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лицея Пушкин был определен в коллегию иностранных дел, впоследствии (в 1832 году) коллегия преобразовалась в министерство иностранных дел. Среди сослуживцев Пушкина был Грибоедо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месяц после поступления на службу Пушкин уже получил отпуск до сентября и около двух месяцев провел в Михайловском, псковском имении матери. Затем Пушкин почти безвыездно оставался три года в Петербурге (не считая поездки в Михайловское летом 1819 года). После лицея в 1817 году Пушкин печатается в журналах, подбирает стихи для своего сборника, хочет выпустить свою книгу. Работает над поэмой "Руслан и Людмила", которую он начал писать в последний год лице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тературная обстановка после окончания Пушкиным лицея изменилась. Если последний год лицея идеологическим влиянием "Арзамаса", то теперь когда Пушкин, наконец, получил возможность непосредственного участия в заседаниях этого общества, оно вдруг прекратило свое существова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окончил лицей как раз в период реорганизации тайных обществ. В 1816 году было основано первое революционное сообщество "Союз Спасения". Естественно, что первое впечатление Пушкина после выхода из лицея были политическими. Расширение политического кругозора содействовало знакомству с Николаем Тургеневым, горячим сторонником освобождения крестьян, Чаадаевым, частое общение с лицейским товарищем Пущиным, вступившим в тайное общество, и с многочисленными представителями либерального офицерства, с которыми Пушкин завязал связи еще с лицейства. В тайные общества Пушкин не вступает. В марте 1819 года он вступает в дружеское литературное общество "Зеленая лампа", там за пирушками идет распространение либеральных идей и критика александровского режима. В этот период Пушкин написал политические стихи: "Вольность" (1817 год), "К Чаадаеву" (1818 год), "Сказки" (1818 год), "Деревня" (1819 год). В этих стихах прослеживается влияние на Пушкина умеренно-либеральных ид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радикальность программы Пушкина создала ему дурную репутацию в правительстве. Под именем Пушкина ходили циклы эпиграмм, направленных против Александра, Аркачеева и других, но далеко не все они, как это можно полагать, принадлежат Пушкину. Стихи Пушкина стали орудием литературной пропаганды в руках членов тайных обществ. Они получили огромное распространение в списках, особенно среди офицерства, и создали славу Пушкину не в меньшей степени, чем его произведения, появлявшиеся в печат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 годы Пушкин увлекается театром. Но театр "болен" политикой и носит совершенно не театральный характер. У Пушкина завязываются связи в театральном мире. Он принят в круг Шаховского и принадлежит "левому флангу" театральных кресе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два года - 1818 и 1819 - Пушкин напечатал только шесть стихотворений. Пушкин усиленно писал в эти годы "Руслана и Людмил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тербуржский период Пушкин вел весьма праздную жизнь, посещал светские салоны (в частности, салон княгини Голицыной). Пушкин постоянно проводил время среди молодого офицерства. Попойки, карты и сердечные увлечения самого разнообразного характера были обычной формой времяпровождения Пушкина, не слишком обремененного службой. Пушкин настолько ярко бравировал своим положением оппозиционного гражданского поэта, что царское правительство не могло не заметить этого. Собралась гроза, Александр I решил расправиться с Пушкиным и сослать его в Сибирь или в Соловки, разнеся даже слух, что Пушкин был отвезен в тайную канцелярию и высечен. О нем ходатайствовал Карамзин, по причине чего был смягчен приговор, и было выдвинуто решение выслать Пушкина в Екатеринослав. Канцелярия его находилась в ведении коллегии иностранных дел, и, таким образом, ссылка имела благовидную форму перевода по службе. 6 мая Пушкин уже должен был выехать из Петербурга. На тот момент "Руслан и Людмила" уже находились в печати, а выпуск своего сборника стихов он доверил Всеволожском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НА ЮГЕ</w:t>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1820 - 1824)</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о прибытии в Екатеринослав Пушкин простудился и слег. Туда прибыл генерал Раевский и по предварительной договоренности, они отправились в Крым. В поездке принимали участие сам генерал Николай Николаевич Раевский, его сын Николай и две дочери Софья и Мария. Путь их лежал через Кавказ, в кавказских водах их ждал старший сын Раевского Александр. На кавказских горячих водах (ныне Пятигорске) Пушкин провел два месяца - с 5 июня по 5 августа. А затем они направились в Крым, через Кубань, Тамань, Керчь до Феодосии, а затем морем. Они поселились в доме Ришелье в Гурзуфе. Там Пушкин прожил с 18 августа до 5 сентября 1820 года. Все три недели, проведенные им в Гурзуфе, он посвятил отдыху и политическим дискуссиям с Раевским о событиях на Западе. Здесь, в Гурзуфе, и появилась идея "Кавказского пленн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ремя отсутствия Пушкина канцелярия была перенесена из Екатеринослава в Кишинев. Пушкин поехал через Перекоп, Херсон, Одессу, нигде не задерживаясь, и прибыл в Кишинев 21 сентября. Там он встретился со старым товарищем еще по "Арзамасу" - Орловым. Так как служба его не была обременительной, он смог с 1820 г. по 1823 г. посетить Каменку, Киев, Одессу, Аккерманн и Измаил. В 1823 г. Пушкин вернулся в Кишинев. Во время поездок в Каменку Пушкин попал в среду деятелей Южного тайного общества, где он близко познакомился с декабристами. Там он закончил свою повесть "Кавказский пленник". Годы, проведенные в Кишиневе были годами политического роста Пушкина на идеях Руссо. В июне 1823 г. благодаря хлопотам друзей Пушкин перебирается на службу в Одесс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за разногласий на службе по распоряжению Александра Пушкин был выслан в Михайловское, куда и прибыл 9 августа 1824 г.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МИХАЙЛОВСКОЕ</w:t>
      </w:r>
    </w:p>
    <w:p>
      <w:pPr>
        <w:pStyle w:val="Style17"/>
        <w:ind w:firstLine="567"/>
        <w:jc w:val="center"/>
        <w:rPr/>
      </w:pPr>
      <w:r>
        <w:rPr>
          <w:rFonts w:cs="Times New Roman" w:ascii="Times New Roman" w:hAnsi="Times New Roman"/>
          <w:b/>
          <w:bCs/>
          <w:sz w:val="24"/>
          <w:szCs w:val="24"/>
        </w:rPr>
        <w:t>(1824 - 1826)</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это время в Михайловском находилась семья Пушкиных. Отец принял на себя полицейские обязанности по наблюдению за сыном. Младший брат Пушкина занимался подготовкой бегства Пушкина за границу. Средства для этого предполагалось собрать путем изданий, но побег не состоялся. Вскоре семья Пушкина уехала из Михайловского. В этот период его жизнь протекала довольно спокойна, была насыщена только прогулками и новыми знакомствами. Также это время было временем усиленного творчества и усиленных изучений. Он занимался современной для того времени историей, проводя параллели с более древней. Это отразилось на последующих его произведениях. В Михайловском продолжалась работа над романом "Евгений Онегин" (было написано 4 главы и в корне был изменен план романа), была закончена работа над поэмой "Цыганы", начатая в Одессе, и последним большим произведением, написанным в Михайловском, была шутливая поэма "Граф Нулин" (13 декабря 1825 г.).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декабря 1825 г. во время восстания декабристов Пушкин, оставшийся в стороне от заговора и расправы, надеялся на изменение своей участи. Жуковский писал ему: "Ты не в чем не замешан - это правда?. Но в бумагах каждого из действовавших находятся стихи твои. Это худой способ подружиться с правительством". Правительство Николая I искало способ обезоружить Пушкина. Для этого в Михайловское был послан тайный политический агент Бошняк для выяснения вопросов: что говорит Пушкин о правительстве, не призывает ли он крестьян к возмущению. Но не найдя нужных аргументов для обвинения, правительство решило иначе. В сентябре Пушкин с фельдъегерем был отправлен в Москву на свидание с Николаем I.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КОНЕЦ ДВАДЦАТЫХ ГОД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8 сентября 1826 г. Пушкин прибыл в Москву в этот же день был представлен Николаю I. Результаты этого свидания были следующие: Пушкин получил свободу передвижения, произведения его поступали на разрешение самому Николаю I, а посредником назначался шеф жандармов Бенкендорф. Приехав в Москву Пушкину пришлось испытать несколько разочарований. В сентябре возникло дело о распространении в списках стихов из "Андрея Шинье", истолкованных как стихи о событиях 14 декабря. Пушкина допрашивали, требовали объяснений. Дело закончилось только в июле 1928 го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оябре 1826 г. Пушкин вернулся из Москвы в Михайловское, получив задание от Николая написать записку о народном воспитании. Исполнение требование должно было носить характер политического экзамена Пушкина. Он написал записку уклончиво, стараясь удовлетворить требованиям Николая и в то же время не противоречить себе. На записку была наложена резолюция, сообщенная Пушкину Бенкендорфом. Этой резолюцией Пушкин был признан не выдержавшим испытание. После публичного чтения "Бориса Годунова" Пушкину был разъяснен смысл решения о царской цензуре. Ему было указано, что он лишается права печатать что либо на общих основаниях, и все его произведения в обязательном порядке изымаются из ведения общей цензуры и представляются на рассмотрение Николаю через Бенкендорфа. Политика правительства по отношению к Пушкину диктовалась стремлением привлечь его на свою сторону и употребить в качестве глашатая казенных ид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1827 года Пушкин ведет праздную жизнь, задумывается над устройством семейной жизни. В 1828 году он делает попытку вступить в брак с Анной Олениной. Попытка эта расстроилась по вине самого Пушк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и годы выходят в печать многие его произведения. В это время он пишет неоконченный роман "Арап Петра Великого", продолжает писать "Евгения Онегина", в короткое время пишет поэму "Полтава". Тогда же он подвергается литературно-журнальной критике. Во время, когда Пушкин писал "Полтаву", началось новое дело. До правительства дошла "Гавриилиада", начались поиски автора этой "безбожной поэмы". Началось следствие, которому подвергся Пушкин, но он отрекался от авторства в письменном виде. В конце концов, он послал царю какое-то письмо, после чего дело было прекращено, но у Пушкина появились новые обязанности перед правительств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829 году Пушкин приезжает из Петербурга в Москву и сватается к Наталье Николаевне Гончаровой, на что получает отказ.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Пушкин уезжает на Кавказ, вопреки отказу Николая I. Свою поездку на Кавказ Пушкин описывает в "Путешествии в Арзрум". Пушкин едет на Кавказ из-за желания участвовать в Турецкой войне, но по большей степени из-за друзей-товарищей, служивших в то время та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вращение Пушкина с Кавказа было принято с величайшим раздражением, Николай I требовал объяснени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це 20-х гг. Пушкин ведет постоянные схватки с Булгарины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преле 1830 года Пушкин делает новое предложение Наталье Гончаровой и на этот раз оно было принято. В семье Гончаровых было потребованно от Пушкина официальное удостоверение от Бенкендорфа, что он не находится под полицейским надзором. Также их интересовало материальное благо Пушкина. Его отцом ему была передана часть нижегородского имения - деревня Кистеневка, находившаяся недалеко от принадлежавшему Сергею Львовичу села Болдина. 1 сентября 1830 года Пушкин уехал в Болдино, предварительно поругавшись с матерью Гончаровой, после чего вопрос о браке остался открыты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БОЛДИНСКАЯ ОСЕНЬ</w:t>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1830 г.</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Болдино Пушкин очень плодотворно поработал. Он написал около четырех сот стихов, 8-ю, 9-ю и 10-ю главы "Евгения Онегина" но последняя сгорает. Также он пишет в Болдино около 30 мелких стихов, 5 повестей прозою, несколько драматических сцен. Работа в Болдино замыкает целый период творчества Пушк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пишет прозу, пишет много критических и публицистических статей. Основная работа в Болдино заключалась в маленьких трагедиях, связанных с драматургическими опытами Пушк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бывание в Болдино имело еще результат, важный для дальнейшей биографии Пушкина. Здесь он убедился в разоренности и запущенности имения. Он увидел, что будущее его не связано с поместьем. Стать помещиком ему не удалось бы, да он и не чувствовал к этому призвание. Болдино не могло давать доходы. Будущее Пушкина заключалось в том, что он был "грамотей и стихотворец". Само Болдино было для него местом творчества, а не помещичьих забо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есь, в Болдине, он много написал критических и публицистических статей, которые имели уже характер подведения итогов пройденному. Отвечая своим противникам, Пушкин сделал обзор собственного творчества. Большая часть его заметок о собственных произведениях относится именно к болдинской осени (1930 год). Здесь, в Болдине, он исчерпал все литературные замыслы прошлого и, выезжая отсюда, был готов начать новую жизнь как в личном, так и в литературном отношени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ТРИДЦАТЫЕ ГОД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о возвращении из Болдина Пушкин заложил имение, женился. Свадьба состоялась 18 февраля 1831 года в Москве, но впоследствии Пушкины жили в Петербурге. В период между Москвой и непосредственно Петербургом они жили в Царском Селе, где Пушкин с помощью Жуковского мог наладить личные отношения в правительстве. А Николай I пожелал видеть жену Пушкина в качестве украшения его придворных бало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же, в 1831 году, Пушкин поднимал вопрос о разрешении издавать политический орган. Разрешение было дано только в июле 1832 года, но Пушкин им не воспользовал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том 1831 года роман "Евгений Онегин" получил окончательную отделку, "Борис Годунов" не пользовался успехом. В этот период Пушкин задумывает "Дубровского" и "Историю Пугачева". Собирая материал для "Истории Пугачева" и ездя на места сражения, Пушкин в октябре возвращается в Болдино и проводит там до половины ноября. Это была вторая болдинская осень. Там он закончил "Историю Пугачева", написал "Медный всадник", "Сказку о рыбаке и рыбке", "Сказку о мертвой царевне" и много стихотворений. К этому же времени относится работа над "Пиковой дам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ичной жизни Пушкина произошли новые изменения. В конце декабря 1833 года Пушкин был пожалован Николаем I в камер-юнкеры при дворе, что Пушкин воспринял как оскорбление. Его отрицательное восприятие этой должности привело еще к одному конфликту с Николаем I, было угодно то, что жена Пушкина танцевала в Аничкове. В это время у Пушкина были материальные затруднения, должность при дворе не давала спокойно работать, а переиздание его произведений не приносило больших доходов. К тому же в мае 1832 года у Пушкиных родилась дочь Мария, а в июле 1833 года - сын Александр, позднее, 1835 году родится сын Григорий и 1836 году - дочь Наталь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тербурге жили сами Пушкины и две сестры жены. Для того, чтобы содержать такую большую семью и давать ей возможность вести широкую светскую жизнь, Пушкин прибегает к займу, и залогам драгоценностей. Долг у него составлял 60 тыс. рублей, и ему пришлось прибегнуть к помощи государства, чем он оказался окончательно привязан ко двору. В марте 1836 года умерла мать Пушкина, оставив в наследство Михайловское, дележ которого дотянулся до смерти Пушк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835 году появился повод к дуэли, когда молодой офицер Дантес начал ухаживать за Натальей Николаевной, чему она была не против. По двору ходили мерзкие сплетни и Пушкину было прислано анонимное письмо, где указывалось косвенно на измену его жены с Николаем I. Пушкин заподозрил в авторе этого письме Геккерна (приемного отца Дантеса) и вызвал на дуэль Дантеса. Но вмешательство Жуковского предотвратило дуэль. По настоянию Пушкина Дантес женился на одной из сестер Натальи Николаевны Гончаровой. Но и после брака Дантес продолжал ухаживать за женой поэта. Вскоре Пушкин узнал о свидании Натальи Николаевны с Дантесом, состоявшимся в доме Идалии Полетики, лично ненавидевшей Пушкина. На этот раз Пушкин послал вызов самому Геккерну, но вместо него вызов принял Дантес. Дуэль состоялась 27 января 1937 года на Черной речке у Комендантской дачи. Там Пушкин был смертельно ранен. В 2 часа 29 января (по новому стилю 10 февраля) 1937 года он умер. 5 февраля Пушкин был перевезен в село Михайловское и погребен у Святогорского монастыр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НАРОДНОСТЬ СКАЗОК ПУШКИ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ушкин есть явление чрезвычайное и, может быть, единственное явление русского духа: это русский человек в конечном его развитии, в каком он, может быть, явится через двести лет. В нем русская природа, русская душа, русский дух, русский характер отразились в такой же чистоте, в такой же очищенной красоте, в какой отражается ландшафт на выпуклой поверхности оптического стекла" (Н. В. Гогол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мы читаем Пушкина, мы вовсе не обязательно думаем о его заслугах, о том, что он родоначальник новой русской литературы, основатель реализма. Зато мы непременно чувствуем, какой огромный художественный мир - целый мир! - создал Пушкин, как прекрасен и многообразен этот мир, как в нем все полно жизни, чувства, глубокой правды - будь это "Евгений Онегин" или "Сказка о попе и о работнике его Балде", "Капитанская дочка" или "Буря мглою небо кроет". Каждый из нас находит в этом мире что-то свое, что-то особенно близкое себе: это такой колодец, из которого может черпать каждый, и черпать бесконечно на протяжении всей своей жизн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каждого возраста свой Пушкин" - сказал как-то Самуил Яковлевич Маршак. Это очень верно. Верно и то, что любой человек возвращается к поэзии Пушкина и, по-новому, уже воспринимает его творчество, и снова открывает для себя что-то новое и неведомо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 сказок Пушкина - это когда возвращение к поэзии Пушкина происходит естественным образом. Когда ты маленький, то тебе читают сказки Пушкина, и ты переживаешь вместе с героями этих сказок под "мелодичный голос", заключенный в стихотворном ритме. Выразительно охарактеризован Белинским пушкинский стих: "Античная пластика и строгая простота сочетались в нем с обаятельною игрою романтической рифмой; все акустическое богатство, вся сила русского языка явились в нем в удивительной полноте; он нежен, сладостен, мягок, как ропот волны, тягуч и густ, как смола, ярок, как молния, прозрачен и чист, как кристалл, душист и благовонен, как весна, крепок и могуч, как удар меча в руке богатыря... Если бы мы хотели охарактеризовать стих Пушкина одним словом, мы сказали бы, что это по преимуществу поэтический художественный, артистический стих, - этим разгадали бы тайну пафоса всей поэзии Пушк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ты становишься взрослым, то ты читаешь эти сказки своим детям, по-новому воспринимая их, но не переставая их любить и дарить эту любовь своим детя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С. Пушкин в детстве очень любил слушать сказки, рассказанные своей няней, Ариной Родионовной. Об этом знают все. Но интерес к сказкам появляется у Пушкина уже в конце его поэтической деятельности в тридцатые годы. Из более ранних опытов известен только отрывок "Сказки о царе Никите и его сорока дочерях", 1822 год. Сказка эта, написанная на нескромный сюжет, была уничтожена Пушкиным. Сохранился лишь черновик ее начала, а начало это любопытно только тем, что весь Пушкин уже употребил тот стихотворный размер, которым написана большая часть его последних сказок, - четырехстопный хор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иная с 1827 г. - по 1828 г. Пушкин проявляет усиленный интерес к народному творчеству. Еще до этого, во время пребывания в Михайловском, он охотно слушал песни и сказки крестьян и записывал их. С 1827 года он сам начинает писать "в народном вкусе". Сказки Пушкина не являются точным переложением народных сказок, и лишь немногое из этих сказок попало в его стихотворные сказки. Большая же часть заимствована им из немецких сказок братьев Гримм. Выбирая занимательный сказочный сюжет и переделывая его свободно во вкусу русских народных сказок, Пушкин совершенно не заботился о подлинности рассказываемых сказо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вышесказанного можно сделать вывод, что сказкам присущ вымысел и романтизм, но интерес к сказкам Пушкина был, есть и остается. Интересно почему? А потому что они очень народны. В них отражены эпизоды из жизни простых крестьян и бедноты: </w:t>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Жил старик со старух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У самого синего мор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ни жили в ветхой землянк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Ровно тридцать лет и три год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тарик ловил неводом рыбу,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Старуха пряла свою пряжу."</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Хоть бы взял ты с нее корыто,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Наше-то совсем раскололось."</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азка о рыбаке и рыбк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но, что жили старик со старухой, и не всегда у них хватало ед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Раз он в море закинул невод,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ишел невод с одною тин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н другой раз закинул невод,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ишел невод с травою морско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ретий раз он закинул невод,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Пришел невод с одною рыбкой,..."</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ражен в сказках Пушкина также и определенный уклад жизни простых людей. На Руси девушки проводили вечера за рукоделием и общением друг с другом, рассказывая свои мысли и мечт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ри девицы под окн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яли поздно вечерк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абы я была цар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Говорит одна дев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о на весь крещеный мир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иготовила б я пир.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абы я была цар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Говорит ее сестр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о на весь бы мир од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ткала бы полот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абы я была цар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ретья молвила сестр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б для батюшки-царя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Родила богатыря".</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зка о царе Салтан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хорошо описал Пушкин добротную русскую избу, назвав ее терем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царевна очутилас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светлой горнице; круг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Лавки, крытые ковр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д святыми стол дубов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ечь с лежанкой изразцов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идит девица, что ту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Люди добрые живу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асветила богу свечк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атопила жарко печку,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На полати взобралась</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тихонько улеглас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зка о мертвой царевне) </w:t>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ется объем большого, светлого, надежного жилища и очень русского: светлая горница, лавки, стол дубовый под святыми, печь с лежанкой изразцовой. В каждом доме на Руси был угол, где висели иконы и стол в доме всегда ставили под святы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 на старой Руси также описан в сказках: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дивясь перед соб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идит город он больш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тены с частыми зубцам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за белыми стенам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лещут маковки церкв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святых монастыр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зки народны также и потому, что А. С. Пушкин использует в них слова и обороты, свойственные большинству людей в России того времен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И пустили в Окия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Девицу в живых остави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Чародея подстрели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Лебедь тешится мо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Мать и сын идут ко град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И Ответ держать вел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За морем житье не худ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Не привальный, не жил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Чуду царь Салтан дивит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Обмерла и окриве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Чудо-чудное завест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Свет о белке правду ба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При честном при всем народ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Злыми жабами глядя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Молит князь: душа де прос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ак и тянет и унос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У моря искать дичин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Со креста шнурок шелков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Смотрит - видит дело лих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ьется - лебедь средь зыб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Молвит он: коль жив я буд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К нам он в гости обеща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доселе не собра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С сватьей бабой Бабарих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И засеян двор больш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олотою скорлуп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В нем взыграла ретиво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и дух в нем заня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арь слезами залился" </w:t>
      </w:r>
    </w:p>
    <w:p>
      <w:pPr>
        <w:pStyle w:val="Style17"/>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Их нашли насилу та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эти строки взяты из сказки А. С. Пушкина "Сказка о царе Салтане, о сыне его, славном и могучем богатыре князе Гвидоне Салтановиче и о прекрасной Царевне Лебеди". В других сказках Пушкина безусловно можно найти еще достаточно много подтверждений тому, что общение с крестьянами и его интерес к их песням и сказкам породили такое богатство описаний, переживаний, мыслей и характеристик персонажей на языке таком близком и знакомом им. И хотя мы живем в XX веке, читая все эти строки, отдаешь дань восхищениям русскому языку, его многообразию, певучести и красоте, а А. С. Пушкину - память в сердц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сль о правде, о справедливости, о добре и зле глубоко волновали человека всегда. И всегда хотелось верить, что как бы ни сильны и наглы зло, корысть, властолюбие и несправедливость, они своей ненасытностью в конце концов сами себя накажут, а правда рано или поздно возьмет свое. Правда Пушкин видел, что в жизни это бывает реже, чем в сказке, но тем приятнее было писать эти сказк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но Пушкин показывает чувство сестер царицы и сватьи Бабарихи в сказке "Сказка о царе Салтане, о сыне его, славном и могучем богатыре князе Гвидоне Салтановиче и о прекрасной Царевне Лебед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кухне злится поварих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лачет у станка ткачих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завидуют он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Государевой жен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ткачиха с поварих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 сватьей бабой Бабарих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звести ее хотят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Перенять гонца велят"</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обиваются своими злодеяниями результата, устраивающего их: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елать нечего: бояр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тужив о государ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царице молод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спальню к ней пришли толп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бъявили царску вол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Ей и сыну злую дол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очитали вслух указ,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царицу в тот же час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бочку с сыном посадил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асмолили, покатили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И пустили в Окиян - ..."</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зависти также прослеживается в "Сказке о мертвой царевне и семи богатырях":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 девичник собираяс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т царица, наряжаяс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еред зеркальцем свои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еремолвилася с ни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ль, скажи мне, всех миле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х румяней и беле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 же зеркальцо в отв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ы прекрасна, спору н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о царевна всех миле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х румяней и беле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ак царица отпрыгн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а как ручку замахн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а по зеркальцу как хлопн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аблучком-то как притопн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х, ты мерзкое стекл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Это врешь ты мне на зл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ак тягаться ей со мно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в ней дурь-то успоко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ишь какая подрос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не диво, что бе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ать беременной сиде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а на снег лишь и гляде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о скажи: как можно 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ыть во всем меня мил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изнавайся: всех я краш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бойди все царство наш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Хот весь мир; мне ровной н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ак ли?" Зеркальцо в отв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царевна все ж миле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 ж румяней и беле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елать нечего. О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ерной зависти пол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росив зеркальце под лавк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звала к себе Чернавк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наказывает 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енной девушке сво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есть царевну в глушь лесну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связав ее, живу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д сосной оставить там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На съедение волкам.</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С. Пушкин вкладывал в свои произведение душу. Читаешь, и не надо комментировать потому, что все оживает, оживают мысль и чувства поэта, воплощенные в бессмертно прекрасных словах, звуках, образах, воссозданных силой воображения, силой искусства. Образ царицы великолепно зрим и нагляден в этом отрывке, это необычайный дар Пушкина так создать образ, что лучше и сказать нельз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насытность - как отрицательное качество человека, отразил Пушкин в "Сказке о рыбаке и рыбке". По волнам фантазии А. С. Пушкина попадает в сети к бедному, доброму старику золотая рыбка и началась у старика беспокойная жизн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урачина ты, простофил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умел ты взять выкупа с рыбк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Хоть бы взял ты с нее корыт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ше-то совсем раскололос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разворачиваются событи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урачина ты, простофил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ыпросил, дурачина, корыт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корыте много ли корыст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ротись, дурачина, ты к рыбк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клонись, выпроси уж изб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ем дальше в лес, тем больше дров.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урачина ты, прямой простофил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ыпросил, простофиля, изб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ротись, поклонися рыбк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хочу быть черной крестьянкой,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Хочу быть столбовою дворянкой."</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ли запросы у ненасытной старухи, и царицей стала, да оставаться не пожела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ротись, поклонися рыбк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хочу быть вольною цариц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Хочу быть владычицей морско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бы жить мне в окияне мор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б служила мне рыбка золотая,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И была бы у меня на посылках."</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горьким было разочарование старухи: ненасытность погубила е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жадности, о невыполнении обещаний расскажут нам сказки "Золотой петушок" и "Сказка о попе и работнике его Балд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Жил был славный царь Додо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 и жизнь с такой тревог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т он с просьбой о подмог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братился к мудрец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вездочету и скопц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 помощь от великолепного Золотого петушка, царь Додон благодар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арь скопца благодар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Горы золота сул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а такое одолжень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Говорит он в восхищень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лю первую тво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исполню, как мо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нит царь об обещаньи, но влюбился старый царь в Шамаханскую царицу и привез ее дом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х приветствует Додо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друг в толпе увидел о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сарочинской шапке бел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есь как лебедь поседел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тарый друг его скопец,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здорово, мой отец",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олвил царь ему, "что скажеш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дь поближе; что прикажеш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арь", ответствует мудрец,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Разочтемся наконец".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мнишь? за мою услуг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бещался мне как друг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лю первую мо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ы исполнить как сво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дари ж ты мне девиц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Шамаханскую цариц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райне царь был изумле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 ты?" старцу молвил о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ли бес в тебя вверну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ли ты с ума рехну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 ты в голову забра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конечно обеща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о всему же есть гран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зачем тебе дев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ывод дальнейших рассуждений будет в анализе зла и добр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теперь попробуем посмотреть на жадюгу-попа, к которому Балда нанимается в работник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Жил был поп,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олоконный лоб.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шел поп по базар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смотреть кой-какого товар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встречу ему Балд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дет, сам не зная, куд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 батька, так рано подня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его ты взыска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п ему в отв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ужен мне работник: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вар, конюх и плотник.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где найти мне таког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лужителя не слишком дорогог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оговорились Поп с Балдой об оплат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год за три щелка тебе по лб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лужит Балда исправ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ремя идет и срок уж близеньк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 не ест, не пьет, ночи не сп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Лоб у него заране трещи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мы думает поп, "как лоб от расправы избавить и Балду без расплаты оставить". Ничто не помогло попу. И хоть в жизни не всегда бывает счастливый конец, не всегда добро побеждает зло, но сказки тем хороши, что в них добро побеждает зло, почти всегда - счастливое окончание. Наказана была старуха в "Сказке о рыбаке и рыбк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ичего не сказал рыбк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Лишь хвостом по воде плесну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ушла в глубокое мор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олго у моря ждал он ответ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дождался, к старухе вороти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Глядь: опять перед ним землянк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 пороге его старух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перед нею разбитое корыт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сумел уйти от расплаты и поп: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едный поп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дставил лоб: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 первого щелк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ыгнул поп до потолк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о второго щелк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Лишился поп язык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с третьего щелк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ышибло ум у старик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Балда приговаривал с укоризно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гонялся бы ты, поп, за дешевизно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выполненное обещание царя Додона привело его не только к своей гибели, но и к гибели мудре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таричок хотел заспорит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о с царями плохо вздорит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арь хватил его жезл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 лбу: тот упал ничк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а и дух вон. - Вся стол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одрогнулась - А дев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Хи-хи-хи да ха-ха-х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боится, знать, грех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арь тот был встревожен силь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Усмехнулся ей умиль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т - въезжает в город о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друг раздался легкий зво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в глазах у всей столиц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етушок вспорхнул со спиц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 колеснице полете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царю не темя се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трепенулся, клюнул в тем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взвился... И в то же врем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 колесницы пал Додон </w:t>
      </w:r>
    </w:p>
    <w:p>
      <w:pPr>
        <w:pStyle w:val="Style17"/>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хнул раз - и умер о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казке о мертвой царевне и семи богатырях" злая мачеха царица погибла от собственной злобы, узнав, что жива царев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двери прямо побежа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царевну повстреча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ут тоска ее взя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царица умерл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только в "Сказки о царе Салтане..." зло было не наказано, и ткачиху, и ткачиху, повариху, сватью бабу Бабариху отпустил царь Салтан домой. О добре, любви к матери и отцу, об уважении к человеку, о любви к прекрасному, о выдумке и находчивости и просто о любви - обо всем этом А. С. Пушкин пишет в своих сказка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 сказке "О золотом петушке" царь Додон за добро отплатил мудрецу, убив его, то в "Сказке о царе Салтане..." за добро добром отплачивает царевна Лебедь, так как должно быт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царевичу пот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олвит русским язык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ы, царевич, мой спасител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ой могучий избавител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тужи, что за мен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Есть не будешь ты три дн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 стрела пропала в мор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Это горе - все не гор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тплачу тебе добр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ослужу тебе пот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сдержала Лебедь свои обещания, и каждый раз, когда Гвидону хотелось увидеть отца, помогала ему и чудо увидеть и осуществить, тоже помогала. Как прекрасно описана сцена у Пушкина, когда царевна-Лебедь соглашается стать женой Гвидона, и он, любящий сын, ведет ее к своей матушке. Это так красиво, романтично и волнующ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нязь царевну обнима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 белой груди прижима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ведет ее скор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 милой матушке сво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нязь ей в ноги, умоля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Государыня-родна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ыбрал я жену себ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очь послушную теб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осим оба разрешень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воего благословень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ы детей благослов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Жить в совете и любв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д главою их покорн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ать с иконой чудотворн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лезы льет и говорит,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Бог вас, дети, наградит".</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мысли царевича Гвидона устремлены к отцу, царю Салтану. Все его посещения отца в виде комара, шмеля и мухи имели лишь одну цель: заставить царя Салтана посетить "дивный остров" и соединить сердца отца и матери и свое с ними. Его усилия даром не прошл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нязь Гвидон тогда вскочи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Громогласно возопи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атушка моя родна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ы, княгиня молода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смотрите вы туд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Едет батюшка сюд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 морю сам идет Гвидо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ам царя встречает о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 поварихой и ткачих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 сватьей бабой Бабарих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город он повел царя,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Ничего не говоря.</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в все чудеса острова царевич Гвидон представляет свою жену царевну Лебедь, а т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свекровь свою вед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арь глядит и узна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нем взыграло ретиво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 я вижу? что тако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ак!" и дух в нем заня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арь слезами зали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бнимает он цариц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сынка, и молодиц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садятся все за стол;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И веселый пир пошел."</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еданности, такой характерной для любящих женщин в "Сказке о мертвой царевне и о семи богатырях" Пушкин несколько грустно и печально рассказыва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арь с царицею прости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путь-дорогу снарядил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царица у ок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ела ждать его од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Ждет-пождет с утра до ноч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мотрит в поле, инда оч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Разболелись глядич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 белой зори до ноч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видать милого друг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олько видит: вьется вьюг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нег валится на пол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я белешенька земл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8Девять месяцев проход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 поля глаз она не свод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т в сочельник в самый, в ноч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Родила царица доч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Рано утром гость желанн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ень и ночь так долго жданн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здалече, наконец,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ротился царь-отец.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 него она взгляну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яжелехонько вздохну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схищенья не снес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к обедне умерл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огда семь богатырей, обнаружив у себя в избе царевну, через некоторый промежуток времени предложили ей выбрать себе мужа, но царевна дает очень лаконичный отказ, оставалась преданной и верной своим чувствам и данному слов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й вы молодцы честны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ратцы вы мои родны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м царевна говор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оли лгу, пусть бог вел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сойти живой мне с мест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ак мне быть? ведь я невест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ля меня вы все равн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 удалы, все умн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х я вас люблю сердеч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о другому я навеч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тдана. Мне всех милей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Королевич Елисей".</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так часто любовь бывает взаимной, и, как правило, во всех сказках любовь персонажей проходит через многие испытания, так и в этой сказке произошл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а невестою сво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оролевич Елис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ежду тем по свету скач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т как нет! Он горько плач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кого не спросит о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м вопрос его мудре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то в глаза ему смеет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то скорее отвернет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 красну солнцу наконец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братился молодец.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вет наш солнышко! ты ходиш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руглый год по небу, сводиш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иму с теплою весн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х нас видишь под соб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ль откажешь мне на свет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видало ль где на свет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ы царевны молодой?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Я жених ей".</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 солнышко, ни месяц не смогли помочь королевичу, и только ветер буйный указал лишь место, где искать царевн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ам за речкой тихоструйн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Есть высокая гор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ней глубокая нор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той норе во тьме печальн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Гроб качается хрустальн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 цепях между столбов.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видать ни чьих следов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круг того пустого места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В том гробу твоя невеста".</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 этой сказке (а в жизни порой так хочется, чтобы это осуществилось наяву) чудо тоже произошло, а самое большое чудо - это любовь Елисея к царевн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о гроб невесты мил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н ударился всей сил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Гроб разбился. Дева вдруг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жила. Глядит вокруг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зумленными глазам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качаясь над цепям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ивздохнув, произнес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ак же долго я спа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остает она из гроб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х!.. и зарыдали об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руки он ее бер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на свет из тьмы нес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беседуя прият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путь пускается обрат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трубит уже молва: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Дочка царская жива!"</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дные люди бывают добрее людей, никогда не испытывающих нужду, всегда бескорыстно помогут в беде. Так и старик из "Сказки о рыбаке и рыбке" показан как человек спокойный и добрый: поймав одну рыбку, даже волшебную, мог не отпускать ее или воспользоваться ее предложением, но не смог этого сделат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тпустил он рыбку золоту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сказал ей ласковое слов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ог с тобою, золотая рыбк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воего мне откупа не над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тупай себе в синее мор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Гуляй там себе на простор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посмел я взять с нее выкуп;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Так пустил ее в синее море"</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один очень симпатичный, добрый, умный сильный и задорный по характеру персонаж был задуман Пушкиным в роли Балды, мастера на все рук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Живет Балда в поповом дом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пит себе на солом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Ест за четверых,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Работает за семерых;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о светла у него все пляш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Лошадь запряжет, полосу вспаш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ечь затопит, все заготовит, закуп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ичко испечет да сам и облуп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падья Балдой ненахвалит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повна о Балде лишь и печалит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пенок зовет его: тят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раведливость весело и празднично торжествует в "Сказке о попе и о работнике его Балде". С искрой задора, насмешки над жадностью попа, несмышленостью усердного бесенка Пушкин дал возможность Балде наказать попа за жадность без особых усилий, но по заслугам, хотя данные персонажи находились на разных социальных лестницах. "Сказка о попе и о работнике его Балде" не могла быть разрешена цензурой при Пушкине и была напечатана только после его смерт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рассматриваемые персонажи сказок Пушкина, как несимпатичные и злые, так и добрые и справедливые - все они являются как бы собирательными образами народности сказок Пушкина, очень понятными читателю любого возраста, любой социальной направленности. А разве это не показател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одним важным фактором сказок Пушкина является вымысел и романтическое настроение, а также сюжеты, навеянные услышанными русскими сказками. Все это так искусно переплетено, что задумываться, где быль или небыль, не хочется. А хочется читать, и верится, и представляется, что действитель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очка по морю плыв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ловно горькая вдов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лачет, бьется в ней цар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растет ребенок та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по дням, а по часа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Лишь ступил на двор широк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 ж? Под елкою высок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идит белочка при всех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олотой грызет орех,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зумрудец вынима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скорлупку собира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учки равные клад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с присвисточкой по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и честном при все народе: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Во саду ли, в огороде."</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же мягко воспринимаются чудеса и волшебные персонажи в сказках А. С. Пушкина, но, самое интересное, что воспринимаются они как действительно живые, физически ощутимые: и тридцать три богатыря "в чешуе, как жар, гор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 красавцы удалы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еликаны молоды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 равны как на подбор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 ними дядька Черномор".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ли царевна-лебед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трепенулась, отряхнулас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царевной обернулас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есяц под косой блест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во лбу звезда гор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сама-то величав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ыступает будто пав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как речь-то говор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ловно реченька журчи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зеркальц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Ей в приданное да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ыло зеркальце од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войство зеркальце имело: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Говорить он умело."</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усских сказках были волшебные зеркала, но такого обаятельного и справедливого зеркала не встречалось раньш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х ты мерзкое стекл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Это врешь ты мне на зл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Зеркальце в отв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царевна все ж милее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Все ж румяней и белее"</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казках Пушкина разговаривает природа (солнце, ветер, месяц, море, волны), "золотой петушок", "золотая рыбка", черт и бесенок. Все говорящие волшебные персонажи в сказках Пушкина добры, гуманны, благородны. Град на острове Буяне воспринимается сознанием действительно существующим, таким же как и описан: за белыми стенами маковки церквей, все богаты в этом городе, изб нет, везде палаты. Остров Буян - это такой уголок, куда хочется спрятаться: там творят только добро, там как-то очень хорошо. Похоже, что и сам Пушкин, душою отдыхал, воображая этот остров и город на не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рассмотренные элементы сказок А. С. Пушкина дают возможность сделать вывод "Им присуща народност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ВСЕМИРНОСТЬ ПУШКИНА.</w:t>
      </w:r>
    </w:p>
    <w:p>
      <w:pPr>
        <w:pStyle w:val="Style17"/>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567"/>
        <w:jc w:val="both"/>
        <w:rPr/>
      </w:pPr>
      <w:r>
        <w:rPr>
          <w:rFonts w:cs="Times New Roman" w:ascii="Times New Roman" w:hAnsi="Times New Roman"/>
          <w:b/>
          <w:bCs/>
          <w:sz w:val="24"/>
          <w:szCs w:val="24"/>
        </w:rPr>
        <w:t>1.</w:t>
      </w:r>
      <w:r>
        <w:rPr>
          <w:rFonts w:cs="Times New Roman" w:ascii="Times New Roman" w:hAnsi="Times New Roman"/>
          <w:sz w:val="24"/>
          <w:szCs w:val="24"/>
        </w:rPr>
        <w:t xml:space="preserve">В свое время В. Г. Белинский в силу присущей ему способности исторического мышления счел нужным ограничительно определить социальную значимость своих оценок художественных произведений. Он писал о Пушкине: "Пушкин принадлежит к вечно живущим и движущимся явлениям, не останавливающимся на той точке, на которой застала их смерть, но продолжающим развиваться в сознании общества. Каждая эпоха произносит о них свое суждение, и как бы неверно поняла она их, но всегда оставит следующей за ней эпохе сказать что-нибудь новое и более верное, и ни одна никогда не выскажет все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 xml:space="preserve"> В 1859 году Ап. Григорьев писал о Пушкине: "Пушкин - наше все: Пушкин - представитель всего нашего душевного, особенного, такого, что остается нашем душевным, особенным после всех столкновений с чужим, с другим миром. Пушкин - пока единственный полный очерк народной личности,... полный и целый, но еще не красками, а только контурами набросанный образ нашей народной сущности... Сфера душевных сочувствий Пушкина не исключает ничего до него бывшего и ничего, что после и будет правильного и органически-наше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круг имени Пушкина создается атмосфера своего рода обожествления носителя и выразителя основных свойств "национальной души". Пушкина в меру уровня культурности господствующих классов дореволюционной России - усиленно изучают, издают, на нем "воспитывают" подрастающие поколе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бы показать, какое содержание нередко вкладывали в понятие "национальный поэт", приведем один пример. В торжественной речи, произнесенной в 1891 году на празднике памяти Пушкина в одной из гимназий, учащимся сообщались следующие истины: "Идеал пушкинского политического устройства такой: свободная преданность долгу внизу, но милосердное могущество наверху... Пушкин был убежден, что православие есть основа нашего национального характера, нашей народности, что монахам мы обязаны нашей историей, следовательно, и просвещение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3</w:t>
      </w:r>
      <w:r>
        <w:rPr>
          <w:rFonts w:cs="Times New Roman" w:ascii="Times New Roman" w:hAnsi="Times New Roman"/>
          <w:sz w:val="24"/>
          <w:szCs w:val="24"/>
        </w:rPr>
        <w:t xml:space="preserve">  Чрезвычайно любопытную характеристику пушкинского гения полсотни лет тому назад дал французский критик М. де Вогюе в своей книге о русском роман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лаве, посвященной русскому романтизму и пушкинской поэзии М. де Вогюе пишет: "Надо признать, что творчество Пушкина, взятое в целом, не обнаруживает никаких этнических черт. Это - романтик, проникнутый духом, воодушевлявшим в то же самое время его собратьев в Германии, Англии и Франции; он выражает всеобщие чувства и влагает их в русские темы; но национальную жизнь он созерцает извне, как и все из его мира, глазами художника, свободного от всякого влияния рас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е это значит умалить Пушкина, похитив его у расы для того, чтобы отдать человечеству? Я этого не дума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чайность, заставившая его родиться в России, могла бросить его в любую другую страну; его творчество от этого нисколько бы не изменилось, оно бы осталось тем, что оно есть, простым и верным зеркалом, в котором отражаются все человеческие чувства под одеждой, принятой около 1830 года образованным обществом Европы. Эти же стихи, воспевающие русскую природу, русскую любовь, русский патриотизм, если в них изменить некоторые слова, будут воспевать те же предметы для англичанина, француза или итальянц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прекрасно быть сыном Рюрика, то еще более прекрасно быть сыном Адама; и если, как это иные думают, является большей заслугой быть понимаемым только в Москве, то, может быть, еще большая заслуга, заставлять думать, плакать и улыбаться повсюду, где дышит человек; и Пушкину это удалос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родился и жил в эпоху величайших социальных, политических, культурных сдвигов и потрясений. Великая французская революция своим влиянием захватила многие страны и тем как бы связала всю Европу, если не весь мир, в единое цело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836 г. Пушкин писа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ипомните, о друг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ему свидетели мы был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гралища таинственной игр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еталися смущенные народ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высились, и падали цар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кровь людей то славы, то свобод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о гордости багрила алтар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в 1830 г. в послании "К вельможе": </w:t>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Все изменилося. Ты видел вихорь бур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адение всего, союз ума и фури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вободой грозною воздвигнутый зако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д гильотиною Версаль и Триано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мрачным ужасом смененные забав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еобразился мир при громах новой слав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авно Ферней умолк. Приятель твой Вольтер,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евратности судеб разительный пример,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успокоившись и в гробовом жилищ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оныне странствует с кладбища на кладбищ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арон д'Ольбах, Морле, Гальяни, Дидеро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Энциклопедии скептический прич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колкий Бомарше, и твой безносый Каст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 все уже прошли. Их мненья, толки, страст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абыты для других. Смотри: вокруг теб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 новое кипит, былое истреб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видетелями быв вчерашнего падень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Жестоких опытов сбирая поздний плод,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Они торопятся с расходом свесть приход.</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в этой "всемирности" диапазона чувств и мысли, пронизавшей все творчество Пушкина, мы найдем ключ к определению меры значения его наследия для нас. В плане национальном Пушкин - первый и русский поэт - европеец. С его поэзией русская культура стала одним из аспектов культуры европейской с ее сложными и глубокими противоречиями великой исторической эпохи перехода от средневековья феодализма к буржуазным отношениям нового времени. С Пушкиным окончательно вошли в русскую жизнь тематика и тональность "всемирности". И вполне естественно поэтому, что пушкинский показ действительности, Пушкинская постановка вопросов эпохи имеют значение не только как узко-национальные, на узко-национальном материале данные, но и как общеевропейские. Недаром пушкинские поэтические показания о жизни начала прошлого века могут быть использованы для характеристики европейской жизни. Очень остроумно и удачно, например, использовал пушкинского "Евгения Онегина" один из немецких эссеистов, изучавший "общественность Западной Европы" начала прошлого века (Глейхен - Руссвурм). Он целыми страницами цитирует в своей книге "Евгения Онегина", характеризуя жизнь верхних слоев общества Парижа, Лондона, Вены начала XIX ве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лане европейском Пушкин - первый великий европейский поэт русской нации, на новом языке, в новых образах и звуках отразивший новый российский участок европейской действительности своей эпохи. Постольку ли он в европейском, мировом масштабе, как Гете, Шекспир, Данте, - это уже вопрос не меры гения Пушкина, а меры "всемирности" той России, в которой жил и творил Пушкин. Посколько же он был первым поэтом на новом европейским языке, поэтом молодой национальной культуры, слагавшейся в соседстве и во взаимоотношениях с культурами более зрелыми, он был, может быть, больше европейцем, чем русским, в сравнении хотя бы с Гоголе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 же время Пушкин национален в широчайшем смысле, поскольку его творчество отразило русскую действительности эпохи, ее буржуазное становление со всеми присущими ей противоречи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4</w:t>
      </w:r>
      <w:r>
        <w:rPr>
          <w:rFonts w:cs="Times New Roman" w:ascii="Times New Roman" w:hAnsi="Times New Roman"/>
          <w:sz w:val="24"/>
          <w:szCs w:val="24"/>
        </w:rPr>
        <w:t xml:space="preserve">  Пушкин - человек нового, послереволюционного времени, чувствующий и мыслящий строго исторически, и его "гражданство всего мира" - на историческом мировоззрении основанное сознание единства человеческой культуры - делают его участником страданий и радостей культурного европейца своего времен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европеец" Пушкин плохо чувствовал себя в России. Вы помните волнующие стихи "Евгения Онегина", написанные в Одессе у мор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идет ли час моей свобод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ра, пора! - взываю к н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рожу над морем, жду погод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аню ветрила корабл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д ризой бурь, с волнами спор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 вольному распутью мор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огда ж начну я вольный бег?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ра покинуть скучный брег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Мне неприязненной стихии...</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 же настроения и в письмах. Вот скорбный вопрос Пушкина в письме к П. А. Плетневу в первой половине декабря 1825 года: "Что мне в России делат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в письме к П. А. Вяземскому 27 мая 1826 года: "Ты, который не на привязи, как можешь ты оставаться в России? Если царь даст мне свободу, то я месяца не останусь. Мы живем в печальном веке, но когда воображаю Лондон, чугунные дороги, паровые корабли, английские журналы или Парижские театры..., то мое глухое Михайловское наводит на меня тоску и бешенство". В этом же письме родная страна для него "проклятая Росс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 мае он пишет жене из Москвы: "Брюлов сейчас от меня едет в Петербург скрипя сердце; боится климата и неволи... Чорт загадал меня родиться в России и душою и талант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до конца дней был в движении. Как сказал о нем Н. Станкевич в письме к Я. Неверову (1837 г.): "Спокойствие было не для него; мятежно он прожил и мятежно он умер".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9:00Z</dcterms:created>
  <dc:creator>Irina Shesterina</dc:creator>
  <dc:description/>
  <cp:keywords/>
  <dc:language>en-US</dc:language>
  <cp:lastModifiedBy>Mage</cp:lastModifiedBy>
  <dcterms:modified xsi:type="dcterms:W3CDTF">2011-10-10T00:39:00Z</dcterms:modified>
  <cp:revision>2</cp:revision>
  <dc:subject/>
  <dc:title> </dc:title>
</cp:coreProperties>
</file>