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ЖАНР СКАЗКИ В ТВОРЧЕСТВЕ М. Е. САЛТЫКОВА-ЩЕДРИНА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Сказки Салтыкова-Щедрина обычно определяют как итог его сатирического творчества. И такой вывод в какой-то мере оправ</w:t>
        <w:softHyphen/>
        <w:t>дан. Сказки хронологически завершают собственно сатирическое творчество писателя. Как жанр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щедринская сказка постепенно вызревала в творчестве писателя из фантастических и образных элементов его сатиры. Немало в них и фольклорных заставок, на</w:t>
        <w:softHyphen/>
        <w:t>чиная от использования формы давно прошедшего времени (“Жил-был”) и заканчивая обильным количеством пословиц и поговорок, которыми они пересыпаны. В своих сказках писатель затрагивает множество проблем: социальных, политических и идеологических. Так, жизнь русского общества запечатлена в них в длинном ряду миниатюрных по объему картин. В сказках представлена социаль</w:t>
        <w:softHyphen/>
        <w:t>ная анатомия общества в виде целой галереи зооморфных, сказоч</w:t>
        <w:softHyphen/>
        <w:t>ных образов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Так, в сказке “Карась-идеалист” представлена система идей, ко</w:t>
        <w:softHyphen/>
        <w:t>торая отвечала мировоззрению самого Щедрина. Это вера в идеал социального равенства и вера в гармонию, во всеобщее счастье. Но, напоминает писатель: “На то и щука, чтобы караси не дремали”. Карась выступает в роли проповедника. Он красноречив и прекра</w:t>
        <w:softHyphen/>
        <w:t>сен в проповеди братской любви: “Знаешь ли ты, что такое доброде</w:t>
        <w:softHyphen/>
        <w:t>тель?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Щука раскрыла рот от удивления, машинально потянула воду и... проглотила карася”. Такова природа всех щук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жрать карасей. В этой крохотной трагедии Щедрин представил то, что ха</w:t>
        <w:softHyphen/>
        <w:t>рактерно всякому обществу и всякой организации, что составляет природный и естественный закон их развития: есть сильные, кто</w:t>
      </w:r>
      <w:r>
        <w:rPr/>
        <w:t xml:space="preserve"> </w:t>
      </w:r>
      <w:r>
        <w:rPr>
          <w:lang w:val="ru-RU"/>
        </w:rPr>
        <w:t>ест, и есть слабые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кого едят. А общественный прогресс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это обычный процесс пожирания одних другими. Конечно, в демокра</w:t>
        <w:softHyphen/>
        <w:t>тических кругах подобный пессимизм художника вызвал споры и нарекания. Но прошло время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и щедринская правота стала право</w:t>
        <w:softHyphen/>
        <w:t>той историческо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о доставалось в сказках не только интеллигенции. Хорош и народ в своей рабской покорности. Страшные и нехорошие картин</w:t>
        <w:softHyphen/>
        <w:t>ки нарисовал писатель в “Повести о том, как один мужик двух ге</w:t>
        <w:softHyphen/>
        <w:t>нералов накормил”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от портрет крестьянина. “Громадный мужичина”, на все руки мастер. И яблок с дерева достал, и картофель из земли добыл, и силок приготовил для рябчиков из собственных волос, и огонь из</w:t>
        <w:softHyphen/>
        <w:t>влек, и провизии напек, и пуха лебяжьего набрал. И что же? Гене</w:t>
        <w:softHyphen/>
        <w:t>ралам по десятку яблок, а себе “одно, кислое”. Сам и веревку свил, чтобы генералы держали его ночью на привязи. Да еще готов был “генералов порадовать за то, что они его, тунеядца, жаловали и му</w:t>
        <w:softHyphen/>
        <w:t>жицким его трудом не брезговали!” Сколько генералы ни ругают мужика за тунеядство, а мужик “все гребет и гребет, да кормит ге</w:t>
        <w:softHyphen/>
        <w:t>нералов селедками”. Трудно представить себе более рельефное и от</w:t>
        <w:softHyphen/>
        <w:t>четливое изображение нравственного состояния крестьян: пассив</w:t>
        <w:softHyphen/>
        <w:t>ная рабская психология, невежество. Щедрин словно видит рус</w:t>
        <w:softHyphen/>
        <w:t>ский народ глазами Порфирия Петровича из “Преступления и на</w:t>
        <w:softHyphen/>
        <w:t>казания”. Тот прямо называл мужика иностранцем, настолько не</w:t>
        <w:softHyphen/>
        <w:t>доступен был для него образ мыслей, поведение и мораль русского народ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 Щедрина подобное отношение к своему народу приобрело притчеобразную и доступную форму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Щедрин любуется силой и выносливостью мужика, которые для него так же естественны, как и его беспримерная покорность и пол</w:t>
        <w:softHyphen/>
        <w:t>ный идиотизм. В этом контексте нехарактерна сказка “Медведь на воеводстве”, где мужики все-таки теряют терпение и сажают медве</w:t>
        <w:softHyphen/>
        <w:t>дя на рогатину. Однако Топтыгин</w:t>
      </w:r>
      <w:r>
        <w:rPr>
          <w:lang w:val="en-US" w:eastAsia="en-US"/>
        </w:rPr>
        <w:t xml:space="preserve"> 2-й</w:t>
      </w:r>
      <w:r>
        <w:rPr>
          <w:lang w:val="ru-RU"/>
        </w:rPr>
        <w:t xml:space="preserve"> в этой сказке не столько экс</w:t>
        <w:softHyphen/>
        <w:t>плуататор, сколько обычный грабитель, этакий Маныл Самылович Урус-Кугуш-Кильдибаев из “Истории одного города”. А разбойни</w:t>
        <w:softHyphen/>
        <w:t>ков на Руси никогда не жаловали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отсюда и рогатин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воих сказках Щедрин полон сарказма. В них он никого не жалует. Достается всем: и правым и неправым, и пескарям премуд</w:t>
        <w:softHyphen/>
        <w:t>рым, и русским либералам, и щуке, и самодержавию, и мужикам русским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спомним моральный кодекс вяленой воблы: “Тише едешь, дальше будешь; маленькая рыбка лучше, чем большой таракан... Уши выше лба не растут”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вот что Щедрину противно особо, ак</w:t>
        <w:softHyphen/>
        <w:t>куратная серость. Против нее протест, язвительная сатира сказок. И все же выборы не утешительные, сказки Щедрина актуальны и сейчас, а следовательно, общество наше стабильно: карасей глота</w:t>
        <w:softHyphen/>
        <w:t>ют, генералов кормят, вобла проповедствует, здравомыслящий заяц с лисой играет,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в общем, все по-прежнему: “И всякому зверю свое житье: льву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львиное, лисе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лисье, зайцу</w:t>
      </w:r>
      <w:r>
        <w:rPr>
          <w:lang w:val="en-US" w:eastAsia="en-US"/>
        </w:rPr>
        <w:t xml:space="preserve"> —</w:t>
      </w:r>
      <w:r>
        <w:rPr>
          <w:lang w:val="ru-RU"/>
        </w:rPr>
        <w:t xml:space="preserve"> зая</w:t>
        <w:softHyphen/>
        <w:t>чье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37:00Z</dcterms:created>
  <dc:creator>Fedor</dc:creator>
  <dc:description/>
  <cp:keywords/>
  <dc:language>en-US</dc:language>
  <cp:lastModifiedBy>Mage</cp:lastModifiedBy>
  <dcterms:modified xsi:type="dcterms:W3CDTF">2011-10-10T02:37:00Z</dcterms:modified>
  <cp:revision>2</cp:revision>
  <dc:subject/>
  <dc:title>ЖАНР СКАЗКИ В ТВОРЧЕСТВЕ М</dc:title>
</cp:coreProperties>
</file>