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берегової смуги Африки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uk-UA"/>
        </w:rPr>
      </w:r>
    </w:p>
    <w:p>
      <w:pPr>
        <w:pStyle w:val="Normal"/>
        <w:ind w:firstLine="18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Берегова смуг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місце перетину суші з океаном.</w:t>
      </w:r>
    </w:p>
    <w:p>
      <w:pPr>
        <w:pStyle w:val="Normal"/>
        <w:ind w:firstLine="18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Бере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це смуга  земної поверхні що приляга до Земної берегової смуги, затоплюється водами світового океану, і постійно завдає впливу хвилювання та прибіглому потоку.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неї прилягає смуга берега до морського дна – вплив хвильових процесів – називаєть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береговим схило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18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ерегов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зо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укупність берега і підводних. 777 тис. км. – загальна протяжність земної кулі.</w:t>
      </w:r>
    </w:p>
    <w:p>
      <w:pPr>
        <w:pStyle w:val="Normal"/>
        <w:ind w:firstLine="18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Бухтові берег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Євпаторія; Лимани. Африка – в основному виділяють лиманно-лагунові утворення.</w:t>
      </w:r>
    </w:p>
    <w:p>
      <w:pPr>
        <w:pStyle w:val="Normal"/>
        <w:ind w:firstLine="18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Генези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походження) – та стадія еволюції утворенння берегової смуги. 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ушливі – припливні та відпливи характеризують Північну Європу (Голандія) – оголення берега – низинні , піщанні. В Африці також є такі берега. Меангри – низинні, мулисті, піщанні береги вкриті рослинністю що затоплюються (узбережжя Мозамбік).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льтові береги: якщо гирло баготорукавне. Якщо гирло має лійкоподібну форму – естуарії (первинна).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трівні території – злиття, і закривають дельту; річка робить багато інших. Під час проходженння – багаторукавне гирло річки.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асові – це затоплення морем долини гірської країни (гірські долини).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ктонічні рухи – територія затоплюється, полинає її. Море підтоплює гирло річки. Ріаси характеризують собою довгі, вузьки глибоководні затоки. Виникають в береках тектонічних рухів – опускання території. (вулканічні береги – ендогенні).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алові береги: тепмературний режим, прозорість води – незначні глибини(4-5 метрів).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фрика – Червоне море, Східне узбережжя, Серединно-океанічні хребти.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тогенні не спостерігаються в Африці. Техногеннні – вплив людини.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Нерівнісь прибережних районів (сіл./госп. розвиток), як промислові зони. Розвиток портів пов’язан із зміною форми берегів, як будування стін, систем захисту узбережжя.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това смуга: порти-столиці найбільші – Атлантика (Лагос – Нігерія), Монровія (Ліберія), Дакарт (Синігал), Луанда (ПАР). Протяжність портів – 14 км. (Пн. Африка).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нені берега чергуються: Джигуті, Бербера (Найкрутіші берега).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18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uk-UA"/>
        </w:rPr>
        <w:t xml:space="preserve">Карта берегів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-ов до узбережжя виходять кристалічні щити: абразивно-акумулятивні, бухтові. 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ірські системи, прибережні: абразивно-денудаційні (Касабланка), абарзивно-акумулятивно пляжеві. 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хідна частина: ріхтові дюни – затоки – лагуни. Виникнення піска; пасати – Сахара (як основний імпортер піска). </w:t>
      </w:r>
    </w:p>
    <w:p>
      <w:pPr>
        <w:pStyle w:val="Normal"/>
        <w:ind w:firstLine="18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вінейська затока: чергування абразино-акумулятивних і абразивно-бухтових берегів.</w:t>
      </w:r>
    </w:p>
    <w:p>
      <w:pPr>
        <w:pStyle w:val="Normal"/>
        <w:ind w:firstLine="18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агунні: зустрічаються меангрові. Річка Нігер – найбільша за площиною (відкладання, акумуляція); вулканічні береги.  </w:t>
      </w:r>
    </w:p>
    <w:p>
      <w:pPr>
        <w:pStyle w:val="Normal"/>
        <w:ind w:firstLine="18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87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1"/>
        <w:ind w:firstLine="187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Клімат Південної Амер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57785</wp:posOffset>
                </wp:positionV>
                <wp:extent cx="32785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4120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іматичні пояси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арактерис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кваторіа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й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ключає в себе Амазонську низовину, Гвіанське нагір’я, низ. Оріноко, част. Тихоокеанського узб. сер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24…+28˚ С. Амплітуда добових і сезонних коливан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езначна. Опади мають диферен. характер. Амазонська низовинв 1200–2000 мм за рік. Їх приносять пд.-зх. вітр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беква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іальний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азильське нагір’я, пд. част. Амазонської низ., нижня частина басейну Амазонки. Для  нього характ. рисою є сезонність, і розподіл опадів. Період дощів – з грудня по травень, що пов’язано з екват. мусон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переході від вологого сезону до сухо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28…+30˚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д.-сх. частка субекват. поясу дещо вологіша. Кількість опадів 400-1000 м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опічний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Обл. вологого пасатного (мус.) клімат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х. і пд.сх. Бразилбського нагір’я к-ть опадів 2000-3000 м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˚ липня +25…+27˚ С зниж. До+24˚ 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Обл. вологого пасатного клімат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івнина Гран – Чако. Це клімат посушливий. Влітку опад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1500-2000 мм. Характерні найбільші амплітуди +15…+20˚ 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Узб. Тихого океан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о 30˚  пд. ш. це обл. берегових пустель і напівпустель. К-ть опаді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. Пустеля Атакама 50 мм і меньше сезонні амплітуди дуже незначні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бтропічний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ід 30˚ пд.ш. на пд. окраїни нагір’я Вроу, басейн нижнього Уругваю, міжрічча Парани і Уругваю, сх. частина Пампи. Для літа характерні пн.-сх. мусони, а зимою циклонічна діяльність. Літо жарке, зима м’я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˚ =0…10˚ С, к-сть опадів 2000 мм (сх.), 5000 мм (зх.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Обл. пасивного субтропічного клімат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х. Памп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˚  зимою від 0˚ С, пн. част. Памп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˚  літа +27˚ С, пд. част. +23,+24˚ С. Міжрічча Уругв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˚ літа +45˚ С,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˚  зими +15˚ С, ближче на сх. +7…+10˚ 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Тихоокеанське узбережж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морський клімат) від 30˚ до 37˚ пд. ш. Літо прохолодне відсутні опади. Зима волог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˚ +8…+12˚ С. Сезонні амплітуди незначні. Передкордильєри, літні опади 50-100 мм, сх. Сьєри – 2000 м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мірний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ід 45˚ пд. ш. Патагонія – єдиний посушливе тут місце к-сть опадів 140 мм. На зх. Тихоокеанського узб. до 300-400 м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падів зимою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˚  0˚…+4˚ С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˚ літа 18˚…+24˚ С. На крайньому пд. Тихоокеанського узб. (помірний океанічний тип клімату) к-сть опадів 3000-5000 м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падає на зимній період (циклони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˚ зими +4˚ С (м’які зим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˚  літа +8…+12˚ 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841.9pt;mso-wrap-distance-left:9pt;mso-wrap-distance-right:9pt;mso-wrap-distance-top:0pt;mso-wrap-distance-bottom:0pt;margin-top:4.5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51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4120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10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іматичні пояси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арактеристика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043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кваторіа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й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ключає в себе Амазонську низовину, Гвіанське нагір’я, низ. Оріноко, част. Тихоокеанського узб. сер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+24…+28˚ С. Амплітуда добових і сезонних коливан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езначна. Опади мають диферен. характер. Амазонська низовинв 1200–2000 мм за рік. Їх приносять пд.-зх. вітри.</w:t>
                            </w:r>
                          </w:p>
                        </w:tc>
                      </w:tr>
                      <w:tr>
                        <w:trPr>
                          <w:trHeight w:val="1082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беква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іальний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азильське нагір’я, пд. част. Амазонської низ., нижня частина басейну Амазонки. Для  нього характ. рисою є сезонність, і розподіл опадів. Період дощів – з грудня по травень, що пов’язано з екват. мусон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переході від вологого сезону до сухог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+28…+30˚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д.-сх. частка субекват. поясу дещо вологіша. Кількість опадів 400-1000 мм.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опічний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Обл. вологого пасатного (мус.) клімат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х. і пд.сх. Бразилбського нагір’я к-ть опадів 2000-3000 мм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˚ липня +25…+27˚ С зниж. До+24˚ 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Обл. вологого пасатного клімату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івнина Гран – Чако. Це клімат посушливий. Влітку опад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500-2000 мм. Характерні найбільші амплітуди +15…+20˚ 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Узб. Тихого океан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о 30˚  пд. ш. це обл. берегових пустель і напівпустель. К-ть опаді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. Пустеля Атакама 50 мм і меньше сезонні амплітуди дуже незначні.</w:t>
                            </w:r>
                          </w:p>
                        </w:tc>
                      </w:tr>
                      <w:tr>
                        <w:trPr>
                          <w:trHeight w:val="1823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бтропічний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ід 30˚ пд.ш. на пд. окраїни нагір’я Вроу, басейн нижнього Уругваю, міжрічча Парани і Уругваю, сх. частина Пампи. Для літа характерні пн.-сх. мусони, а зимою циклонічна діяльність. Літо жарке, зима м’як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˚ =0…10˚ С, к-сть опадів 2000 мм (сх.), 5000 мм (зх.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Обл. пасивного субтропічного клімат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х. Памп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˚  зимою від 0˚ С, пн. част. Памп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˚  літа +27˚ С, пд. част. +23,+24˚ С. Міжрічча Уругва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˚ літа +45˚ С,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˚  зими +15˚ С, ближче на сх. +7…+10˚ 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Тихоокеанське узбережж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морський клімат) від 30˚ до 37˚ пд. ш. Літо прохолодне відсутні опади. Зима волог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˚ +8…+12˚ С. Сезонні амплітуди незначні. Передкордильєри, літні опади 50-100 мм, сх. Сьєри – 2000 мм.</w:t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мірний</w:t>
                            </w:r>
                          </w:p>
                        </w:tc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ід 45˚ пд. ш. Патагонія – єдиний посушливе тут місце к-сть опадів 140 мм. На зх. Тихоокеанського узб. до 300-400 мм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падів зимою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˚  0˚…+4˚ С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˚ літа 18˚…+24˚ С. На крайньому пд. Тихоокеанського узб. (помірний океанічний тип клімату) к-сть опадів 3000-5000 мм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падає на зимній період (циклони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˚ зими +4˚ С (м’які зими)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˚  літа +8…+12˚ 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Берегова лінія Європ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922"/>
      </w:tblGrid>
      <w:tr>
        <w:trPr>
          <w:trHeight w:val="27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рограф. характеристик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ний тип берега</w:t>
            </w:r>
          </w:p>
        </w:tc>
      </w:tr>
      <w:tr>
        <w:trPr>
          <w:trHeight w:val="23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. Білого мор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щані, абразивно-акумул. (дельтові), льодовиково-тектонічні, акумул. пляжеві, тектоніч. розчлен. (фіорди).</w:t>
            </w:r>
          </w:p>
        </w:tc>
      </w:tr>
      <w:tr>
        <w:trPr>
          <w:trHeight w:val="27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. Балтійського мор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одовик.-акумул. розчленовані, аккумул. льодникові, абразивно-акумул. бухтові, піщані (ватові).</w:t>
            </w:r>
          </w:p>
        </w:tc>
      </w:tr>
      <w:tr>
        <w:trPr>
          <w:trHeight w:val="71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. Великобританії, Гренландії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одовик.-тектонічні (фіорди), тектонічного розчленування, абразивно-акумулятивні (дельтові), абразивно-акумулятивні (бухтові), акумулятивно-лагунні, лагунно-лиманні, піщані (ватові), акумулятивні (пляжеві), абразивно-акумулятивно (бухтові)-тектонічного розчленування. </w:t>
            </w:r>
          </w:p>
        </w:tc>
      </w:tr>
      <w:tr>
        <w:trPr>
          <w:trHeight w:val="43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. Середземного мор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зивно-бухтові, акумулятивні пляжеві, абразійні, тектонічного розчленування, абразивно акумулятивні (дельтові), ерозійного розчленування, лиманні,естуарієві, абразійно  акумулятивно бухтові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ap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  <w:lang w:val="en-US"/>
        </w:rPr>
      </w:r>
    </w:p>
    <w:p>
      <w:pPr>
        <w:pStyle w:val="Heading2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Типи живлення річок Європи</w:t>
      </w:r>
    </w:p>
    <w:tbl>
      <w:tblPr>
        <w:tblW w:w="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366"/>
        <w:gridCol w:w="931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річок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лючно дощове жив.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одністю впродовж року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. для р-нів помірного морского клім. зі значною кількістю опадів і рівномірним цілорічним їх розподілом. Особл. багатоводні взимку коли за низьких 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трати води на випаровування малі. Деякі спад води влітку – з &gt; випаров.Більшість річок тече в добре розробленних долинах, має незначні ухили русл, розгалужену сітку приток.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риятливі для розвитку судноплавства. У гірських районах режим річок дещо ускладнений за рахунок  додаткового надходження навесні талих снігів чи льодов. вод і короткочасних  павод. Після літніх злив.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за, Лаура, низ. Рейна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важно дощового жив., 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у навесні 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нець літа – поч. осені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арактер. для р-нів з помірним перехідним клім. від  морського до континентант. Розподіл опадів на такий рівномір. Водність річок має виражену сітку – сезонність. 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сня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язаний з таненням снігу і весняними  дощами. Влітку велика кількість опадів випаровуєтьс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. Євр. р-ни – Одра, Вісла, Інн, Сава, Драва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ычки з добре вираженим високим рывнем у зим.-весн. період із межень в літку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влення за рахунок підземного стоку.Характерні для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-нів субтроп. середземн. клімату. Витрати води влітку і нижчі взимку. Невеликі річки влітку пересихають або сильно міліють. Меншою мірою зниження рівня властиве великим річкам Середземн., витоки яких почин. в горах. Тут в літку грунтове живлення, доповнене дощовим. Навесні – талі води гі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бра, Дуеро, Гвадіана, Тахо, Гвадалквивер, Тібр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ажно снігов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аракт. для Пн. (бореальних) р-нів помір. пояс. з тривал. залеган. снігов. покриву.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. Альп, Феноск, Пірен., Печора, Дніпр, Пн. Двіна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одовикове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х. Європ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н. Перехід стоку, коли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. Взимку деколи стік зовсім припин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н, Дунай, Рона, Одра, Вісла,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ru-RU"/>
        </w:rPr>
        <w:t>ТЕКТОНІКА ЄВРОПИ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366"/>
        <w:gridCol w:w="89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Тектонічна </w:t>
            </w:r>
          </w:p>
          <w:p>
            <w:pPr>
              <w:pStyle w:val="Normal"/>
              <w:ind w:left="-121"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диниц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ографічна одиниця</w:t>
            </w:r>
          </w:p>
          <w:p>
            <w:pPr>
              <w:pStyle w:val="Normal"/>
              <w:ind w:left="12"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35"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ні</w:t>
            </w:r>
          </w:p>
          <w:p>
            <w:pPr>
              <w:pStyle w:val="Normal"/>
              <w:ind w:left="-35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палин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.Європейська</w:t>
            </w:r>
          </w:p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йкальський щи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окольні плато і плоскогі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, високі р-ни ускладнені формами водно-льодовикового рельєфу. Озера тектонічні і льодовиково-тектонічного походження, є моренні гряди: Салногусельнья, Мансельнь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слюд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166370</wp:posOffset>
                      </wp:positionV>
                      <wp:extent cx="0" cy="9144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13.1pt" to="334.8pt,20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ий щи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ніпровська височина приурочена до розривної тектоніки (долина Дніпра тектон. Розчленована, Зх. щит</w:t>
            </w:r>
          </w:p>
          <w:p>
            <w:pPr>
              <w:pStyle w:val="Normal"/>
              <w:ind w:left="12"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Сх.      (девон)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иклізи: Прикаспійська, Печорська, Московсь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икліз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чітко виражені, бо знівільовані осадковими відкладами, похил. плат. на Пд., Пд. межа нечітко вираж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чаті області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едонська (ниж. Калед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д. Скандінавських гір, Уельс і Шотландське нагі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, Пн. частина Ісланді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рцинська (верх. Калед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я територія середньої Європ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-області епігерцинських платфор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тяг. у широтному напрямі  від Атлантичного ок. до Євр. Гронод. розривна тектоніка     нагі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,       низовини (перекрив. морські  аккумул. відклади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инцово-цинкові та поліметалеві руди 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-обл. герцинських спору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горотворення – Центральний масив, від якого відгалужується дві гілки: 1) східна – субширотна, доходить до Карпат (Тюрінгський і Баварський ліс, Франковський і Швабський вальд); 2) північна – Зх. Бретань, Корнуол, Пд. Піренейського п-ва (контабрійський, Сьєрра-Морена, Сьєрра-Невада, берійський, Центральна Кордільєра). Закін. біля Чешського масиву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анові руд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х.Європ. платформ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икліз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на велика к-ть морських відкладів (морські трансгрессії) басейн Лотарінгі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йноз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Пд. Європі – Альпійська зона (в горотворені задіяні Пд. Герцинські споруди). Альпи – це центральна частина Альпійської обл. і складається з хребтів. Вони генетично п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ані і переходять у склад. обл. Балканського п-ва (Динара, Пінд, Пн. Албанські Альпи) гірські хребти Пелопонеса, хр. о-вів Кіпр і  Кріт. Всі передгірні частини в Альпах  обл. знаход. в межах передгірських прогинів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род. газ, нафт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ьпійсько-гімалайська складчатість (герцинськ.)</w:t>
            </w:r>
          </w:p>
          <w:p>
            <w:pPr>
              <w:pStyle w:val="Normal"/>
              <w:ind w:left="-121" w:right="-9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лучка” Апенінського п-ва, о-ви Сардінія та Сицилія, Уральські гори (спочатку горотворення відбув. В Сх. част.</w:t>
            </w:r>
          </w:p>
          <w:p>
            <w:pPr>
              <w:pStyle w:val="Normal"/>
              <w:ind w:left="12"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тв. на місці геосинклінального прогину складні гори, на Сх. – більш старі і низькі)   </w:t>
            </w:r>
          </w:p>
          <w:p>
            <w:pPr>
              <w:pStyle w:val="Normal"/>
              <w:ind w:left="12" w:right="-8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металеві руди, нафта, газ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ind w:firstLine="187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Азія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гальна характеристика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ташована у пн. Півкулі ,не перетинається нульовим меридіаном 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мивається водами Тихого ,Індійського і пн. Льодовитого океанів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райні точки :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Н.- мис Челюскін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д..- мис Піай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х. – Урал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х. – мис Дежньова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жність : з Пн. На Пд. – 8 500 км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Зх. На Сх. –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= 43 мл. Км з островами, без островів 41.5 млн. Км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зія є самою високою частиною світу (середня висота – 950м )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вища точка г. Джомолунгма – 8 848 м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йнижча точка – Туранська западина –  - 154 м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Мертве море -- - 395 м         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926" w:leader="none"/>
        </w:tabs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926" w:leader="none"/>
        </w:tabs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  <w:lang w:val="uk-UA"/>
        </w:rPr>
        <w:t>Характеристика берегів</w:t>
      </w: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  <w:lang w:val="uk-UA"/>
        </w:rPr>
        <w:t>Азії.</w:t>
      </w:r>
    </w:p>
    <w:p>
      <w:pPr>
        <w:pStyle w:val="Normal"/>
        <w:tabs>
          <w:tab w:val="clear" w:pos="708"/>
          <w:tab w:val="left" w:pos="1926" w:leader="none"/>
        </w:tabs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  <w:lang w:val="uk-UA"/>
        </w:rPr>
      </w:r>
    </w:p>
    <w:tbl>
      <w:tblPr>
        <w:tblW w:w="522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887"/>
        <w:gridCol w:w="3340"/>
      </w:tblGrid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огафія 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Берега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а Азія </w:t>
            </w:r>
          </w:p>
        </w:tc>
        <w:tc>
          <w:tcPr>
            <w:tcW w:w="3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зивно - денудаційні,абразивно-акамулятивні,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тові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д.Зхчастина Аравійського </w:t>
            </w:r>
          </w:p>
        </w:tc>
        <w:tc>
          <w:tcPr>
            <w:tcW w:w="3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зивно - денудаційні,акамулятивні,пляжеві ,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вострова гирла річок Тигр</w:t>
            </w:r>
          </w:p>
        </w:tc>
        <w:tc>
          <w:tcPr>
            <w:tcW w:w="3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нні, коралові, алювіальні , дельтові.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 море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алові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вострів Індостан 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овані тектонічними процесами, ріаси.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 Зх.узбережжя 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віальні морські рівнини , дельтові.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няті ділянкі </w:t>
            </w:r>
          </w:p>
        </w:tc>
        <w:tc>
          <w:tcPr>
            <w:tcW w:w="3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аси. 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нинні  частини 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анні. 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г і Брахмапутр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ьтові.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хмапутра - Іраваді 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дові.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вострів Індокитай,Малака</w:t>
            </w:r>
          </w:p>
        </w:tc>
        <w:tc>
          <w:tcPr>
            <w:tcW w:w="3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зивні, алювіальні , морські рівнини , ріаси,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зивно - акмулятивні.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. Узб.Японські ост-ви </w:t>
            </w:r>
          </w:p>
        </w:tc>
        <w:tc>
          <w:tcPr>
            <w:tcW w:w="3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гування акумулятивних 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. Кореї, пд. Зх Китаю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аси, дельтові, алювіально-морськіх рівнин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.Росії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дові, абразивно - денудаційні .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в Камчатка 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аси, абразавно - акамулятивні.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 Азія 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орди , дельтові.</w:t>
            </w:r>
          </w:p>
        </w:tc>
      </w:tr>
    </w:tbl>
    <w:p>
      <w:pPr>
        <w:pStyle w:val="Normal"/>
        <w:tabs>
          <w:tab w:val="clear" w:pos="708"/>
          <w:tab w:val="left" w:pos="192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2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  <w:lang w:val="uk-UA"/>
        </w:rPr>
        <w:t>Характеристика кліматичних поясів Пн. Амер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  <w:lang w:val="uk-UA"/>
        </w:rPr>
      </w:r>
    </w:p>
    <w:tbl>
      <w:tblPr>
        <w:tblW w:w="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336"/>
        <w:gridCol w:w="340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іматичний поя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арактеристика 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ктич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н. узбережжя Пн.Америки і прилягаючи острови. Арктичні повітряні маси. Сер. темп. січня –36˚..–40˚С. Мінімальна над Гренландією (–44˚..–50˚). Літом температура зберігається від’ємна або близька до 0˚С. Переважає хмарність, тумани, сніжні бурі. 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арктич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же вся Аляска, більша частина Гудронової затоки і північ Лабрадору. На берегах Тихого і Атлантичного океанів клімат має океанічні риси, а центральна частина характ. континентальністю.</w:t>
            </w:r>
          </w:p>
          <w:p>
            <w:pPr>
              <w:pStyle w:val="Normal"/>
              <w:ind w:left="-6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. t січня континентальної обл.  –36˚С. Сер t січня в обл.. прилеглих до океану –16..–20˚С. Сер. t  липня +15..+10˚С. Кількість опадів до 500 мм. Поширена вічна мерзлота.</w:t>
            </w:r>
          </w:p>
        </w:tc>
      </w:tr>
      <w:tr>
        <w:trPr>
          <w:trHeight w:val="90" w:hRule="atLeas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мір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Морського клім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д. межа помірного поясу визн. за 40˚ пн.ш. (на заході піднимається в гору до гірла р. Колумбія). Західні циклонні вітри. Сер. t січня 0˚С, літо прохолодне. Велика кількість опадів, до 3000–4000 мм на рік.</w:t>
            </w:r>
          </w:p>
        </w:tc>
      </w:tr>
      <w:tr>
        <w:trPr>
          <w:trHeight w:val="90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Континен</w:t>
              <w:softHyphen/>
              <w:t>тального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я частина материка. Антициклональний стан атмосфери. t липня +20˚С. Природні явища: суховії, бурі, посухи, снігопади. Максимум опадів літом.</w:t>
            </w:r>
          </w:p>
        </w:tc>
      </w:tr>
      <w:tr>
        <w:trPr>
          <w:trHeight w:val="90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Мусон</w:t>
              <w:softHyphen/>
              <w:t>ного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. t січня –5..–10˚С (пд.), &lt;–20˚С (пн.). Сер. t липня +20˚С.</w:t>
            </w:r>
          </w:p>
          <w:p>
            <w:pPr>
              <w:pStyle w:val="Normal"/>
              <w:ind w:left="-6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опадів 500 мм.</w:t>
            </w:r>
          </w:p>
        </w:tc>
      </w:tr>
      <w:tr>
        <w:trPr>
          <w:trHeight w:val="90" w:hRule="atLeas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тропіч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земно</w:t>
              <w:softHyphen/>
              <w:t>морського клім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рока полоса від п-ва Флорида до Каліфорнійського п-ва. Зх. узб. Тихого океану, а також між гірські западини Кордильєр – волога зима, сухе літо. Взимку – циклонічна діяльність, сильні опади.</w:t>
            </w:r>
          </w:p>
        </w:tc>
      </w:tr>
      <w:tr>
        <w:trPr>
          <w:trHeight w:val="90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инен</w:t>
              <w:softHyphen/>
              <w:t xml:space="preserve">тальний 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чна частина Міссісіпської низовини, Берегова і Центральна рівнини – рівномірне зволоження. Літом – тропічні повітряні мас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ипня +25..+30˚С. Зимою вище 0˚С, на пд.. +16˚С. Циклони літом викликають торнадо.</w:t>
            </w:r>
          </w:p>
        </w:tc>
      </w:tr>
      <w:tr>
        <w:trPr>
          <w:trHeight w:val="90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гого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д.-сх. частина поясу. Літом – морське тропічне повітря, що викликає сильні опади, зимою – відносно холодне континентальне повітря.</w:t>
            </w:r>
          </w:p>
        </w:tc>
      </w:tr>
      <w:tr>
        <w:trPr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піч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стельного кліма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південь від 28–30˚С пн.ш. за виключенням самого крайнього півдня Центр. Америки. Кліматичні умови визначаються дією Тихоокеанського і Атланти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н.-зх. Мексики, п-ів Каліфорнія клімат сухий. Протягом всього року майже немає опадів.</w:t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гого кліма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ідна частина поясу. Зона пасатного фронту літом проходить через Центр. Ам. – сильні опади. Взимку вплив тихоокеанського повітря.</w:t>
            </w:r>
          </w:p>
        </w:tc>
      </w:tr>
      <w:tr>
        <w:trPr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еквато</w:t>
              <w:softHyphen/>
              <w:t>ріаль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йній південь материку, починаючи від Нікарагуа лежить в  субекваторіальному поясі. Літом діє екваторіальний мусон, який приносить велику к-ть вологи з Тихого океану. На схили гір, повернуті в сторону Карибського моря значну к-ть вологи приносить зимою пн.-сх. пасат. В цій частині області незначна сезона різниця температу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  <w:lang w:val="uk-UA"/>
        </w:rPr>
        <w:t>Природні зони Пн.Америки.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  <w:lang w:val="uk-UA"/>
        </w:rPr>
      </w:r>
    </w:p>
    <w:tbl>
      <w:tblPr>
        <w:tblW w:w="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35"/>
        <w:gridCol w:w="561"/>
        <w:gridCol w:w="561"/>
        <w:gridCol w:w="1122"/>
        <w:gridCol w:w="827"/>
        <w:gridCol w:w="74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род</w:t>
              <w:softHyphen/>
              <w:t>на зо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ади, м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˚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Ґрун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ніст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арин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ктичні пустел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фінова земля, о-ви: Девон, Елсмір, Гренланді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-800, зх. 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ха супіщана легкосуглинкова ма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інують мохи, лишайн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й ведмідь, песець, вівцебик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нд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д.. частина островів і пн. матер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-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0..-40˚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.+5˚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лотні тундрово-глейов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ка, полярні мохи, карликова берез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ибу (пн. олень), песець, лемін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сотунд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Лабрадора до гирла Макенз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0˚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&gt; +10˚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золисті глеєві-підзолисті грун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орна і біла ялини, осика, берез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ибу, бурий ведмідь, бобри, норка, куниця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йг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-600, низька випар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кі темпера</w:t>
              <w:softHyphen/>
              <w:t>турні контр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рзлотно-тайгові і підзолисті, болотні, напівболотн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орна і біла ялина, бальзамінна піхта, ін. хвойн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вов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+ 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о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чорний ведмідь, дикобраз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х. При</w:t>
              <w:softHyphen/>
              <w:t>океаніч</w:t>
              <w:softHyphen/>
              <w:softHyphen/>
              <w:t>ні  хвойні ліс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 52 і 43˚ пн. ш. на заході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і лісові (кислі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кстинська ял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Вов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олень, ведмідь грізлі. єнот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шані ліс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ново-підзолисті опідзолен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ика, бальзаміння топ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роко</w:t>
              <w:softHyphen/>
              <w:t>листяні ліс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сході та пд.. від мішаних 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-зх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-сх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’яка зим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.–3˚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і лісові, слабопідзолен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, каштан, клен, бук, тюльпанове дерево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ргінські олень, ведмідь, дикобраз</w:t>
            </w:r>
          </w:p>
        </w:tc>
      </w:tr>
      <w:tr>
        <w:trPr>
          <w:trHeight w:val="113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со</w:t>
              <w:softHyphen/>
              <w:t>-</w:t>
              <w:br/>
              <w:t>степ</w:t>
            </w:r>
          </w:p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Власне лісо-степ</w:t>
            </w:r>
          </w:p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Пре-</w:t>
              <w:softHyphen/>
              <w:br/>
              <w:t>рії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і рівнини, внутрішні плато Кордільер.</w:t>
            </w:r>
          </w:p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і рівнини, плато Фрезер, Колумбійське.</w:t>
            </w:r>
          </w:p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і рівнин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ен</w:t>
              <w:softHyphen/>
              <w:t>шення зволо</w:t>
              <w:softHyphen/>
              <w:t>жен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t>1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с</w:t>
              <w:softHyphen/>
              <w:t xml:space="preserve">но низьк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а к-ть тепл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лугувані і опідзолені чорноземи, сіроземи лісові</w:t>
            </w:r>
          </w:p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ніземи</w:t>
            </w:r>
          </w:p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ика, береза, високо травна злаково-лугова рослинність.</w:t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зон, кайот, суслик, сурок</w:t>
            </w:r>
          </w:p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зуни</w:t>
            </w:r>
          </w:p>
        </w:tc>
      </w:tr>
      <w:tr>
        <w:trPr>
          <w:trHeight w:val="112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и</w:t>
            </w:r>
          </w:p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типові степи</w:t>
            </w:r>
          </w:p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сухі степ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ьша частина Великих рівнин, пн-зх. Центр. Рівнин.</w:t>
            </w:r>
          </w:p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сх. від Скелястих гір, більша частина Колумбійського плат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ливи  вліт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5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орноземи звичайні.</w:t>
            </w:r>
          </w:p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штанові.</w:t>
            </w:r>
          </w:p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отрав’я, дерново-злакова рослинність, ковила.</w:t>
            </w:r>
          </w:p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лакова трав’яна рослинніст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зуни, змії, бізон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</w:t>
              <w:softHyphen/>
              <w:t>земно</w:t>
              <w:softHyphen/>
              <w:t>мо</w:t>
              <w:softHyphen/>
              <w:t>рські ліси і чагар</w:t>
              <w:softHyphen/>
              <w:t>ни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х. узбережжя від 43˚ пн.ш. до пд.. кордонів СШ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ок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чневі і сіро-коричневі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вої вічнозелені і гігантські, сосна, дуб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соні мішані ліс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оПідмонт, берегові низовини, сх.. Центр. рівни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чн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оземи, червонозем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го хвойна сосна, дуб, ліани, кіпарис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епахи, попу гаї, комах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стел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х. узбережжя Мексики, Мексиканське нагір’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о відсутні, волога потрапляє у вигляді рос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ивні пустельні, червоно-бурі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серофітна рослинність. Кактуси, поодинокі акації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чнозелені тропічні ліс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йній пд.. материка, Сьєра-Мадр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льне зволоженн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і тропічні і фераліт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ьми, фікус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впи, змії, комах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876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6.9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7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u w:val="single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13:00Z</dcterms:created>
  <dc:creator>Alexandr</dc:creator>
  <dc:description/>
  <cp:keywords/>
  <dc:language>en-US</dc:language>
  <cp:lastModifiedBy>Mage</cp:lastModifiedBy>
  <dcterms:modified xsi:type="dcterms:W3CDTF">2011-10-10T05:13:00Z</dcterms:modified>
  <cp:revision>2</cp:revision>
  <dc:subject/>
  <dc:title>Характеристика берегової смуги Африки</dc:title>
</cp:coreProperties>
</file>