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эзия символистов старшего поколения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Машбиц-Вер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е поколение символистов выступило в начале 90-х годов. Его виднейшие представители — Д. Мережковский, Н. Минский, К. Бальмонт, 3. Гиппиус, Ф. Сологуб, В. Брюсов. Осмыслим основные образы-идеи старших символистов в их внутреннем единст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жде всего в их поэзии обращает на себя внимание поэтическое воплощение кантовской идеи о непознаваемости мира, составлявшей, как мы видели, основу символистской эсте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Мы живем среди исконной лжи»,— теоретически сформулировал эту идею Брюсов в «Ключах тайн». Поэтически это утверждалось всеми без исключения старшими символистами; утверждалось в довольно однообрааных, повторяющихся мотив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в уже цитированных стихах Мережковский писал о «лжи» познания, приводящей к пожизненной, неискоренимой тоске: «Мы же лгать обречены роковым узлом от века» и т. п. («Парки», 1892). Н. Минский написал целую серию стихотворений на ту же тему, назвав ее «В одиночном заключении». Со дня рождения «злорадно захлопываются», объявляет он, «двери» познания, и «неотвратим, как жребий, мой засов, мое молчанье, как забвенье, глухо». Человек — «в тесной клетке мечущийся зверь». И такова участь всех людей: каждый из них—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й же, как я, в клетке бьющийся зверь,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же грустно и злобно глядящий на двер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3. Гиппиус запертые двери познания превращаются в страшную ношу: «Ноша жизни, ноша крестная. Чем далее, тем тяжелей... И ждет кончина неизвестная у вечно запертых двере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ди поэтому, собственно говоря, не живут — слепые, они находятся в вечной тьме: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не жили — и умираем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ть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Федора Сологуба тот же мотив, воплощенный в тех же символических образах «клетки», «запертых дверей» и т. п., встречается, пожалуй, наиболее часто. В известном стихотворении «Плененные звери» (1905) это возглашается с особенным упорств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плененные звер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лосим, как умеем,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ухо заперты двер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открыть их не сме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е из приведенных примеров видно, что кантовское учение о феноменальности познания трактовалось старшими символистами в определенном духе. Познание — не просто замкнутая «клетка» чувственного восприятия. Еще страшнее, что в этой «клетке» «зловонно»; что это — одиночное заключение, тюрьма, где живет воющий, злобный «зверь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 реальный мир превращался у символистов в мир страданий, мук, боли. И это — в различных вариантах — образует вторую основную группу мотивов и образов их творч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уже Минский во всей своей поэзии говорит о жизни, как о «прахе земли», где господствуют «страх, яд оков, ужас казни, обман надежд, боль ран». Зло — роковая и неизбежная судьба человечеств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ше зло 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дет снова жечь сердца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з кон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 в темнице, ни в гробу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 судьбу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забыть... не да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ее того: сам бог, оказывается, «полюбил страдания и жертву, — под эту песню мир возник». Мир поэтому искони пронизан «стремлением вечным к жертве». И поэт горестно признае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е скучен мир полей и сон дубрав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смех детей — простых сердец отра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е чужд, кто счастлив, кто здоров, кто прав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Д. Мережковского, как мы уже знаем, истина жизни воплощена прежде всего «в страдальческом образе распятого Христа». Естественно, что и для него действительность оборачивается мукой, «цепями рабства», стыдом и страхом. Даже любовь — мука, проклят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>Душа полна стыда и страх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лачится в прахе и крови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нет свободы, нет прощен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все рабами рождены,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все на смерть, и на мученья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на любовь обреч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3. Гиппиус жизнь — «унижение». Это царство пьявок, прилипших к человеку с рождения. Таково «прозрение» поэт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рашный час прозрения, на закате дне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жу пьявок, липнущих и к душе мо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душа усталая мертвенно тих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ьявки, пьявки черные жадного греха!</w:t>
      </w:r>
    </w:p>
    <w:p>
      <w:pPr>
        <w:pStyle w:val="Normal"/>
        <w:spacing w:before="120" w:after="0"/>
        <w:ind w:firstLine="567"/>
        <w:jc w:val="both"/>
        <w:rPr/>
      </w:pPr>
      <w:r>
        <w:rPr/>
        <w:t>Или вот другое ее стихотворение, дающее общую картину земной жизни и поэтому названное «Вcе кругом»: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ашное, грубое, липкое, грязное,</w:t>
      </w:r>
    </w:p>
    <w:p>
      <w:pPr>
        <w:pStyle w:val="Normal"/>
        <w:spacing w:before="120" w:after="0"/>
        <w:ind w:firstLine="567"/>
        <w:jc w:val="both"/>
        <w:rPr/>
      </w:pPr>
      <w:r>
        <w:rPr/>
        <w:t>Жестко-тупое, всегда безобразное,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дленно-рвущее, мелко-нечестное,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льзкое, стыдное, низкое, тесное..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ское, хамское, гнойное, черн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редка серое, в сером упорное..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упно-холодное, жалко-ничтожное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переносное, ложное, ложное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даже на этом омерзительном фоне выделяется творчество Сологуба как наиболее последовательное воплощение тьмы и ужаса жизни. Царство недотыкомки, нежити, нетопырей, навье царство мертвецов, злое земное житье, безысходное земное томленье — такова действительность по Сологубу. «Лихо — по его признанию — ко мне привязалось давно, с колыбели. Лихо стояло и возле крестильной купели, Лихо за мною идет недоступною тенью» (1893). А далее Лихо связывается «в единый погибельный круг» с недотыкомкой серой, что неизменно «вокруг меня вьется да вертится» (1899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зже (1905) Лихо преобразится в «мелкого беса» Передонова, превосходящего по мерзости Федора Карамазова и Иудушку Головлева. Передонов не только сходит с ума от недотыкомки, он сам — недотыкомка, олицетворение бессмысленной жестокости. Но и это еще не венец сологубовских вымыслов: Передонов переродится в Триродова, носителя «навьих чар», занимающегося некромантией и мужеложством, ненавидящего людей, превращающего «черной магией» тела врагов в кубы и призмы, украшающие его стол (роман «Навьи чары», 1907—1909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ссимизм символистов в отношении реальной действительности, «земного томления», охарактеризованный выше, закономерно связан еще с двумя мотивами, типичными для старшего поко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-первых, с сознанием полного своего одиночества. Одиночества не только среди людей — во вселенной. И такое одиночество естественно перерастает в солипсизм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Гиппиус, постоянно жаловавшаяся и в стихах и в статьях на одиночество поэта-современника, утверждает, что это неотвратимо. Человек не в состоянии что-либо знать и видеть: он роковым образом слеп. Мир заткан паучьей паутиной, пишет Гиппиус, и человек в «этом мире — в тесной келье». А по четырем углам «четыре неутомимых паука...плетут, плетут, плетут», застилая все «серой, мягкой, липкой паутиной» («Пауки»). Стихотворение «Мережи» варьирует и, так сказать, уточняет этот мотив. Но здесь фигурируют уже не пауки, а «дьявол» в образе змеи. Он «тянет сети между нами». И вот</w:t>
      </w:r>
    </w:p>
    <w:p>
      <w:pPr>
        <w:pStyle w:val="Normal"/>
        <w:spacing w:before="120" w:after="0"/>
        <w:ind w:firstLine="567"/>
        <w:jc w:val="both"/>
        <w:rPr/>
      </w:pPr>
      <w:r>
        <w:rPr/>
        <w:t>Шалун во образе змеин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ти друг к другу нам прес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 одиночестве зверин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вет доныне челов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том же стихи Минского. «Весь мир — тюрьма одна, где в келье одиночной душа заключена». Бессмысленно стучатся люди в стены тюрьмы, напрасно стремясь друг другу поведать о себе: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 товарищ, то узник, мой брат, почти 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столь странно далекий, чужой для меня,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деленный навек этой звучной стено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е незримый, как житель планеты и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режковский, Гиппиус, Минский рисуют большей частью одиночество человека как трагедию: это закон сознания — тюрьма, звериное одиночество, козни дьявола и т. п. Лишь очень редко мелькает у них мотив «упоения одиночеством». Федор Сологуб, наоборот, возводит одиночество в достоинство: это его гордость, «свобод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огика мысли Сологуба такова: если действительность — прах, ложь, тюрьма; если люди — рабы, лающие звери и «быть с людьми — какое бремя!», то «свобода только в одиночестве». И с этих позиций, кроме «Я», в мире ничего не существует. «Я», его сознание — единственная реальность, вселенная — создание его мысл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среди немых разделя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царит немой хаос,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я своею вол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знь к сознанию возне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от почему «я природу создал сам»: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мном мире неживого быт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знь живая, солнце мира — только 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вы некоторые варианты характернейшего мотива старшего поколения символистов: индивидуализма, переходящего в солипсизм, в возвеличение одиночества, как единственно возможной «свободы»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ой мотив, связанный с пессимизмом в отношении земной жизни и агностицизмом, — демонизм: воспевание аморальности, преступления, анормального и больного, подчас — сад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тоже закономерно. Если действительность — создание моей мысли, то естественно, что и нормы морали, красоты, здоровья, логики лишены объективного значения. «Свободная» мысль агностика-солипсиста стоит «по ту сторону» морали, эстетики, логики. И единственно, что в ней неизменно, — ее непостоянство, ее изменчивость, ее произвол и каприз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обная «истина» уже возвещалась в программном для старших символистов стихотворении Минского «Как сон пройдут дела и помыслы люде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, что существует на земле, утверждает Минский, — мудрость, любовь, знания, право, добро, зло — все это «общий прах», «ненужные слова», которые «умрут бесследно». Единственное, что никогда не умрет, «чуждо тления, — вражда к тому, что есть, жажда жгучая святынь, которых нет, мираж среди пустыни бесконечной...»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том же говорит Гиппиус: «Стремлюсь к тому, чего я не знаю, не знаю». Отрицая грань между нежностью и жестокостью, правдой и ложью, злом и добром, она находит «в последней жестокости — бездонность нежности и в божьей правде — божий обман». Если Минский гордо заявлял, что он «корень человечества больного», то Гиппиус в pendant к нему объявляет: «люблю я отчаяние мое безмерное» и т. п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логуб же, как всегда, доходит и здесь до крайних границ. В специальной молитве Дьяволу он объявляет, что отдает свое творчество «власти темного порока», что именно «Дьявола», носителя порочности, он хочет воспе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бя, Отец мой, я прославл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укор неправедному дню</w:t>
      </w:r>
    </w:p>
    <w:p>
      <w:pPr>
        <w:pStyle w:val="Normal"/>
        <w:spacing w:before="120" w:after="0"/>
        <w:ind w:firstLine="567"/>
        <w:jc w:val="both"/>
        <w:rPr/>
      </w:pPr>
      <w:r>
        <w:rPr/>
        <w:t>Хулу над миром я восславлю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соблазняя, соблазн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даром один из исследователей творчества Сологуба писал: «Ему нужно извращенное... Ему нужна боль, своя или чужая... Виночерпий крови, он устраивает себе оргии садизма, и только та страсть для него сладка, которая соединена с жестокостью...» (Ю.Айхенвальд. Силуэты руских писателей, выпуск 3. М., 1910, стр. 108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ход из своей опустошенности символисты искали подчас в природе. Однако при этом природа осмысливалась своеобразно. Для символистов старшего поколения природа — не то мощное и мудрое начало, которое пробуждает в человеке человеческое, вызывает добрые и радостные чувства, жизненную активность, как это было, например, у Льва Толстого (и как это гениально изображено, в частности, в известной встрече Андрея Болконского с воскресающим к жизни опаленным дубом)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символистов, наоборот, природа учит не активности, а смирению, она зовет не к жизни, а к покою, забвению, безмыслию, небытию. Ф. Сологуб учит: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если жаждешь утешения,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жишь далеко от людей,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лесов, среди полей —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ой, безмыслие, забвенье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нский видит в луне «белый призрак всезабвения, сна...примирени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Мережковского люди ждут солнца затем, чтоб в его лучах умере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ти мрака, солнца ждем,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ет увидим и, как тен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в лучах его умр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мотив природы у символистов встречается сравнительно редко — это для них лишь привходящий «утешительный» мотив. Главный же выход из собственной опустошенности и зла мира они находят в трех силах: в «мигах», в мечте (в разных вариантах) и... в смерти. Это и образует группу центральных «позитивных» мотивов (образов) старшего поколения символис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следим, как это реализуется поэтичес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ход из мира феноменов в «ноумен», в «сущность бытия» символисты видели в «экстазе», в «мигах вдохновения». Естественно, что в их поэзии «миги» играют особую, «спасительную», всеразрешающую ро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Минского мы находим образ поэта-облака, живущего только мигами, плывущего на «легких крыльях» и родного такому же, как он, изменчивому «ветерку» («В тот вечер облаком я был»). Не случайно поэтому свой идеал художника он и воплощает в образе переменчивого, ничего, кроме «мигов», не знающего поэта: «Нужно быть... гибким, зыбким, переменным, как бегущая волна... Раскрывать всему объятья, льнуть, касаться, окружать...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стати сказать, именно этот образ поэта-облачка, бегущей «волны» и т. п. всесторонне разовьет, как это далее выяснится, К. Бальмон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«мигам», к «чуду» («Но сердце хочет и просит чуда, чуда!»), к экстазам, к «постижению недостижимого», чего нет на свете» взывает и вся поэзия 3. Гиппиус. Эти миги для нее «единственный свет» в кромешной тьме жизн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лю недостижимое, 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го, быть может, нет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тя мое любимое,</w:t>
      </w:r>
    </w:p>
    <w:p>
      <w:pPr>
        <w:pStyle w:val="Normal"/>
        <w:spacing w:before="120" w:after="0"/>
        <w:ind w:firstLine="567"/>
        <w:jc w:val="both"/>
        <w:rPr/>
      </w:pPr>
      <w:r>
        <w:rPr/>
        <w:t>Единственный мой свет!</w:t>
      </w:r>
    </w:p>
    <w:p>
      <w:pPr>
        <w:pStyle w:val="Normal"/>
        <w:spacing w:before="120" w:after="0"/>
        <w:ind w:firstLine="567"/>
        <w:jc w:val="both"/>
        <w:rPr/>
      </w:pPr>
      <w:r>
        <w:rPr/>
        <w:t>(1893)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Мережковского сущность поэта являют нам морские волны. Вечно изменчивые, преданные «вечной игре», они «учат свободной мудрости». И вы, обращается к волнам поэт, «вы — моя отчизна, вы — то, чем был и чем я буду вновь» (1895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как же связывается счастье этих «мигов» со счастьем «мечты», а тем более со «счастьем» смерти? Внутреннее единство этих мотивов с наибольшей полнотой выражено у Ф. Сологуб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е в стихотворении «Иду в смятенье чрезвычайном» (1899) Сологуб объявляет, что преодолевает свое «смятение» перед загадкой бытия и «созерцает свою даль» только в мигах прозр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в неожиданном, в случайн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и порывы узна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в этих мигах поэт оказывается «за гранью жизни краткой» и живет «одной молитвой сладкой, одним дыханьем с бытием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ихотворении «Елисавета» (1902) речь идет о переходе к мечте от мига экстаза любовного. Обращаясь к умершей любимой, поэт побеждает своим порывом смерть, в любовном экстазе освобождается от бремени бытия и осуществляет, наконец, свою мечту: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оргнуть бремя, расторгнуть бремя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ра приш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емное злое растает бремя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сон, как мг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емное бремя, — пространство, время, —</w:t>
      </w:r>
    </w:p>
    <w:p>
      <w:pPr>
        <w:pStyle w:val="Normal"/>
        <w:spacing w:before="120" w:after="0"/>
        <w:ind w:firstLine="567"/>
        <w:jc w:val="both"/>
        <w:rPr/>
      </w:pPr>
      <w:r>
        <w:rPr/>
        <w:t>Мгновенный д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емное, злое расторгнем бремя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победим!.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бя я встречу в блистанье свет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овь мо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будем вместе, Елисавета,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ы, и 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мечта поэта становится выше жизни, а радости «больной и бедной» земли оказываются «несносны» в сравнении с мечтой: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о было весен, —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опять вес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дный мир несносен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есна бед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она мне скажет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мои мечты?</w:t>
      </w:r>
    </w:p>
    <w:p>
      <w:pPr>
        <w:pStyle w:val="Normal"/>
        <w:spacing w:before="120" w:after="0"/>
        <w:ind w:firstLine="567"/>
        <w:jc w:val="both"/>
        <w:rPr/>
      </w:pPr>
      <w:r>
        <w:rPr/>
        <w:t>Ту же смерть покажет,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 же все цве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миги прозрения и экстаза открывают нe только счастье мечты. Они открывают еще большее счастье: «блаженство» смер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почему смерть — блаженство? Старшие символисты отвечают: это — освобождение от ужаса земного бытия и воскресение в иной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логуб рисует волну, разбивающуюся о берег, скатившуюся звезду, потухший огонек, осмысливая все это как «благодатную тайну, вожделенную весть» об умирании и вместе с тем о «вечном созданье». Для чего, спрашивает поэт, зная эту тайну смерти-воскресения, —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чего этой тленною жизнью боле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к утехам ее мимолетным стремиться?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ь блаженство одно: сном безгрозным забыться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всегда, умере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 же осмысление смерти как воскресения дает и 3. Гиппиус в известном стихотворении «Электричество», рисуя соединение положительного и отрицательного зарядов-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летенные сольются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смерть их будет — св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выясняется связь мотива «блаженства» смерти с мотивами счастья «мигов» и мечты: это мир, противостоящий «тьме» повседневной действительности. Мир, где символисты ищут выхода из своего пессимизма по отношению к земной жизни — тюрьме. После сказанного уже не удивляет сологубовский гимн смерт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смерть! Я твой. Повсюду вижу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у тебя, — и ненавижу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арования зем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дские чужды мне восторги,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аженья, праздники и торг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сь этот шум земной пы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воей сестры несправедлив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чтожной жизни, робкой, лживо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ринул я издавна вла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мне, обвеянному тайно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воей красы необычайной,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мне к ногам ее упасть....</w:t>
      </w:r>
    </w:p>
    <w:p>
      <w:pPr>
        <w:pStyle w:val="Normal"/>
        <w:spacing w:before="120" w:after="0"/>
        <w:ind w:firstLine="567"/>
        <w:jc w:val="both"/>
        <w:rPr/>
      </w:pPr>
      <w:r>
        <w:rPr/>
        <w:t>(1894)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о легко увеличить ссылки на творчество Сологуба о радости мигов, мечты и смерти, противопоставленных, как спасение, «несносной» жизни. Таково все его творчество. Напомним только широко известные вступительные слова к его позднейшему роману «Творимая легенда». «Косней во тьме, — гласит это вступление, — тусклая, бытовая, или бушуй яростным пожаром, — над тобою, жизнь, я, поэт, возведу творимую мною легенду об очаровательном и прекрасном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ва эти являются как бы программными для всего старшего поколения символистов. Правда, на деле все эти «творимые легенды» — мечты, откровения мигов, экстазы любовных порывов и т. п. — вовсе не «очаровательны и прекрасны». Напротив, они убоги. Такова не только мечта Сологуба о «королевстве Ортруды» (роман «Творимая легенда»), о счастье с Елисаветой или о стране Ойле (стихотворение «На Ойле далекой и прекрасной»), где все исчерпывается декоративной красивостью и инфантильными декларациями о счастье («там вечный мир свершившейся мечты, блаженства и покоя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чта Мережковского о «сапфировых шатрах небес», «нектаре роз», «белоснежных магнолиях» так же декоративно-инфантильна. Недаром Минский охарактеризовал все эти создания фантазии — единственную символистскую «святыню, чуждую тления»,— как «мираж среди пустыни бесконечно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рочем, у Мережковского в стихотворении «Будущий Рим» мы встречаемся и с иным вариантом мечты, который в дальнейшем получит развитие и в его прозе и в стать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торяя славянофильскую идею о «трех Римах» — Риме языческом, католическом и грядущем—православном, Мережковский видит причину гибели двух старых Римов в их ложной основе: «свободы языческий дух» — у первого, «мысль о благе людей, когда вера потухла в сердцах»,— у второго. И вот теперь, когда «в развалинах древних мы, полные скорби, блуждаем», — теперь и возникла мечта поэта о «вере такой, чтобы вновь объединить на земле все племена и народы», мечта о третьем, «будущем Риме»,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трудно видеть, однако, что и новый вариант мечты Мережковского, хотя поэт и апеллирует к истории, но перестает быть иллюзией: это религиозно-националистическая фантастика, представляющая интерес по двум причин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-первых, потому, что такая религиозная концепция истории, связанная, в частности, с мистической философией истории Вл. Соловьева, как увидим далее, найдет свое продолжение и у Мережковского и у символистов-теург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-вторых, потому, что в дальнейшем — в годы первой империалистической войны — эта «божественная» концепция обнаружит свою совсем не божественную, открыто империалистическую сущность. Это на деле — «мечта» о «православной России», объединяющей все славянские народы в русской империи, в «третьем Риме» русского царя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вправе сделать некоторые выв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ша земная жизнь — утверждают старшие символисты — пустыня безысходных страданий, царство пауков, недотыкомок и т. д. Мир непознаваем в своей сущности, мы находимся в клетке лжи, где воем, как плененные звери. Истинная жизнь — в глубине нашей души, в ее экстазах, в мигах восторгов, в мечт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так как, далее, мечты и миги не давали удовлетворения, так как, в конечном счете, вся эта поэзия была выражением духовных метаний людей безмерно противоречивых, оторванных от жизни и народа, внутренне опустошенных, искавших забвения в иллюзиях, то не случайно, что они приходили к прославлению смерти. Ибо смерть для них — желанный покой, единственная возможность освободиться от кошмара действительности и от мучительных собственных противоречий. Даже «солидный» Мережковский, проповедник «третьего Рима» и «животворного» соединения язычества с Христом (трилогия «Христос и Антихрист» и Др.), писал: «Смерть, пленяя красотой, обещает отдых упоитеяьный», «Сердце чарует смерть неизреченной сладостью» и т. 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сьма характерно, что позже, изменив Родине и будучи в эмиграции, Мережковский искал соединения Христа с язычеством в...Пилсудском и Муссолини. Ив. Бунин рассказывает (1941): «Несколько лет тому назад Мережковский ездил в Варшаву... Был принят Пилсудским. «Ну что, как?» — спрашиваю. «Когда я вошел в кабинет,— говорит, — я сразу почувствовал присутствие Христа». Год спустя на мой вопрос о Пидсудском ответил: «Обманул сукин сын!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здил Мережковский и к Муссолини. И опять: «Как только я вошел в его громадный кабинет, я почувствовал присутствие Христа. «Дуче, — говорю ему, — я хочу писать книгу «Данте и Муссолини...»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этого свидания Мережковский прожил целый год в Италии с женой на счет Муссолини. Через год вернулся в Париж и говорит: «Обманул сукин сын!»..- (В. Сухомлин. Гитлеровцы в Париже. «Нов. мир», 1965, № 12. стр. 126, 127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biografi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40:00Z</dcterms:created>
  <dc:creator>User</dc:creator>
  <dc:description/>
  <cp:keywords/>
  <dc:language>en-US</dc:language>
  <cp:lastModifiedBy>Mage</cp:lastModifiedBy>
  <dcterms:modified xsi:type="dcterms:W3CDTF">2011-10-12T03:40:00Z</dcterms:modified>
  <cp:revision>2</cp:revision>
  <dc:subject/>
  <dc:title>Поэзия символистов старшего поколения</dc:title>
</cp:coreProperties>
</file>