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имерный перечень экзаменационных вопросов 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  <w:t>история зарубежной литературы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евековая литература в период разложения родового строя и зарождения феодаль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литературы эпохи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литературы класс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ые особенности кельтского эп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ые особенности древнегерманского эпоса. Охарактеризуйте известные Вам произ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ые особенности скандинавского эпоса. Влияние мифологии на  его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етское направление немецкого героического эпоса. «Песнь о Нибелунгах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куртуазн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ые особенности рыцарского романа и рыцарской повести как его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сновным жанрам городской литературы средних ве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едущие жанры городского театра средних ве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атика «Божественной комедии» Данте, способы ее художественного вопло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поэзии Франческо Петрар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Джованни Боккачч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омпозиции «Декамерона» Боккаччо, ее роль в художественном мире произ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ворческая эволюция Торквато Та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литературы Возрождения во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рода комического «Гаргантюа и Пантагрюэля» Ф. Раб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«Гаргантюа и Пантагрюэля» Ф. Раб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литературы Возрождения в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уманистическая проблематика «Утопии» Т. М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жанры драматургии У. Шекспира. Раскройте художественные особенности  одного из них (на примере какого-либо произведения по выбору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литературы Возрождения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дние произведения Сервантеса, анализ одного из них (по выбо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творчества Мартина Лю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диции средневековой литературы в творчестве Ганса Сакса (раскройте на примере одного из произведений по выбо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одержание «Тиля Уленшпиг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Легенда о докторе Фаусте» как образец «народной книг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о-философская проблематика творчества Эразма Роттердам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французского класс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трагедии Корнеля «Си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комического Мольера (раскройте на примере его произведен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ственно-философская проблематика произведений Мольера (раскройте на примерах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теоретические взгляды Мольера на особенности классицистического теат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лассицистического конфликта трагедии Расина «Андромах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торская оценка трагедии Расина «Федра». Поясните причины отношения автора к произвед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основные просветительские идеи романа Дефо «Робинзон Круз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разы Моль Флендерс и Роксаны. Почему, на Ваш взгляд, Дефо обращается именно к такому типу героин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легорическое значение «Сказки бочки» Дж. Свифта. Особенности жанра прит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романа-памфлета (раскройте на примере анализа романа Свифта «Путешествие в некоторые отдаленные страны света Лемюэля Гулливера, сначала хирурга, а потом капитана нескольких кораблей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оизведение, в котором Филдинг пародирует роман Ричардсона «Памела», объясните причины, по которым автор обращается к жанру паро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сюжетная линия романа Филдинга «История Тома Джонса, найденыша».  Можно ли назвать это произведение авантюрным романом? Объясните Вашу точку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лирики Роберта Бернса. Общая характеристика его твор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раз автора и образы повествователей в романе Монтескье «Персидские пись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ое содержание «Духа законов» Монтеск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о-философское содержание повести Вольтера «Кандид, или Оптим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зм как особенность сентиментального романа (раскройте на примере романа Руссо «Юлия, или Новая Элоиза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лог как основа сюжетно-композиционного построения романов Дидро «Жак-фаталист и его хозяин» и «Племянник Рамо». Роль диалога в идейно-художественном мире этих произ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 Просвещения в Германии. Соотношение литературы и других видов искус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ие взгляды Лессинга на искусство. Охарактеризуйте их и укажите, в каких произведениях они сформулиров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Ф. Шил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о-нравственная проблематика «Разбойников» Шил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диции Руссо в романе Гете «Страдания юного Верте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выражения авторской оценки в поэме Гете «Фауст» (раскройте на примере авторской оценки отдельных персонажей поэм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ажнейшие жанры, характерные для романтической  эст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периоды развития немецкого роман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стетическая программа йенской романтическ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. Шлегель о романтической ир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стетическая программа Озерн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периоды развития французского роман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ворчество парнасцев. Эстетическая программа литературной группы «Парнас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этическое новаторство У. Вордсво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С.Л. Колриджа. Сюжет поэмы «Сказание о Старом Мореход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Р. Саути. Какие из его баллад были переведены на русский язык В.А. Жуковски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байронического характера». Раскройте на примере героев восточных поэм Бай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жанровое своеобразие «Манфреда» Байрона и «Фауста» Г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нтерпретации библейской темы в философской драме Байрона «Каи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огатство художественной формы поэмы Байрона «Дон Жуа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проблематика поэмы Шелли «Королева Маб». Художественное время поэ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тературный источник трагедии Шелли «Ченчи». Преемственность и новаторство в творчестве Шел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нтеизм как основа миропонимания в лирике Шелли. Раскройте смысл понятия «панте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имена и произведения поздних немецких романтиков. Охарактеризуйте особенности их мировосприятия и, в частности, их отношение к природ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бытовой очерк в произведениях европейских писателей. Методологическая основа данного жан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щая характеристика критического реализма в литературе </w:t>
      </w:r>
      <w:r>
        <w:rPr>
          <w:lang w:val="en-US"/>
        </w:rPr>
        <w:t>XIX</w:t>
      </w:r>
      <w:r>
        <w:rPr/>
        <w:t xml:space="preserve"> века. Литературно-критическая деятельность Ш. Сент-Б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Вальтера Скот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торство исторического романа. Раскройте на примере одного из романов В. Скот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тор и рассказчик в романах В. Скотта. Рассмотрите на примере одного или нескольких ром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мантическая  ирония в произведениях Гофмана и теория романтической иронии йенских романт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мантическое двоемирие в сказках Гофмана «Золотой горшок» и «Крошка Цахес по прозванию Циннобе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южетные линии и их художественная роль в романе Гофмана «Житейские воззрения кота Мур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сборника «Серапионовы братья». Идейно-эстетические принципы его сост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Стенда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бразов, место в ней главного героя в романе Стендаля «Красное и черно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ие основы эстетики реализма в предисловии к «Человеческой комедии» Бальз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попея «Человеческая комедия»: преемственность содержания и система персонаж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ма власти денег в повести Бальзака «Гобсе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раматический образ Евгении Гранде в одноименном романе Бальз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нтастика как один из способов воплощения  философской проблематики в повести Бальзака «Шагреневая кож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е структуры бальзаковского романа в «Отце Горио». Сопоставьте это произведение с предшествующими романами Бальз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ой труд Э. Золя. Составные части единой ком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о-эстетические основы натурализма. Основные представители эт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бульная основа «Пышки» Мопассана. Реалистические принципы отображения реальной действительности в произвед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женские образы «Саги о Форсайтах» Голсуорси. Символика этих образ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проблематики и идейно-тематического своеобразия романа Мопассана «Жизн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книги Бодлера «Цветы зла». Проанализируйте на примере 1-2 стихотворений этого сбор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поставьте по проблематике и способам ее художественного выражения «Цветы зла» Бодлера и «Ад» Да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ы понимаете цитату «Господа, я буду говорить о самом себе в связи с Шекспиром, в связи с Расином, Паскалем или Гете»? Кому принадлежат эти сло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ма христианского фанатизма в творчестве Франса. Раскройте на примере знакомых Вам произ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звестных Вам представителей дадаизма. Охарактеризуйте это модернистское те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названия пьесы Б. Шоу «Пигмалио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творческого метода Г. Ман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я равенства в творчестве Марка Твена. Раскройте на примере известн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романа М. Твена «Приключения Гекельбери Ф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южетно-композиционное своеобразие «Мексиканца» Дж. Лонд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Клондайская» тематика в творчестве Дж. Лондона. Раскройте на примере знаком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а французской поэзии 1820-х гг.: су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омантизма В. Гюго. Проанализируйте на примере известн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Т. Драйз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цензурного запрета романа Т. Драйзера «Г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ман Теккерея «Ярмарка тщеславия». Система женских образов ром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творчество наиболее ярких сатириков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онятие «декаданс»? Охарактеризуйте это литературное напра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илософские тенденции и идеи, оказавшие влияние на формирование литературных течений модер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А. Ремб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П. Верлена, его роль в развитии эстетики симво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С. Маллар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цикла «В поисках утраченного времени» Пру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художественный метод «потока сознания». Назовите его основных представителей и рассмотрите этот метод на конкретных произвед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втоматическое письмо? Раскройте смысл этого понятия на конкретных литературных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В. Вул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проблематика творчества Т. Манна. Раскройте на примере 2-3-х рассказ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ход от романтизма к реализму в новеллистике П. Мериме. Раскройте на примере известных Вам новелл пис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зм романа Флобера «Госпожа Бовар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ворчества Р. Роллан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едневековая литература в период разложения родового строя и зарождения феодальных отнош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ые особенности эпистолярного романа «Юлия, или Новая Элоиза» Ж.Ж.Русс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Р.Саути. Какие из его баллад были переведены на русский язык В.АЖуковски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эстетические основы натурализма. Основные представители этого напра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мотив преступления героя «Американской трагедии» Драйзера и система авторских оце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бщая характеристика творчества Уильяма Шекспи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комического Мольера (раскройте на примере его произведени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конфликта в поэме Байрона «Беппо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оваторство исторического романа. Жанровое своеобразие исторического романа В.Скотта. Раскройте на примере одного из ром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зм романа Флобера «Госпожа Бовар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уманистическая проблематика «Утопии» Т.М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оль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Озерн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нализ проблематики и идейно-тематического своеобразия романа Мопассана «Жизнь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я равенства в творчестве Марка Твена. Раскройте на примере известных Вам произведений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жанры драматургии У.Шекспира. Раскройте художественные особенности  одного из них (на примере какого-либо произведения 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Нидерланд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этическое новаторство У.Вордсвор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принципы изображения литературных героев и реальных исторических лиц в романах В.Скотта. Раскройте на конкретных прим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Верлена, его роль в развитии эстетики символ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поэзии Франческо Петрар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одержание «Тиля Уленшпигел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ный источник трагедии Шелли «Ченчи». Преемственность и новаторство в творчестве Шел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поставьте по проблематике и способам ее художественного выражения «Цветы зла» Бодлера и «Ад» Дан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«Мексиканца» Дж.Лонд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омпозиции «Декамерона» Боккаччо, ее роль в художественном мире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взгляды Лессинга на искусство. Охарактеризуйте их и укажите, в каких произведениях они сформулирова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терпретации библейской темы в философской драме Байрона «Каин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но-эстетические традиции в творчестве Ги де Мопасс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роман Теккерея «Ярмарка тщеславия». Система женских образов ром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етское направление немецкого героического эпоса. «Песнь о Нибелунгах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адиции средневековой литературы в творчестве Ганса Сакса (раскройте на примере одного из произведений 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творчество парнасцев. Эстетическая программа литературной группы «Парнас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романа А.Франса «Восстание ангелов»? Охарактеризуйте общественно-политическую обстановку времени создания ро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Т.Ма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рода комического «Гаргантюа и Пантагрюэля» Ф.Раб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произведение, в котором Филдинг пародирует роман Ричардсона «Памела», объясните причины, по которым автор обращается к жанру парод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авните жанровое своеобразие «Манфреда» Байрона и «Фауста» Ге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художника в произведениях Гоф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творчество наиболее ярких сатириков XIX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куртуазной литерату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рагедии Корнеля «Сид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светительские идеи «Эмилии Галотти» Лессинг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характеров, отраженные в «Человеческой комедии», композиционное своеобразие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.Малла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англосаксонского эпоса. «Беовульф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ественно-философская проблематика произведений Мольера (раскройте на примерах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рический герой поэмы Шелли «Аластор или дух одиночеств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романтизма В.Скот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известных Вам представителей дадаизма. Охарактеризуйте это модернистское те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а средневековья в период развитого социал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ная система «Дон Кихота» Серванте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антеизм как основа миропонимания в лирике Шелли. Раскройте смысл понятия «пантеизм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альтера Скот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романа Драйзера «Финансис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жованни Боккачч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здние произведения Сервантеса, анализ одного из них (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огатство художественной формы поэмы Байрона «Дон Жуан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 и композиция романа Стендаля «Красное и черно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Т.Драйз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Утопии» Т.М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Дон Кихота» Серванте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эстетические основы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е структуры бальзаковского романа в «Отце Горио». Сопоставьте это произведение с предшествующими романами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А.Рем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тературы Просвещ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алог как основа сюжетно-композиционного построения романов Дидро «Жак-фаталист и его хозяин» и «племянник Рамо». Роль диалога в идейно-художественном мире этих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о-бытовой очерк в произведениях европейских писателей. Методологическая основа данного жан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Ч.Диккен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Мери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древнегерманского эпоса. Охарактеризуйте известные Вам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ые особенности «Похвалы глупости» Э.Роттердам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йенской романтическ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нтастика как один из способов воплощения  философской проблематики в повести Бальзака «Шагреневая кож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равственно-социальная характеристика образа Эммы Бовари в романе Флобера «Госпожа Бовар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ворческая эволюция Торквато Тасс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илистическое своеобразие романа Филдинга «История Тома Джонса, найденыш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гейдельбергской школы немецкого романтизма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ма христианского фанатизма в творчестве Франса. Раскройте на примере знакомых Вам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лософская проблематика творчества Т.Манна. Раскройте на примере 2-3-х рассказ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о Фран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ворчества Мартина Лю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«байронического характера». Раскройте на примере героев восточных поэм Байро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женских образов в творчестве Гоф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автоматическое письмо? Раскройте смысл этого понятия на конкретных литературных приме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Ита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автора и образы повествователей в романе Монтескье «Персидские письм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выражения авторской оценки в поэме Гете «Фауст» (раскройте на примере авторской оценки отдельных персонажей поэмы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основы реализма в публицистике Стендаля. Эстетика Стенд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творческого метода Г.Ма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Анг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трагедии Расина «Ифигени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Б.Шел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книги Бодлера «Цветы зла». Проанализируйте на примере 1-2 стихотворений этого сборн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Г.Фолб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скандинавского эпоса. Влияние мифологии на  его развит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ени Дидр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лософская проблематика поэмы Шелли «Королева Маб». Художественное время поэ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раматический образ Евгении Гранде в одноименном романе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Марка Тв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Герм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философская проблематика творчества Эразма Роттердам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французс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ма власти денег в повести Бальзака «Гобсек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романа М.Твена «Приключения Гекельбери Фи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сновным жанрам городской литературы средних ве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разы Моль Флендерс и Роксаны. Почему, на Ваш взгляд, Дефо обращается именно к такому типу героинь? (3)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рики Байрона. Художественное своеобразие циклов «Еврейские мелодии», «Стансы к Август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поэта вообще и конкретный образ лирического героя в «Цветах зла» Бод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ход от романтизма к реализму в новеллистике П.Мериме. Раскройте на примере известных Вам новелл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кельтского эп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рская оценка трагедии Расина «Федра». Поясните причины отношения автора к произведени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английс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мантическое двоемирие в сказках Гофмана «Золотой горшок» и «Крошка Цахес по прозванию Циннобер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мысл названия пьесы Б.Шоу «Пигмали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биографичность «Божественной комедии» Дан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основные просветительские идеи романа Дефо «Робинзон Крузо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Освобожденный Прометей» Шелли в сравнении с концепцией трагедии Эсхила «Прикованный Прометей». Язык и стиль поэ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мантическая  ирония в произведениях Гофмана и теория романтической иронии иенских романт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цикла «В поисках утраченного времени» Пр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тературы классиц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лассицистического конфликта трагедии Расина «Андромах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важнейшие жанры, характерные для романтической  эстет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основы эстетики реализма в предисловии к «Человеческой комедии»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чему роман «Ярмарка тщеславия» – это роман без геро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еалистического мироощущения Уильяма Шекспи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Моль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дивидуального художественного стиля Колриджа; фрагментарность как авторский прие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Оноре де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омантизма В.Гюго. Проанализируйте на примере известных Вам произведений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факторы, повлиявшие на развитие литературы средневековь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философское содержание повести Вольтера «Кандид, или Оптимизм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немец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 образов, место в ней главного героя в романе Стендаля «Красное и черно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орма французской поэзии 1820-х гг.: су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Гаргантюа и Пантагрюэля» Ф.Раб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ая сюжетная линия романа Филдинга «История Тома Джонса, найденыша».  Можно ли назвать это произведение авантюрным романом? Объясните Вашу точку зр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имена и произведения поздних немецких романтиков. Охарактеризуйте особенности их мировосприятия и, в частности, их отношение к природ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тенд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Р.Рол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ведущие жанры городского театра средних ве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ллегорическое значение «Сказки бочки» Дж. Свифта. Особенности жанра притч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бщая характеристика критического реализма в литературе </w:t>
      </w:r>
      <w:r>
        <w:rPr>
          <w:lang w:val="en-US"/>
        </w:rPr>
        <w:t>XIX</w:t>
      </w:r>
      <w:r>
        <w:rPr/>
        <w:t xml:space="preserve"> века. Литературно-критическая деятельность Ш.Сент-Бе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р и рассказчик в романах В.Скотта. Рассмотрите на примере одного или нескольких ром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цензурного запрета романа Т.Драйзера «Г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испанского героического эп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романа-памфлета (раскройте на примере анализа романа Свифта «Путешествие в некоторые отдаленные страны света Лемюэля Гулливера, сначала хирурга, а потом капитана нескольких кораблей»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нравственная проблематика «Разбойников» Шил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ринципы построения системы персонажей в романах В.Скотта. Раскройте на конкретных прим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философские тенденции и идеи, оказавшие влияние на формирование литературных течений модер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Исп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французского классиц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.Шлегель о романтической иро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бульная основа «Пышки» Мопассана. Реалистические принципы отображения реальной действительности в произведе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художественный метод «потока сознания». Назовите его основных представителей и рассмотрите этот метод на конкретных произвед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атика «Божественной комедии» Данте, способы ее художественного воплощ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теоретические взгляды Мольера на особенности классицистического теат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.Л.Колриджа. Сюжет поэмы «Сказание о Старом Мореход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сюжетные линии и их художественная роль в романе Гофмана «Житейские воззрения кота Мурр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ть «символизма»? Назовите основных представителей символизма в европей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сновным лирическим жанрам рыцарской литерату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 Просвещения в Германии. Соотношение литературы и других видов искус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й конфликт и способы его раскрытия в драме Шиллера «Разбойник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ой труд Э.Золя. Составные части единой компози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течения модернизма, назовите известных Вам представителей этих течений в европей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родская литература средних веков. Общая характерист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зм как особенность сентиментального романа (раскройте на примере романа Руссо «Юлия, или Новая Элоиза»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ж.Н.Г.Байро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раз Ирэн в «Саге о Форсайтах» Голсуорси. Символика этого образ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.Вул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темы французского эпоса. Проследите их раскрытие на примере знакомых Вам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Легенда о докторе Фаусте» как образец «народной книг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Ф.Шил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Вы понимаете цитату «Господа, я буду говорить о самом себе в связи с Шекспиром, в связи с Расином, Паскалем или Гете»? Кому принадлежат эти сло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ворчества М.Пр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6338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szCs w:val="24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2:00Z</dcterms:created>
  <dc:creator>Dis</dc:creator>
  <dc:description/>
  <cp:keywords/>
  <dc:language>en-US</dc:language>
  <cp:lastModifiedBy>Mage</cp:lastModifiedBy>
  <cp:lastPrinted>2000-08-03T10:35:00Z</cp:lastPrinted>
  <dcterms:modified xsi:type="dcterms:W3CDTF">2011-10-10T09:52:00Z</dcterms:modified>
  <cp:revision>2</cp:revision>
  <dc:subject/>
  <dc:title>ПРИМЕРНЫЙ ПЕРЕЧЕНЬ ЭКЗАМЕНАЦИОННЫХ ВОПРОСОВ ИСТОРИЯ ЗАРУБЕЖНОЙ ЛИТЕРАТУРЫ</dc:title>
</cp:coreProperties>
</file>