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OLE_LINK1"/>
      <w:r>
        <w:rPr>
          <w:b/>
          <w:bCs/>
          <w:sz w:val="32"/>
          <w:szCs w:val="32"/>
        </w:rPr>
        <w:t xml:space="preserve">Культура речи современной молодеж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ба русского языка – тема, которая не может оставить равнодушным ни одного словесника. Очевидно, что язык существенно изменяется прямо на глазах нашего поколения. Радоваться этому или огорчаться? Бороться с изменениями или принимать их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сять–двадцать лет — ничтожный срок для развития языка, но в истории бывают такие периоды, когда скорость языковых изменений значительно увеличивается. Так, состояние русского языка в семидесятые и девяностые годы может служить прекрасным подтверждением этого факта. Изменения коснулись и самого языка, и в первую очередь условий его употребления. Общение человека из семидесятых годов с человеком из девяностых вполне могло бы закончиться коммуникативным провалом из-за простого непонимания языка. В качестве подтверждения достаточно указать наиболее заметное изменение: появление огромного количества новых слов (в том числе заимствований) и также исчезновение некоторых слов и знач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и сами языковые изменения, и их скорость в данном случае вызваны не внутренними причинами, а внешними, а именно – социальными преобразованиями и изменениями в жизни русскоязычного общества. Прежде чем говорить о современном языке, следует вспомнить его недавнюю истор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й Глазков когда-то напис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а мир взираю из-под столи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к двадцатый, век необычай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он интересней для истори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для современника печаль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дцатый век оказался чрезвычайно интересным не только для историков, но и для лингвистов. По существу, над русским языком был проведен потрясающий по масштабам и результатам социолингвистический эксперимент. Две крупные социальные встряски — революция и перестройка — затронули не только народ, но и язык. Под влиянием происходящего русский язык изменялся сам, и, кроме того, на него целенаправленно воздействовала власть, ведь язык был ее мощным оруди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сленг является одной из интереснейших языковых систем современной лингвисти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 истории существования сленг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ерно, что русский язык в советскую эпоху был неуклюж, бюрократичен и малопоняте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обратиться к непубличной речи, то она изменилась несколько меньше, хотя также испытала различные влияния. Правда, это коснулось не самой образованной части русского народа, а, прежде всего тех, кто наиболее подвержен воздействию телевидения и газет. Русская речь вообще стала более разнообразной, поскольку совмещает в себе разнородные элементы из когда-то не сочетаемых форм языка. В сегодняшней речи не юного и вполне интеллигентного человека мелькают разнообразные словечки: молодежный сленг, немного классической блатной фени, очень много фени новорусской, профессионализмы, жаргонизмы, – короче говоря, на любой вкус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л ли русский язык более «криминальным»? Конечно. Как и все общество в целом. Другой вопрос, – почему это так заметно. Раньше на фене «ботал» тот, кому было положено «ботать». Ну, разве что интеллигент мог подпустить что-нибудь эдакое для красного словца. Но это словцо было «красным», то есть резко выделялось на общем фоне. Сейчас же эти слова на устах у всех: профессора, школьника, депутата, бандит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касается других претензий к современному языку, то и здесь не все так прост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ко увеличился поток заимствований из английского языка. Наибольшее число заимствований приходится на новые области, где еще не сложилась система русских терминов или названий. Так происходит, например, в современной экономике или вычислительной технике. В ситуации отсутствия слова для нового понятия это слово может создаваться из старых средств, а может просто заимствоваться. Русский язык в целом пошел по второму пути. Если же говорить о конкретных словах, то, скажем, принтер победил печатающее устройство. В таких областях заимствования вполне целесообразны и, во всяком случае, никакой угрозы для языка не представля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одной целесообразностью заимствования не объяснишь. Во многих областях, ориентированных на Америку, заимствования явно избыточны, поскольку в русском языке уже существуют соответствующие слова. Тем не менее, новые заимствования более престижны и вытесняют русские слова из обращения. Так, бизнесмен борется с «предпринимателем», презентация – с «представлением», имидж – с «образом» и т.п. Появление такого рода заимствований иногда затрудняет общение. Но издержки такого рода временны и тоже особой угрозы для языка в целом не несут. Едва ли мы становимся менее русскими, говоря «бухгалтер», а не «счетовод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ичество заимствований в любом языке огромно, что самими носителями языка не всегда ощущается. Язык – необычайно стабильная система и способен «переварить» достаточно чужеродные явления, то есть приспособить их и сделать в той или иной степени свои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следует сказать, что часто в общественном сознании то или иное состояние языка подвергается оценке, причем обычно отмечается как раз «плохое» состояние языка. Такая критика вызвана, как правило, слишком быстрыми изменениями в языке и возникающим в связи с этим разрывом между дискурсами разных поколений. В подобной ситуации мы сейчас и находим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ленг как явление в современной лингвистике. Сленг и жаргон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лексика того или иного языка делится на литературную и нелитературную. К литературной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книжные сл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тандартные разговорные сл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ейтральные сло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также нелитературная лексика, мы делим ее 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Профессионализ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Вульгариз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Жаргониз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Сленг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ессионализмы – это слова, используемые небольшими группами людей, объединенных определенной професси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ульгаризмы – это грубые слова, обычно не употребляемые образованными людьми в общ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ргонизмы – это слова, используемые определенными социальными или объединенными общими интересами группами, которые несут тайный, непонятный для всех смыс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нг - это слова, которые часто рассматриваются как нарушение норм стандартного языка. Это очень выразительные, ироничные слова, служащие для обозначения предметов, о которых говорят в повседневной жизн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стилистики – общий жаргон, сленг или социодиалект – это не вредный паразитический нарост на теле языка, который вульгаризирует устную речь говорящего, а органическая и в какой-то мере необходимая часть эт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яют огромное количество способов образования функциональных единиц сленга, тем самым, подтверждая тезис о постоянном обновлении словарного состава сленг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На первое место по продуктивности выходят иноязычные заимствования (чувак – парень). Например: thank you (спасибо) – сенька; birthday (день рождения) – бездник) </w:t>
      </w:r>
    </w:p>
    <w:p>
      <w:pPr>
        <w:pStyle w:val="Normal"/>
        <w:spacing w:before="120" w:after="0"/>
        <w:ind w:firstLine="567"/>
        <w:jc w:val="both"/>
        <w:rPr/>
      </w:pPr>
      <w:r>
        <w:rPr/>
        <w:t>2.Аффиксация как средство очень продуктивна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ух(а) - кличка – кликуха, заказ – заказуха. Так же суффикс используется как средство универбации, т.е. сокращение сочетаний «прилагательное + существительное» в одно слово - мокрое дело (убийство) – мокр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-аг(а) - журналюга, общага, тюряг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ар(а) - нос – носяра, кот – котя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он - выпивать – выпивон, закусить – закусон, закидывать – закид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-л(а) - водила (от водитель), кидала (от «кидать») – обманщик;</w:t>
      </w:r>
    </w:p>
    <w:p>
      <w:pPr>
        <w:pStyle w:val="Normal"/>
        <w:spacing w:before="120" w:after="0"/>
        <w:ind w:firstLine="567"/>
        <w:jc w:val="both"/>
        <w:rPr/>
      </w:pPr>
      <w:r>
        <w:rPr/>
        <w:t>-щик, -ник, -ач – «халява» – халявщик, «стучать» – стукач;</w:t>
      </w:r>
    </w:p>
    <w:p>
      <w:pPr>
        <w:pStyle w:val="Normal"/>
        <w:spacing w:before="120" w:after="0"/>
        <w:ind w:firstLine="567"/>
        <w:jc w:val="both"/>
        <w:rPr/>
      </w:pPr>
      <w:r>
        <w:rPr/>
        <w:t>-ак - наглость – нагляк, депрессия – депресняк .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та - наркота (от наркотик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-еж - балдеж (от «балдеть»), гудеж (от «гудеть»)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ительное бомжатник (от бомж), созданное по образцу названий помещений для животных (телятник, курятник), существительное качалка (спортклуб) произведено по образцу разговорных читалка, кури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к(а): накрутка, отмывка, отмазка, засве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ни(е): отмывание, наваривание, обмишури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активно используются пристав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с- - слинять, свалить (уйти, уехать)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- отвалить, откатиться, отгрести (лит. отойти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ыть («грязные деньги»), отмазать(ся), отмот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Второе место занимает такой способ как усечение: шиза – шизофрения; дембель – демобилизация; нал - наличные деньги; 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ледующим мощным источником формирования лексического состава сленга является метафорика: аквариум, обезьянник – скамейка в милиции для задержанн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ляк – полное отсутствие чего – либо, гасить – бить; улетать - чувствовать себя превосход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Развитие полисемии: кинуть: 1) украсть что – либо у кого-либо; 2) взять у кого-либо что-либо и не отдать; 3) смошенничать при совершении сделки; 4) не сдержать обещание, обман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Заимствование блатных арготизмов: беспредел – полная свобода, разгул; клёво – хорошо; мочить – бить, уби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Аббревиация полная или частичная: КПЗ: 1) камера предварительного заключения; 2) «комната приятного запах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Каламбурная подставка: бухарест – молодёжная вечеринка (от ”бух” – спиртное), безбабье – безденежье (от “бабки” – деньг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ргоны, делегировавшие в так понимаемый сленг своих представителей, не расстаются с ними. Например, темнить в тюремно-лагерном жаргоне многозначно: “притворяться непомнящим, симулировать беспамятство”, а в молодежном жаргоне — “говорить неясно, увиливать от ответа” а ныне в просторечии — “путать, обманывать”; параша - изначально отхожее место в камере, позже - любая бытовая грязь; ложь, дезинформ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нг — пиршество метафор и экспрессии. Крыша поехала — выражение, рожденное в одном из жаргонов и попавшее в сленг. Ни один из наших нормативных толковых словарей его не показывал. Первым это сделал в 1992 году “Толковый словарь русского языка” Ожегова и Шведовой и отнес к разговорному стилю литературного языка. Сленг освежает ее: крыша теперь и течет, отъезжает, улетает. Метафорические импульсы, исходящие из этого выражения, проникают в его ассоциативное поле, и вот уже психиатр — это кровельщик, а психиатрическая практика — кровельные работы, выхлоп — запах перегара, алкоголя изо рта; вратарь — вышибала в ресторане, баре; мять харю — спать; мыслить зеркально — верно понимать что-либо; до потери пульса — интенсивно и долго; подфарники — очки; приговор — ресторанный счет; простофиля — клиен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Молодежный слен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молодежный сленг представляет собой интереснейший лингвистический феномен, бытование которого ограничено не только определенными возрастными рамками, как это ясно из самой его номинации, но и социальными, временными пространственными рамками. Он бытует в среде городской учащейся молодежи – и отдельных более или менее замкнутых референтных групп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тели, занимающиеся молодежным сленгом, включают в сферу изучения возраст с 14-15 до 24-25 лет. Сравнение показывает, что лексикон разных референтных групп совпадает лишь отча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нгизмы очень интенсивно просачиваются в язык прессы. Почти во всех материалах, где речь идет о жизни молодых, интересах, об их праздниках и кумирах, где содержатся сленгизмы в большей или меньшей концентраций. И не только в молодежной прессе – “Комсомольской правде", “Собеседнике", или газете "Я - молодой", но и в таких адресованных читателям всех возрастов популярных газетах, как "Аргументы и факты". Газеты - ценный источник, потому что они оперативно отражают сегодняшнее состояние язы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оженный материал по изучению молодежного сленга г. Белогорска позволяет также получить некоторые свидетельства, эволюции молодежного сленга. Например, такое: отошли в прошлое телки, чувихи, герлы. Теперь молодые люди называют девушек чиксы. Если девушка странная или выпившая, то о ней могут сказать отъехавшая. Молодых людей девушки называют дядьки. Молодые люди бывают повышенной крутизны, но попадаются и подкрученные, т.е. не очень крутые. Если собирается компания, то это называется тусовка. Тусовка может оказаться парашливой, т.е. неудачной, или удачной - чумо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е показывает, что молодежному сленгу, как всякому арго и шире - как всякому субязыку, свойственна некоторая размытость границ. Вычленить его как замкнутую подсистему, как объект наблюдения можно только условно. Постепенное распространение молодежного сленга идет от центра к периферии, и на периферии он укореняется миним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и сравнение системы функциональных стилей разных языков приводит к выводу, что социодиалект - это не вредный паразитический нарост на теле языка, который "иссушает, загрязняет и вульгаризирует устную речь" того, кто им пользуется. Он очень интересен для лингвиста: это та лаборатория, в которой все свойственные естественному языку процессы, не сдерживаемые давлением нормы, происходят во много раз быстрее и доступны непосредственному наблюдени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сленгизмы выполняли функцию кодировок, скрывавших смысл беседы от непосвященных. Допустим, некто из своих упрекает при посторонних в неблаговидном поступке. Можно затеять полемику и ввести публику в курс дела. Сленгу характерен скорее семантический юмор. Более всего ценится удачная - порой мрачновато-абсурдная – игра: новое чувство прусть или восклицание босхитительно! и пожелание писать фростче. Или посложнее что-нибудь, требующее определенных умственных усилий, чтобы оценить шутк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й причиной столь быстрого появления новых слов в молодежном сленге является, конечно же, стремительное, «прыгающее» развитие жизни. Если заглянуть в многочисленные журналы, освещающие новинки рынка, то мы увидим, что практически каждую неделю появляются более или менее значимые я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такой технологической революции каждое новое явление должно получить  свое словесное обозначение, свое название. А так как почти все они (за редким исключением) появляются в Америке, Европе, то, естественно получаем его на доминирующем английском языке. Когда же об этом через какое то время узнают в России, то для их подавляющего большинства конечно же не находится эквивалента в русском языке. И поэтому русским приходится использовать оригинальные термины. Таким образом, английские названия все больше и больше наполняют русский язык. Отсутствие в русском языке достаточно стандартизированного перевода, значительного числа фирменных и рекламных терминов и повлекло за собой тенденцию к появлению такого числа молодежного сленг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е время произошло также повальное увлечение молодежи компьютерными играми. Это опять же послужило мощным источником новых сл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нг не остается постоянным. Со сменой одного модного явления другим, старые слова забываются, им на смену приходят другие. Этот процесс проходит очень стремительно. Если в любом другом сленге слово может существовать на протяжении десятков лет, то в молодежном сленге лишь за прошедшее десятилетие бурного мирового прогресса появилось и ушло в историю невероятное количество сл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ть и такие вещи, которые не подверглись особым изменениям. Но и их сленговые обозначения не остаются неизменными. Идет процесс смены поколений, и те слова, которые казались модными и смешными пять-семь лет назад, сейчас выглядят устаревшими. Меняется мода, тенденции в обществе, некоторые слова просто надоед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ледив путь слова от самого рождения до перехода в сленг, нами выяснилось, что сленг в русском языке является своеобразной «отдушиной». Сленг помогает ускорить этот процесс, когда язык пытается угнаться за потоком информац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вопросе русский язык, вне всяких сомнений, находится под непосредственным влиянием английского языка. И мы не сможем остановить этот процесс, до тех пор, пока сами не станем создавать что-то уникаль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ы видим, молодежный сленг в большинстве случаев представляет собой английские заимствования или фонетические ассоциации, случаи перевода встречаются реже, да и то благодаря бурной фантазии молодых. К привлечению иностранных слов в язык всегда следует относиться внимательно, а тем более, когда этот процесс имеет такую скорос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этого языкового явления и его распространение среди всё большого числа носителей русского языка обуславливается внедрением «забугорности» в жизнь современного общества. И молодежный сленг начинают употреблять не только молодые, но и люди, совсем не имеющие никакого отношения к ним. Однажды одна бабушка в магазине сказала другой: «Вот видишь, какие ХАКНУТЫЕ яблоки продают!» Единственно, что с появлением сленга резко снизился языковой уровень. Сленг проникает во все области деятельности, и даже в литературу. Для отдельного примера можно взять известного и популярного сейчас автора Виктора Пелевина. В его произведениях прослеживаются жаргонизмы: урка залётная, заточка, сленгизмы: неклевое дело, беспонт, и даже вульгаризмы. Но, несмотря на все это, Пелевин считается серьёзным автором. Его произведениями зачитывается практически вся молодёжь и люди среднего возраста. Все его произведения абстрактны – то есть весь смысл скрыт, и его нужно понять самому. </w:t>
      </w:r>
    </w:p>
    <w:p>
      <w:pPr>
        <w:pStyle w:val="Normal"/>
        <w:spacing w:before="120" w:after="0"/>
        <w:ind w:firstLine="567"/>
        <w:jc w:val="both"/>
        <w:rPr/>
      </w:pPr>
      <w:bookmarkStart w:id="1" w:name="OLE_LINK1"/>
      <w:r>
        <w:rPr/>
        <w:t>Я не думаю, что сленг это что-то вредное. Сленг был, есть и будет в нашей лексике, это заметно из текста моего доклада. Думаю, что неправомерно судить о надобности сленга языку. Сленг – это неотъемлемая часть нашей жизн</w:t>
      </w:r>
      <w:bookmarkEnd w:id="1"/>
      <w:r>
        <w:rPr/>
        <w:t>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ути повышения речевой культуры говорящи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ринять во внимание важность заботы о языке, то вполне возможно улучшить положение дел с культурой речи. Для этого необходим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ъяснить лицам, чьи выступления попадают в центр общественного внимания, необходимость бережного отношения к родному язык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ъяснить руководителям средств массовой информации необходимость качественной редакторской работы над стилем публикуемых текс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овать консультативную службу русского язы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пагандировать классическую литератур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ть библиотеки новыми словарями и учебниками по русскому языку и культуре реч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ить и издать новую редакцию официального свода правил орфографии и пункту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пагандировать бережное отношение к русскому язык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5:00Z</dcterms:created>
  <dc:creator>User</dc:creator>
  <dc:description/>
  <cp:keywords/>
  <dc:language>en-US</dc:language>
  <cp:lastModifiedBy>Mage</cp:lastModifiedBy>
  <dcterms:modified xsi:type="dcterms:W3CDTF">2011-10-12T03:55:00Z</dcterms:modified>
  <cp:revision>2</cp:revision>
  <dc:subject/>
  <dc:title>Культура речи современной молодежи </dc:title>
</cp:coreProperties>
</file>