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сторическая тема в русской литератур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лияние Отечественной войны 1812 года на развитие исторической темы в русской литератур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чественная война 1812 года вызвала национально-1812-й год патриотический подъем в народных массах и в кругах прогрессивной дворянской интеллигенции. Война оставила глубокий и яркий след и в развитии русской литературы. Патриотические настроения и темы войны 1812 года получили непосредственное отражение в ряде басен Крылова, в которых осмеиваются Наполеон, попавший в безвыходное положение («Волк на псарне»), и участь французов, голодавших в Москве («Ворона и Курица»). Басня «Обоз» одобряет умную медлительность Кутузова в борьбе с Наполеоном. Бездарность адмирала Чичагова, не сумевшего отрезать Наполеону путь отступления через реку Березину, высмеяна в басне «Щука и Кот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впечатлением бородинского боя Жуковский создает известную оду «Певец во стане русских воинов», в которой прославляет замечательных русских полководцев 1812 года. Участник войны с Наполеоном, Батюшков в стихотворном послании «Дашкову» (1813) заявляет, что он не хочет воспевать «любовь и радость... беспечность, счастье и покой» до победы над врагом. Народный характер войны 1812 года изображен в прозаических произведениях участников войны, в «Дневнике партизанских действий 1812 года» Дениса Давыдова, в «Письмах русского офицера» Федора Глинки. В то же время реакционная публицистика и поэзия откликались на войну в духе квасного ультра-патриотизма и псевдонародности. Таковы были манифесты, написанные Шишковым, торжественные оды «на одоление врага» Голенищева-Кутузова и т. 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лесть русского народа в Отечественной войне вдохновляет Грибоедова на замысел народной трагедии «1812 год». Глубокий след Отечественная война 1812 года оставила в творчестве Пушкина, который считал ее «величайшим событием новейшей истории», а в победе над Наполеоном и в освобождении русскими войсками Западной Европы от наполеоновского ига видел «высокий жребий» русского народа. Позднее Герцен, преемник декабристов, говорил: «Рассказы о пожаре Москвы, о Бородинском сражении, о взятии Парижа были моей колыбельной песнью, детскими сказками, моей Илиадой и Одиссеей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течественной войны 1812 года для развития литературы не сводится, однако, к появлению ряда произведений на темы вой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венадцатый год, потрясший всю Россию, из конца в конец, пробудил ее спящие силы и открыл в ней новые, дотоле неизвестные источники сил... возбудил народное сознание и народную гордость, и всем этим способствовал зарождению публичности как началу общественного мнения»,- указывал Белинский. После Отечественной войны 1812 года «вся Россия вошла в новую фазу»,-замечает Герцен. Входит в новую фазу и русская литерату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торическая тема в творчестве Пушк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кин задумывается над «вечными противуречиями существенности», характеризующими развитие жизни, над сложным и противоречивым внутренним миром человека в его обусловленности социальной средой. Усвоив идею закономерности, Пушкин не становится фаталистом в понимании исторического процесса. И недавнее русское прошлое (Петр 1) и современная поэту жизнь Европы, в судьбе которой столь большую роль сыграл Наполеон, убеждали Пушкина в значении выдающихся личностей в ходе истории. Вместе с тем в понимании самого содержания исторического процесса, его движущих сил Пушкин остается на позициях исторического идеализма, свойственного просветительству. Главную роль в развитии общества поэт отводит просвещению, политическим идеям, законодательству, общественным нравам, воспит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ественное отображение национального прошлого народа в его конкретно-историческом развитии осознается Пушкиным как важная задача русской литературы. «История народа принадлежит поэту»,- пишет он в феврале 1825 года Н. И. Гнедичу. Зимой 1824/25 года идет усиленная работа Пушкина над русской исторической темой. Он изучает «Историю государства Российского» Карамзина, русские летописи, просит брата прислать ему материалы о жизни Пугачева, интересуется личностью другого вождя крестьянских восстаний в России -Степана Разина, о котором в 1826 году пишет несколько песен в духе народной поэзии. С большим творческим подъемом создается трагедия «Борис Годунов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гедии "Борис Годунов" поэт ставил своей задачей показать «судьбу народную, судьбу человеческую». «Борис Годунов» замечателен глубоким реализмом, поэтическим проникновением в характер русской истории, исторической верностью и широким размахом нарисованных в нем картин русской жизни конца XVI-начала XVII века. Изображение в трагедии этой эпохи, указывает Белинский, «так глубоко проникнуто русским духом, так глубоко верно исторической истине, как только мог это сделать лишь гений Пушкина-истинно национального русского поэт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«Борисе Годунове» Пушкин, по его словам, стремился «воскресить минувший век во всей его истине». В трагедии показаны все слои населения: народ, боярство, духовенство, раскрыта политическая борьба внутри боярства. Поэту удалось воссоздать особенности русской культуры допетровской Руси, а также в ряде сцен культуру феодально-шляхетской Польш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большой остротой поставлена в трагедии проблема отношения народа и царской власти. Пушкин показал вражду народа к боярству, его антипатию к царю, который стал у власти в результате преступления и был отвергнут за это народом. Трагедия проникнута отрицанием деспотизма самодержавия. Недаром Пушкин сам писал по поводу политического характера своей трагедии Вяземскому: «Никак не мог упрятать всех моих ушей под колпак юродивого - торчат!», а ведь именно юродивый обличает в трагедии царя Бори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цена избрания царя полна иронии. Один московский житель советует другому натереть глаза луком, чтобы было похоже на плач. Этим комическим советом Пушкин подчеркивал равнодушие широких народных масс к избранию Бориса царем. Поэт показывает народ и как «стихию мятежа». один из героев трагедии. Другой высказывается «о мнении народном» как о решающей политической си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шкин показывает огромное значение в крупных исторических событиях народного мнения, роли народных масс. Он воплощает в трагедии мысль о непрерывности и бесконечности исторической жизни народа, несмотря на все бури и перипетии политической борьбы, в которой сам народ может и не принимать непосредственного участия. Там, в «верхах», происходит борьба и смена земных владык, боярских групп и пр., «внизу» жизнь народа течет по-прежнему, но она-то и составляет основу жизни и развития нации, государства; народу и принадлежит последнее сло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тители XVIII века полагали, что достаточно монарху сообразовать свою политику с требованиями просвещенного разума и гуманности, как воцарятся счастье и довольство в народной жизни. Пушкин показывает несостоятельность просветительского субъективизма в понимании ист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«Борисе Годунове» побеждает народ, но он снова оказывается и побежденным: появляется новый тиран и узурпатор. Нельзя не усмотреть в такой трактовке крупных исторических событий отражения хода истории в эпоху самого Пушкина. Народ свергнул во Франции старый порядок и завоевал свободу, но появился новый узурпатор, новый деспот, и «новорожденная свобода, вдруг онемев, лишилась сил». Эту коллизию между свободой и необходимостью, «тайной волей провиденья» Пушкин разрешает в написанном после «Бориса Годунова» стихотворении «Андрей Шенье». В «Борисе Годунове» отразилось новое, неизмеримо более высокое историческое мышление, чем то, которое было почвой исторического жанра в творчестве Карамзина и декабри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убочайший интерес Пушкина вызвал образ древнего русского летописца, выведенного в трагедии. «Характер Пимена не есть мое изобретение,- писал поэт.,- В нем собрал я черты, пленившие меня в наших старых летописях: умилительная кротость, простодушие, нечто младенческое и вместе мудрое... Мне казалось, что сей характер все вместе нов и знаком для русского сердца». Белинский восхищался образом Пимена. «Тут русский дух, тут Русью пахнет»,- писал великий критик. В своей трагедии Пушкин, по справедливому замечанию Жуковского, проявил «много глубокости и знания человеческого сердца». Вопреки классицистической традиции в «Борисе Годунове» трагическое смешано с комиче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«Капитанской дочке» Пушкин углубляет реалистический метод художественного изображения исторического прошлого народа. Жизнь народа показывается Пушкиным в ее национально-историческом своеобразии, в ее социально-сословных противоречиях. Рисуя деятельность выдающихся исторических личностей, Пушкин показывает в этой деятельности отражение «духа времени». Замечательно, что в последние годы творчества Пушкина его реализм приобретает социологическую заостренность. В «Дубровском», «Капитанской дочке», в «Сценах из рыцарских времен» поэт начинает изображать борьбу классов, противоречия и столкновения крестьянства и дворянства. «Капитанская дочка» вслед за «Арапом Петра Великого» положила начало русскому историческому ром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спорно, что опыт исторического романа Вальтера Скотта облегчил Пушкину создание реалистического исторического романа на русскую тему. Однако Пушкин по глубине своего реализма ушел далеко вперед от шотландского романиста. В «Капитанской дочке» Пушкин глубже раскрывает социальные противоречия, чем Вальтер Скотт в своих романах. Своеобразие русской истории, широта и величие национальной жизни русского народа, столь ярко выраженные, например, в эпоху Петра 1, размах и трагический характер стихийных крестьянских движений в России, такие героические события русской истории, как борьба нашего народа почти со всей вооруженной Европой, руководимой Наполеоном, в 1812 году, наконец, острота классовых противоречий в крепостнической России времени' Пушкина - все это явилось источником, питавшим более высокий уровень исторического романа Пушкина по сравнению с вальтер-скоттовским романом, хотя некоторые важные художественные принципы Вальтера Скотта были приняты Пушкиным как выдающиеся в развитии реализма в области исторического жан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образие русской исторической действительности нашло особое отражение в композиции пушкинского исторического романа, в характере использования .им исторического материала. Особенно реалистичен вымысел «Капитанской дочки». Вся история приключения Гринева строго и правдиво мотивирована обстоятельствами первой встречи Гринева с Пугачевым во время бури. Романическая история без .насилия входила в раму обширнейшую происшествия историче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ический синтез истории и вымысла в романе отражен в самом его сюжете о судьбе дворянской семьи в обстановке крестьянского восстания. Пушкин следовал здесь не за сюжетами романов Вальтера Скотта, как это утверждали некоторые исследователи, а основывался на самой русской действительности. Драматическая судьба многих дворянских семей весьма типична в период антифеодального, крестьянского движения. Сюжет повести сам по себе отражал существенную сторону этого дви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содержания исторического романа Пушкина всегда лежит подлинно исторический конфликт, такие противоречия и столкновения, которые являются для данной эпохи действительно значительными, исторически определяющими. И в «Арапе Петра Великого», и в «Рославлеве», и в «Капитанской дочке» Пушкин освещает существенные стороны исторической жизни нации, изображая такие ее моменты, которые вносили большие политические, культурные и психологические изменения в жизнь народных масс. Этим прежде всего определяются эпический характер, ясность и глубина содержания исторического романа Пушкина, а вместе с тем и его огромная познавательная ценность. Народность исторического романа Пушкина заключается не только в том, что Пушкин делает героем своего романа народные массы. Лишь в «Капитанской дочке» народ выступает непосредственно как активный участник изображаемых событий. Однако и в «Арапе Петра Великого», и в «Рославлеве» за событиями и судьбой персонажей романов чувствуется жизнь народная, историческая судьба нации, возникает образ России: при Петре 1 - «огромной мастеровой», могучей патриотичечкой силой - в «Рославлеве». Как подлинно народный писатель, Пушкин изображает жизнь не одной какой-либо общественной группы, а жизнь всей нации, противоречия и борьбу ее верхов и низов. Причем конечный результат исторического процесса Пушкин видит в переменах судеб народны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ображение исторического деятеля в качестве представителя определенных общественных кругов составляет могучую силу Пушкина как художника-реалиста. В историческом романе Пушкина мы всегда видим и условия, подготовлявшие появление и деятельность выдающейся исторической личности, и тот общественный кризис, который эта личность выражает. В «Капитанской дочке» Пушкин раскрывает сначала причины и обстоятельства, породившие движение Пугачева, и только тогда в романе появляется сам Пугачев как исторический герой. Пушкин прослеживает генезис исторического героя, показывает, как противоречия эпохи порождают великих людей, и никогда не выводит, как это делали романтики, характер эпохи из характера ее героя, выдающейся лич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сторический роман в русской литератур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30-м годам относится возникновение исторического романа, успехи которого отражали развитие национально-исторического самосознания русского общества, подъем его интереса к отечественному прошл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м таким романом о «своем» оказался «Юрий Милославский, или русские в 1612 году» Загоскина, появившийся в 1829 году. Успех его был неслыханным в летописях русской литературы. В последующие несколько лет появляется множество исторических романов, из которых определенную роль в развитии жанра сыграли «Рославлев, или русские в 1812 году» (1830) Загоскина, «Димитрий Самозванец» (1829) Булгарина, «Клятва при гробе господнем» (1832) Н. Полевого, «Последний Новик, или завоевание Лифляндии при Петре 1», выходивший частями в 1831-1833 годы, «Ледяной дом» (1835) и «Басурман» (1838) И. И. Лажечникова. В 1835 году выходит повесть Гоголя «Тарас Бульба». В 1836 году появляется «Капитанская дочка» Пушкина. Русский исторический роман был созд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х и бурное развитие исторического романа вызвали в журналах и литературных кругах первой половины 30-х годов оживленную полемику вокруг его проблем. «В эту пору много говорили о местном колорите, об историчности, о необходимости воссоздавать историю в поэзии, в романе»,- свидетельствует внимательный наблюдатель развития русской литературы этого времени Адам Мицкевич. Полемика вокруг проблем исторического романа была важным моментом в той борьбе за реализм в русской литературе, которую с середины 20-х годов начал Пушкин, а затем продолжил Белин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Белинского развитие исторического романа в русской литературе было не результатом влияния Вальтера Скотта, как это утверждали Шевырев и Сенковский, а проявлением «духа времени», «всеобщим и можно сказать всемирным направлением». Внимание к историческому прошлому, отражая рост национального самосознания народов, вместе с тем свидетельствовало о все более глубоком проникновении действительности и ее интересов в искусство и общественную мысль. Белинский указывает, что вся дальнейшая деятельность передовой мысли будет и должна опираться на историю, вырастать из исторической почвы. По мнению Белинского, значение Вальтера Скотта заключалось в том, что он «докончил соединение искусства с жизнью, взяв в посредники историю». «Само искусство теперь сделалось по преимуществу историческим, исторический роман и историческая драма интересуют всех и каждого больше, чем произведения в том же роде, принадлежащие к сфере чистого вымысла»,- отмечал критик. Во внимании к истории, к реальной действительности он усматривал движение русской литературы к реализ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авторов исторических романов 30-х годов видное и. и. Лажечников место занимает Иван Иванович Лажечников, который, по словам Белинского, приобрел у своих современников широкую известность и «громкий авторитет». Сын богатого просвещенного купца, общавшегося еще с Н. И. Новиковым, он получил хорошее домашнее образование. Захваченный широким подъемом патриотизма в 1812 году, он сбежал из дому, участвовал в Отечественной войне, побывал в Париже. Впоследствии, в своих «Походных записках русского офицера», опубликованных в 1820 году, Лажечников сочувственно отмечал прогрессивные явления европейской культуры и протестовал, хотя сдержанно, против крепостного права. В дальнейшем он ряд лет служил в должности директора училищ; к 60-м годам его умеренный либерализм успел иссякнуть, ослабело и его дарование романиста, лишь опубликованные им воспоминания о жизненных встречах (с Белинским и другими) представляют несомненный интере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з романов Лажечникова был результатом тщательной работы автора над известными ему источниками, внимательного изучения документов, мемуаров и местности, где происходили описываемые события. Этими чертами отличается уже первый роман Лажечникова «Последний Новик». Основным местом действия Лажечников избрал Лифляндию, хорошо ему знакомую и, возможно, привлекавшую его воображение развалинами старинных зам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 «Последнего-Новика» романтичен. Автор прибегнул к неудачному вымыслу, сделав героя романа сыном царевны Софьи и князя Василия Голицына. В юные годы он чуть не стал убийцей царевича Петра. После свержения Софьи и удаления от власти Голицына ему пришлось бежать за рубеж, спасаясь от казни. Там возмужал он и по-новому взглянул на обстановку, сложившуюся в России. Он с сочувствием следил за деятельностью Петра, но считал невозможным свое возвращение на родину. Когда возникла война между Россией и Швецией, Новик тайно стал помогать русской армии, вторгшейся в Лифляндию. Войдя в доверие к начальнику шведских войск Шлиппенбаху, он сообщал о его силах и планах командующему русской армией в Лифляндии Шереметьеву, способствуя победе русских войск над шведами. Так возникла драматическая ситуация в романтическом духе. Последний Новик-одновременно и герой и преступник: он тайный друг Петра и знает, что Петр враждебно относится к нему. Коллизия разрешается тем, что последний Новик возвращается на родину тайно, получает прощение, но уже не чувствуя в себе силы для участия в петровских преобразованиях, уходит в монастырь, где и умир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мане обличается лицемерное, прикрытое маской патриархализма, бездушное крепостническое отношение лифляндских баронов к крестьянам и их нуждам. Автор при этом вполне мог рассчитывать, что читатель сумеет применить образы лифляндских помещиков-крепостников к русской действительности. Их черному миру противостоят в романе благородные люди: ревнители просвещения и подлинные патриоты И. Р. Паткуль, врач Блумен-трост, пастор Глюк и его воспитанница - будущая Екатерина 1, дворяне - офицеры братья Трауферт, ученый библиотекарь, любитель естествознания Биг и другие. Большинство из них - лица исторические. Эти персонажи являются в романе носителями исторического прогресса. Все они восхищаются личностью Петра 1, сочувствуют его деятельности, желают сближения Лифляндии с Росси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етлых тонах Лажечников рисует образ самого Петра, сочетающего в себе ту простоту и величие, которые даны и в двух сценах «Арапа Петра Великого» Пушкина. Но если Пушкин ясно представлял себе противоречивый характер деятельности Петра, то в романе Лажечникова петровская эпоха, сам Петр и его сподвижники крайне идеализированы. Лажечников не показывает никаких социальных противоречий и политической борьбы, проходит мимо варварских методов управления, применявшихся Петром. Облик Петра дан в духе романтической теории г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значительным романом Лажечникова является «Ледяной дом » (1835). Создавая его, романист вчитывался в воспоминания деятелей поры Анны Иоанновны - Манштейна, Миниха и других, изданные в начале XIX века. Это позволило ему воссоздать с достаточной точностью атмосферу придворной жизни времен Анны Иоанновны и образы некоторых исторических деятелей, хотя в зарисовке их он счел возможным, согласно своим взглядам, кое-что изменить по сравнению с действительностью. Это касается прежде всего героя романа кабинет-министра Арт. Волынского, оклеветанного любимцем императрицы немцем Бироном и преданного страшной казни. Его образ писатель во многом подверг идеализации. Историческая роль Волынского, боровшегося против иноземца-временщика, была, несомненно, прогрессивной. Но в историческом Волынском положительные черты сочетались с отрицательными. За лихоимство его не раз бивал еще Петр 1. Как и другим вельможам его времени, Волынскому не были чужды низкопоклонство, тщеславие, карьеризм. Все эти особенности его личности устранены писателем. Волынский в романе полон заботы о благе государства и народа, истомленного тяжелыми поборами; в борьбу с Бироном он вступает лишь во имя блага отчиз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ерник Волынского - наглый временщик и угнетатель народа Бирон зарисован писателем значительно ближе к историческому облику фаворита императрицы. При всей осторожности Лажечникова, нарисованный образ самой Анны Иоанновны свидетельствовал об ее ограниченности, безволии, отсутствии у нее каких-либо духовных интересов. Постройка ледяного дома, в котором была отпразднована свадьба шутовской пары, показана писателем как дорогое и жестокое развле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жет представил Лажечникову возможность глубоко раскрыть бедственное положение народа. На праздник, задуманный Волынским для потехи императрицы, со всех концов страны привезены молодые пары, создающие образ многонациональной России. В страхе и унижениях, пережитых участниками спектакля в ледяном доме, в судьбе замученного бироновскими клевретами украинца звучит тема страдания русского народа под гнетом бироновщины. Передавая мечты шутихи госпожи Кульковской о том, как она, «будущая столбовая дворянка», будет «покупать на свое имя крестьян и колотить их из своих рук», а в случае надобности прибегать к помощи палача, Лажечников приоткрывает завесу над крепостническими нравами, выражая свое негодующее отношение к крепостному праву, свою позицию писателя-гуман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 неверным оказался образ Тредиаковского, что было отмечено Пушкиным в письме к Лажечникову. Тредиаковский Лажечникова более похож на свою карикатуру в комедии Сумарокова «Трессотиниус», вызванной ожесточенными литературными спорами середины XVIII века, чем на исторического реформатора русского стиха и человека трагической жизни, над которым издевались вельмож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абуле романа все время переплетаются политическая и любовная интриги, романтическая любовь Волынского к прекрасной молдаванке Мариорице. Эта линия развития сюжета порой мешает первой, ослабляя историзм «Ледяного дома». Но она не выходит за рамки быта и нравов столичного дворянского общества того времени. Не всегда искусно сплетая два основных мотива сюжетного развития романа, Лажечников в отличие от большинства исторических беллетристов своего времени не подчиняет историю вымыслу: основные ситуации и финал романа определяются политической борьбой Волынского с Бирон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одя в романе «местный колорит», некоторые любопытные черты нравов и быта того времени, писатель правдиво показал, как государственные дела переплетались во времена Анны Иоанновны с дворцовым и домашним бытом царицы и ее окружения. Исторически точна сцена испуга народа при появлении «языка», при произнесении страшного «слова и дела», что влекло за собой пытки в Тайной канцелярии. Святочные забавы девушек, вера в колдунов и гадалок, образы цыганки, дворцовых шутов и шутих, затея с ледяным домом и придворные развлечения скучающей Анны, которыми должен был заниматься сам кабинет-министр,- все это живописные и верные черты нравов того времени. В историко-бытовых картинах и эпизодах, в изображении ужасов бироновщины продолжает свое течение реалистическая струя в творчестве писател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А. И. Герцен, О развитии революционных идей 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А. И. Герцен, Былое и думы, ч.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. Г. Белинский, О русской повести и повестях Гоголя. 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.Г.Чернышевский, Очерки гоголевского периода русской литерату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А.И.Полежаев, Полное собрание стихотворений. Вступительная стать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. Ф. Бельчикова, изд. «Советский писатель», 1934 («Библиотека поэта». Большая сер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. Г, Белинский, Стихотворения Полежаева. Н« А. Добролюбов, Стихотворения А. Полежаева. 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, Воронин, А. И. Полежаев. Жизнь и творчество, Гослитиздат, М., 195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. Г. Бенедиктов, Стихотворения. Вступительная статья Л. Я. Гинзбург, из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«Советский писатель», Л., 1939 («Библиотека поэта». Большая сер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. Г. Белинский, Сочинения В. Ф. Одоев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М. Н. Загоскин, Юрий Милославский, или Русские в 1612 году. Вступительная статья Б. Неймана, Гослитиздат, М.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М. Н. Загоскин, Рославлев, или Русские в 1812 году. Вступительная стать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И.И.Лажечников, Полное собрание сочинений в 12 томах, изд. «Вольф», Спб.,1899-19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И. И. Лажечников, Ледяной дом. Вступительная статья М. В. Нечкиной, Гос</w:t>
        <w:softHyphen/>
        <w:t>литиздат, М., 198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В. Г. Белинский, Два романа Лажечникова.М.1995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Таврина Ксения Владимировна. Историческая тема в русской литерату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1:00Z</dcterms:created>
  <dc:creator>USER</dc:creator>
  <dc:description/>
  <cp:keywords/>
  <dc:language>en-US</dc:language>
  <cp:lastModifiedBy>Mage</cp:lastModifiedBy>
  <dcterms:modified xsi:type="dcterms:W3CDTF">2011-10-10T12:41:00Z</dcterms:modified>
  <cp:revision>2</cp:revision>
  <dc:subject/>
  <dc:title>Историческая тема в русской литературе</dc:title>
</cp:coreProperties>
</file>