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/>
      </w:pPr>
      <w:r>
        <w:rPr/>
        <w:t>Ромео и Джульетта</w:t>
      </w:r>
    </w:p>
    <w:p>
      <w:pPr>
        <w:pStyle w:val="Mystyle"/>
        <w:rPr/>
      </w:pPr>
      <w:r>
        <w:rPr/>
        <w:t>Между знатными веронскими семействами Монтекки и Капулетти царит давняя, непримиримая вражда, которая уже унесла многие жизни. Вот и еще одна схватка происходит рано утром, начавшись с перебранки слуг и окончившись столкновением господ. Герцог Веронский Эскал после тщетной попытки восстановить мир между враждующими семьями объявляет, что отныне виновник кров</w:t>
      </w:r>
      <w:r>
        <w:rPr>
          <w:lang w:val="en-US"/>
        </w:rPr>
        <w:t>o</w:t>
      </w:r>
      <w:r>
        <w:rPr/>
        <w:t>пролитья заплатит за это собственной жизнью.    Юный Ромео Монтекки не участвовал в побоище. Давно и безответно влюблённый в холодную красавицу Розалину, он предпочитает предаваться грустным размышлениям. Его двоюродный брат Бенволио и друг Меркуцио, родственник Герцога Веронского, стараются подбодрить юношу своими шутками.</w:t>
      </w:r>
    </w:p>
    <w:p>
      <w:pPr>
        <w:pStyle w:val="Mystyle"/>
        <w:rPr/>
      </w:pPr>
      <w:r>
        <w:rPr/>
        <w:t> </w:t>
      </w:r>
      <w:r>
        <w:rPr/>
        <w:t>А в доме Капулетти готовится весёлый праздник. Синьор Капулетти посылает слугу к знатным людям Вероны с приглашением на бал. Кормилица его единственной дочери Джульетты зовёт свою любимицу к синьоре Капулетти. Мать напоминает 14-летней девушке, что она уже взрослая, и вечером на балу ей предстоит встреча с женихом - молодым и красивым графом Парисом, состоящим в родстве с самим Герцогом.</w:t>
      </w:r>
    </w:p>
    <w:p>
      <w:pPr>
        <w:pStyle w:val="Mystyle"/>
        <w:rPr/>
      </w:pPr>
      <w:r>
        <w:rPr/>
        <w:t> </w:t>
      </w:r>
      <w:r>
        <w:rPr/>
        <w:t>Тем временем Меркуцио и Бенволио уговаривают Ромео пробраться вместе с ними  на бал в дом Капулетти, надев маски. Там будет и Розалина — племянница хозяина дома.  Бал в самом разгаре. Все танцуют. Тибальт, двоюродный брат Джульетты, узнает в Ромео представителя враждебной семьи. Синьор Капулетти останавливает вспыльчивого Тибальта. Но Ромео ничего не замечает. Совершенно позабыв о Розалине, он не может оторвать глаз от девушки лучезарной красоты. Это Джульетта. Она тоже чувствует непреодолимое влечение к незнакомому юноше. Обменявшись поцелуем, Ромео и Джульетта понимают, что полюбили друг друга с первого взгляда. Вскоре они узнают, какая пропасть их разделяет. Гости расходятся. Постепенно затихает и погружается в сон округа, а любящим сердцам нет покоя.</w:t>
      </w:r>
    </w:p>
    <w:p>
      <w:pPr>
        <w:pStyle w:val="Mystyle"/>
        <w:rPr/>
      </w:pPr>
      <w:r>
        <w:rPr/>
        <w:t> </w:t>
      </w:r>
      <w:r>
        <w:rPr/>
        <w:t>Глядя на звёзды, Джульетта вслух мечтает о Ромео. Рискуя жизнью, юноша приходит к её балкону и невольно подслушивает эти речи. Ромео отвечает на них пылким признанием. Под покровом ночи молодые люди дают друг другу клятву любви и верности.</w:t>
      </w:r>
    </w:p>
    <w:p>
      <w:pPr>
        <w:pStyle w:val="Mystyle"/>
        <w:rPr/>
      </w:pPr>
      <w:r>
        <w:rPr/>
        <w:t> </w:t>
      </w:r>
      <w:r>
        <w:rPr/>
        <w:t>Утром Ромео просит монаха Лоренцо помочь ему как можно скорее обвенчаться с Джульеттой. Через кормилицу влюблённые договариваются о тайной церемонии. Лоренцо совершает брачный обряд в надежде, что союз Джульетты и Ромео сможет положить конец смертельной вражде двух семей.  В тот же день лицом к лицу сталкиваются Тибальт и Меркуцио. Оба рады использовать малейший повод для ссоры, которая быстро переходит в бой на шпагах. Ромео напрасно старается разнять противников. Из-под руки Ромео Тибальт смертельно ранит Меркуцио. Ромео бросается за Тибальтом. чтобы отомстить за смерть друга, и убивает его после долгой ожесточенной борьбы. Друзья увлекают Ромео за собой, чтобы спасти его от гнева Герцога.</w:t>
      </w:r>
    </w:p>
    <w:p>
      <w:pPr>
        <w:pStyle w:val="Mystyle"/>
        <w:rPr/>
      </w:pPr>
      <w:r>
        <w:rPr/>
        <w:t> </w:t>
      </w:r>
      <w:r>
        <w:rPr/>
        <w:t>От кормилицы Джульетта узнаёт о смерти двоюродного брата и о решении Герцога изгнать Ромео из Вероны. Первая вспышка гнева побеждается бесконечной любовью к супругу. В своей келье Лоренцо утешает юношу, советуя ему укрыться в соседнем городе Мантуе.</w:t>
      </w:r>
    </w:p>
    <w:p>
      <w:pPr>
        <w:pStyle w:val="Mystyle"/>
        <w:rPr/>
      </w:pPr>
      <w:r>
        <w:rPr/>
        <w:t> </w:t>
      </w:r>
      <w:r>
        <w:rPr/>
        <w:t>Этой ночью Джульетта и Ромео вместе. Песня жаворонка предвещает приближение рассвета. Юные супруги прощаются и, спустившись с балкона, Ромео покидает Джульетту и Верону. Утром родители сообщают плачущей Джульетте, что назначен день её свадьбы с графом Парисом. Она отказывается, но родители неумолимы. Жалея Джульетту, кормилица советует ей согласиться на брак. Джульетта поражена её вероломством. В отчаянии она прибегает к падре Лоренцо. Юная женщина готова на смерть, но Лоренцо предлагает ей план — Джульетта выпьет напиток, который погрузит ее в глубокий сон, похожий на смерть. Тем временем Лоренцо даст знать об этом Ромео, тот проникнет в фамильный склеп Капулетти как раз к моменту пробуждения Джульетты, и увезёт её в Мантую. Вернувшись домой, Джульетта дает согласие на брак и на другой день, поборов страх и сомнения, выпивает снадобье.</w:t>
      </w:r>
    </w:p>
    <w:p>
      <w:pPr>
        <w:pStyle w:val="Mystyle"/>
        <w:rPr/>
      </w:pPr>
      <w:r>
        <w:rPr/>
        <w:t> </w:t>
      </w:r>
      <w:r>
        <w:rPr/>
        <w:t>Веселые приготовления к свадьбе нарушаются горестными криками кормилицы, которая обнаружила в спальне мертвую Джульетту. Похоронная процессия направляется к склепу. Бальтазар, слуга Ромео, спешит в Мантую, чтобы донести эту горестную весть до своего господина.</w:t>
      </w:r>
    </w:p>
    <w:p>
      <w:pPr>
        <w:pStyle w:val="Mystyle"/>
        <w:rPr/>
      </w:pPr>
      <w:r>
        <w:rPr/>
        <w:t> </w:t>
      </w:r>
      <w:r>
        <w:rPr/>
        <w:t>К несчастью, посланец Лоренцо не смог добраться до Ромео. Уверившись в смерти своей супруги, Ромео покупает у аптекаря яд и тайно прибывает в Верону. Ночью он спешит к склепу Капулетти, где неожиданно сталкивается с Парисом. В схватке, Ромео убивает Париса, вставшего у него на пути. Он проникает в склеп, прощается с Джульеттой и лишает себя жизни, выпив яд. Вошедший Лоренцо с ужасом обнаруживает мёртвого Ромео. Проснувшись, Джульетта узнаёт о случившемся. Она отказывается уйти вместе с Лоренцо и покинуть бездыханное тело супруга. Оставшись одна, Джульетта целует ещё тёплые губы Ромео и решительно обрывает свою жизнь ударом его кинжала. Любящие навсегда соединяются в смерти. Только над телами своих детей забывают о кровавой вражде главы семейств Монтекки и Капулетти.</w:t>
      </w:r>
    </w:p>
    <w:p>
      <w:pPr>
        <w:pStyle w:val="Mystyle"/>
        <w:rPr/>
      </w:pPr>
      <w:r>
        <w:rPr/>
        <w:t> </w:t>
      </w:r>
    </w:p>
    <w:p>
      <w:pPr>
        <w:pStyle w:val="Mystyle"/>
        <w:rPr/>
      </w:pPr>
      <w:r>
        <w:rPr>
          <w:lang w:val="en-US"/>
        </w:rPr>
        <w:t> </w:t>
      </w:r>
      <w:r>
        <w:rPr/>
        <w:t xml:space="preserve">При подготовке этой работы были использованы материалы с сайта http://www.studentu.ru </w:t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pBdr>
        <w:top w:val="single" w:sz="48" w:space="4" w:color="000000"/>
      </w:pBdr>
      <w:spacing w:before="12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0" w:after="0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before="0" w:after="0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autoSpaceDE w:val="false"/>
      <w:spacing w:before="240" w:after="60"/>
    </w:pPr>
    <w:rPr>
      <w:rFonts w:ascii="Arial" w:hAnsi="Arial" w:cs="Arial"/>
      <w:i/>
      <w:iCs/>
      <w:sz w:val="20"/>
      <w:szCs w:val="20"/>
    </w:rPr>
  </w:style>
  <w:style w:type="paragraph" w:styleId="24">
    <w:name w:val="Основной текст 2"/>
    <w:basedOn w:val="Normal"/>
    <w:qFormat/>
    <w:pPr>
      <w:autoSpaceDE w:val="false"/>
      <w:spacing w:before="0" w:after="0"/>
      <w:jc w:val="both"/>
    </w:pPr>
    <w:rPr/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autoSpaceDE w:val="false"/>
      <w:spacing w:lineRule="atLeast" w:line="240" w:before="0" w:after="0"/>
      <w:ind w:right="-2812" w:firstLine="320"/>
    </w:pPr>
    <w:rPr/>
  </w:style>
  <w:style w:type="paragraph" w:styleId="33">
    <w:name w:val="Основной текст с отступом 3"/>
    <w:basedOn w:val="Normal"/>
    <w:qFormat/>
    <w:pPr>
      <w:autoSpaceDE w:val="false"/>
      <w:spacing w:lineRule="atLeast" w:line="240" w:before="40" w:after="0"/>
      <w:ind w:right="-281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before="0" w:after="0"/>
    </w:pPr>
    <w:rPr>
      <w:sz w:val="20"/>
      <w:szCs w:val="20"/>
    </w:rPr>
  </w:style>
  <w:style w:type="paragraph" w:styleId="11">
    <w:name w:val="оглавление 1"/>
    <w:basedOn w:val="Normal"/>
    <w:next w:val="Normal"/>
    <w:qFormat/>
    <w:pPr>
      <w:autoSpaceDE w:val="false"/>
      <w:spacing w:before="0" w:after="0"/>
    </w:pPr>
    <w:rPr>
      <w:sz w:val="20"/>
      <w:szCs w:val="20"/>
    </w:rPr>
  </w:style>
  <w:style w:type="paragraph" w:styleId="26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autoSpaceDE w:val="false"/>
      <w:spacing w:before="0" w:after="0"/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autoSpaceDE w:val="false"/>
      <w:spacing w:before="0" w:after="0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autoSpaceDE w:val="false"/>
      <w:spacing w:before="0" w:after="0"/>
      <w:ind w:left="600" w:hanging="0"/>
    </w:pPr>
    <w:rPr>
      <w:sz w:val="20"/>
      <w:szCs w:val="20"/>
    </w:rPr>
  </w:style>
  <w:style w:type="paragraph" w:styleId="5">
    <w:name w:val="оглавление 5"/>
    <w:basedOn w:val="Normal"/>
    <w:next w:val="Normal"/>
    <w:qFormat/>
    <w:pPr>
      <w:autoSpaceDE w:val="false"/>
      <w:spacing w:before="0" w:after="0"/>
      <w:ind w:left="800" w:hanging="0"/>
    </w:pPr>
    <w:rPr>
      <w:sz w:val="20"/>
      <w:szCs w:val="20"/>
    </w:rPr>
  </w:style>
  <w:style w:type="paragraph" w:styleId="6">
    <w:name w:val="оглавление 6"/>
    <w:basedOn w:val="Normal"/>
    <w:next w:val="Normal"/>
    <w:qFormat/>
    <w:pPr>
      <w:autoSpaceDE w:val="false"/>
      <w:spacing w:before="0" w:after="0"/>
      <w:ind w:left="1000" w:hanging="0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autoSpaceDE w:val="false"/>
      <w:spacing w:before="0" w:after="0"/>
      <w:ind w:left="1200" w:hanging="0"/>
    </w:pPr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autoSpaceDE w:val="false"/>
      <w:spacing w:before="0" w:after="0"/>
      <w:ind w:left="1400" w:hanging="0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autoSpaceDE w:val="false"/>
      <w:spacing w:before="0" w:after="0"/>
      <w:ind w:left="160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before="0" w:after="0"/>
    </w:pPr>
    <w:rPr>
      <w:sz w:val="20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240" w:after="0"/>
      <w:ind w:right="7689" w:hanging="0"/>
    </w:pPr>
    <w:rPr>
      <w:color w:val="FFFFFF"/>
      <w:sz w:val="8"/>
      <w:szCs w:val="8"/>
    </w:rPr>
  </w:style>
  <w:style w:type="paragraph" w:styleId="ReferatBody">
    <w:name w:val="Referat-Body"/>
    <w:basedOn w:val="Normal"/>
    <w:qFormat/>
    <w:pPr>
      <w:spacing w:lineRule="auto" w:line="360" w:before="0" w:after="0"/>
      <w:ind w:firstLine="561"/>
      <w:jc w:val="both"/>
    </w:pPr>
    <w:rPr/>
  </w:style>
  <w:style w:type="paragraph" w:styleId="ReferatBullet">
    <w:name w:val="Referat-Bullet"/>
    <w:basedOn w:val="Normal"/>
    <w:qFormat/>
    <w:pPr>
      <w:tabs>
        <w:tab w:val="clear" w:pos="720"/>
        <w:tab w:val="left" w:pos="927" w:leader="none"/>
      </w:tabs>
      <w:spacing w:lineRule="auto" w:line="360" w:before="0" w:after="0"/>
      <w:ind w:left="918" w:hanging="357"/>
    </w:pPr>
    <w:rPr/>
  </w:style>
  <w:style w:type="paragraph" w:styleId="Z16">
    <w:name w:val="Z_16"/>
    <w:basedOn w:val="Normal"/>
    <w:qFormat/>
    <w:pPr>
      <w:autoSpaceDE w:val="false"/>
      <w:spacing w:before="0" w:after="0"/>
    </w:pPr>
    <w:rPr>
      <w:b/>
      <w:bCs/>
      <w:sz w:val="32"/>
      <w:szCs w:val="32"/>
    </w:rPr>
  </w:style>
  <w:style w:type="paragraph" w:styleId="Z14">
    <w:name w:val="Z_14"/>
    <w:basedOn w:val="Normal"/>
    <w:qFormat/>
    <w:pPr>
      <w:autoSpaceDE w:val="false"/>
      <w:spacing w:before="0" w:after="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04:00Z</dcterms:created>
  <dc:creator>Севостьянов Иван Олегович</dc:creator>
  <dc:description/>
  <cp:keywords/>
  <dc:language>en-US</dc:language>
  <cp:lastModifiedBy>Mage</cp:lastModifiedBy>
  <dcterms:modified xsi:type="dcterms:W3CDTF">2011-10-10T13:04:00Z</dcterms:modified>
  <cp:revision>2</cp:revision>
  <dc:subject/>
  <dc:title>Государство и право Англии в период сословно-представительной монархии</dc:title>
</cp:coreProperties>
</file>