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поставительный анализ стихотворений Мандельштама "Заблудился я в небе - что делать?..."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у подготовила Леонова Наталья Александровна, группа 044, 1 курс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Гуманитарный Университет, Филологический факультет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сква,  2005 г.</w:t>
      </w:r>
    </w:p>
    <w:p>
      <w:pPr>
        <w:pStyle w:val="Normal"/>
        <w:spacing w:before="120" w:after="0"/>
        <w:ind w:firstLine="567"/>
        <w:jc w:val="both"/>
        <w:rPr>
          <w:rFonts w:eastAsia="Arial Unicode MS;Arial"/>
        </w:rPr>
      </w:pPr>
      <w:r>
        <w:rPr>
          <w:rFonts w:eastAsia="Arial Unicode MS;Arial"/>
        </w:rPr>
        <w:t xml:space="preserve">Стихотворение «Заблудился я в небе - что делать?...» создается в двух параллельных вариантах с одинаковым началом, но разным развитием событий. Что бы понять, почему так происходит, что общего и в чем различия, рассмотрим последовательно каждое из стихотвор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блудился я в небе - что делать?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т, кому оно близко,- ответь!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гче было вам, Дантовых девя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Атлетических дисков, звене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разнять меня с жизнью: ей снится</w:t>
      </w:r>
    </w:p>
    <w:p>
      <w:pPr>
        <w:pStyle w:val="Normal"/>
        <w:spacing w:before="120" w:after="0"/>
        <w:ind w:firstLine="567"/>
        <w:jc w:val="both"/>
        <w:rPr/>
      </w:pPr>
      <w:r>
        <w:rPr/>
        <w:t>Убивать и сейчас же ласкать,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в уши, в глаза и в глазницы</w:t>
      </w:r>
    </w:p>
    <w:p>
      <w:pPr>
        <w:pStyle w:val="Normal"/>
        <w:spacing w:before="120" w:after="0"/>
        <w:ind w:firstLine="567"/>
        <w:jc w:val="both"/>
        <w:rPr/>
      </w:pPr>
      <w:r>
        <w:rPr/>
        <w:t>Флорентийская била тос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кладите же мне, не кладите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троласковый лавр на виск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Лучше сердце мое разорвите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 на синего звона куски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когда я умру, отслуживш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х живущих прижизненный друг,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раздастся и глубже и выше -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клик неба - в остывшую грудь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ксический словарь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голы: Заблудился, делать, ответь, звенеть, Не разнять, снится, Убивать, ласкать, Не кладите (2), разорвите, усну, раздастся.(13)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ительные: в небе, дисков, с жизнью, в уши, в глаза, в глазницы, тоска, лавр, на виски, сердце, звона куски, друг, неба, грудь. (15)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оимения: я (2), тот, кому, оно, вам, меня, ей, мне, мое, всех, он. (12)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лагательные и наречия: близко, легче, Дантовых, атлетических, флорентийская, остроласковый, синего, живущих, прижизненный, глубже, выше, остывшую. (12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текст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ставив и прочитав словарь текста, кажется, что он носит какой-то «бытовой характер». Этот «быт» разрушают лишь «Дантовы диски». Они расширяют пространство данного стихотворения, добавляя в него больше динамики, волнения, таинствен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мне кажется, доминирующее семантическое поле данного стихотворения – внутренний мир лирического героя. К этому полю можно отнести большую часть слов (Заблудился, Не разнять меня с жизнью, я усну, отслуживши, била тоска...). Все стихотворение как будто переполняют эмоции, переживания, некоторая па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войственная природа текста и отношения между уровнями внешней и внутренней структур как бы предсказывает нам последовательность понимания текста. Прочитав стихотворения, не вдумываясь, мы видим водоворот эмоций, лежащий на поверхности. И кажется, что этот «водоворот» создается только при помощи прилагательных и всевозможных эпитетов. На самом же деле такой эффект «эмоций» создается за счет глаголов. Глаголы в данном тексте постоянно меняются с глаголов «внутреннего состояния» на глаголы внешнего действия. Такой прием так же создает особую атмосферу и динамику в текс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е всего в тексте существительных. То есть текст носит номинативный характер. И внутренний мир героя определяется четкими контурами, предметами… Интересна отсылка Мандельштама к Данте в обоих стихотворениях. Данте, как известно, изгнанник и посетитель кругов ада. То есть автор играет на контрасте «небо» и «Дантовы диски» - рай и девять кругов а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ресно сопоставление двух антонимичных глаголов «убивать и сейчас же ласкать».. Происходит некое переосмысление. Полет мысли. Резкое изменение. Вообще, данная строфа самая интересная во всем стихотворении. Честно говоря, и самая сложная. Что такое «Флорентийская тоска»? Я никак не могла понять этого. Почему «тоска» и при чем тут Флоренция. Флоренция, Тоскана, тоска… И, наконец-то, я поняла: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больше неба мне - там я бродить готов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ясная тоска меня не отпускает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 молодых еще воронежских холм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всечеловеческим, яснеющим в Тоскане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 есть тоска по небу, свободе. И эта тоска «бьет в уши, глаза и глазницы», всечеловеческая, тосканская, разрывающая сердце тоска «на синего звона куски», когда в виски впивается «остроласковый лавр». И именно такой подробный разбор словаря стихотворения помогает нам «услышать», то, что хотел сказать авто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вольно много в данном стихотворении местоимений. «Тот, кому оно близко, - ответь…» Местоимения «Тот» и «кто-то» уже являются номинациями незримости, загадочности, неизвестности. Данные во второй строке первой строфы, причем, последовательно, они усиливают эффект «таинственност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подводя итог и переходя ко второму стихотворению, следует сказать, что основные семантические поля это внутренний мир героя, таинственность. В стихотворении много абстракции, но за счет все же номинативного характера текста, мы легко можем конкретизировать мысль автор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ругое стихотвор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блудился я в небе - что делать?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т, кому оно близко, - ответь!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гче было вам, Дантовых девя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Атлетических дисков, звенеть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ыхаться, чернеть, голубе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я не вчерашний, не зряшний, -</w:t>
      </w:r>
    </w:p>
    <w:p>
      <w:pPr>
        <w:pStyle w:val="Normal"/>
        <w:spacing w:before="120" w:after="0"/>
        <w:ind w:firstLine="567"/>
        <w:jc w:val="both"/>
        <w:rPr/>
      </w:pPr>
      <w:r>
        <w:rPr/>
        <w:t>Ты, который стоишь надо мной,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ты виночерпий и чашник -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й мне силу без пены пуст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пить здравье кружащейся башни -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копашной лазури шаль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лубятни, черноты, скворешни,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ых синих теней образцы, -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д весенний, лед вышний, лед вешний -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лака, обаянья борцы, -</w:t>
      </w:r>
    </w:p>
    <w:p>
      <w:pPr>
        <w:pStyle w:val="Normal"/>
        <w:spacing w:before="120" w:after="0"/>
        <w:ind w:firstLine="567"/>
        <w:jc w:val="both"/>
        <w:rPr/>
      </w:pPr>
      <w:r>
        <w:rPr/>
        <w:t>Тише: тучу ведут под уздц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умаю, что не стоит делать подробный словарь данного текста, так как сразу бросается в глаза огромное количество прилагательных и существительных. Что касается глаголов, то их всего пять (если не брать во внимания первую строфу - так как она общая) – стоишь, дай, выпить, кружащейся, веду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мотрим семантику прилагательных. Опять же – главное в этом стихотворении «небо» и все вращается вокруг него. И именно за счет прилагательных мы понимаем семантику неба здесь. «Шальная лазурь, облака – обаянья борцы». Небо представляется нам «хорошим», снова контрастирующим с дисками Дан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мимо «внутреннего мира» можно выделить другое семантическое поле. «Природное» - сюда можно отнести небо, голубятни, черноты, скворешни, синие тени, лед, облака… «Природное» и «внутречеловеческое» поля в стихотворении отождествляются. Такое отождествление нужно для осмысления преодоления замкнутости о отчужденности человеческого я. (Магомедова, Д. М.) 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боих стихотворениях выделяются религиозные семантические поля. Но во втором стихотворении – они более ясны. К «Девяти дискам» добавляется еще обращение «Ты, который стоишь надо мной…». «виночерпий и чашник». Как известно, словосочетание «винная чаша» - символ жизни. И эти строки можно понять как обращение к Богу. Причем местоимение «Ты» всегда предполагает близость и некую фамильяр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сно связана с религиозной тематикой присутствующая в стихах Мандельштама тема смерти. Пугая неизвестностью, смерть, своя и чужая, не только отталкивает, но и притягивает, ведь она одна дает жизни ее окончательное значение. В первом стихотворении завершение – идиллическое, во втором – героическое. Изменение художественной заданности во втором варианте стихотворения обусловлено изменением статуса субъекта высказывания («Если я не вчерашний, не зряшный») относительно своего места и роли в миропорядке («Ты, который стоишь надо мной… Дай мне силу без пены пустой Выпить здравье кружащейся башни…»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чень важно, я думаю, сказать о «взгляде читателя» в этих двух стихотворениях. Оба стихотворения начинаются с панорамного взгляда. Даны только абстрактные, смутные контуры. И в первом стихотворении эта абстракция проходит вплоть до последней строки последней строфы. Другое дело во втором стихотворении. К последней строфе взгляд сужается – «Голубятни, черноты, скворешни», «Лед весенний, лед высший, лед вешний». То есть это все влияет на большую конкретность в стихотворе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бо во втором стихотворении представлено более спокойным и дружелюбным, так как есть некоторые слова, помогающие нам понять это. Так, например, «лазурь» показывает нам, что речь идет о дневном небе, а не о ночном. Ночное небо может быть спокойным, но редко бывает «дружелюбным». То есть именно лазурью автор показывает нам неопасность, дружественность неб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несмотря на одинаковое начало, эти два стихотворения являются совершенно разными. И даже лирический герой в них разный. И последовательный лексический анализ помогает нам боле ясно увидеть эту разниц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13:00Z</dcterms:created>
  <dc:creator>User</dc:creator>
  <dc:description/>
  <cp:keywords/>
  <dc:language>en-US</dc:language>
  <cp:lastModifiedBy>Mage</cp:lastModifiedBy>
  <dcterms:modified xsi:type="dcterms:W3CDTF">2011-10-12T04:13:00Z</dcterms:modified>
  <cp:revision>2</cp:revision>
  <dc:subject/>
  <dc:title>Сопоставительный анализ стихотворений Мандельштама "Заблудился я в небе - что делать</dc:title>
</cp:coreProperties>
</file>