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Как руководители налоговых органов сводят на нет доначисления по результатам проверок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лександр Медведев, к.э.н., член научно-экспертного совета палаты налоговых консультан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нктом 1 ст. 101 НК РФ предусмотрено, что акт и другие материалы налоговой проверки вместе с возражениями налогоплательщика должны быть рассмотрены либо руководителем налогового органа, либо его заместителем, после чего должно быть принято окончательное реш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 что указанная статья содержит достаточно подробную регламентацию процесса рассмотрения налоговым органом возражений налогоплательщика, в ней отсутствует ответ на вопрос: что делать, если возражения налого плательщика рассматривала заместитель руководителя налоговой инспекции, а окончательное решение приняла непосредственно руководитель инспекци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ражения налогоплательщика рассматривало одно лицо, а решение вынесло другое лиц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подобная ситуация возникла у налогоплательщик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и возражения по акту налоговой проверки он обсуждал с заместителем руководителя налогового органа (которая была правомочна принимать окончательное решение по налоговой проверк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окончательное решение по налоговой проверке - с учетом возражений налогоплательщика - приняла уже руководитель налогового органа, которая не принимала непосредственного участия в рассмотрении материалов налоговой проверки и возражений налогоплательщ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огоплательщик оспорил решение налогового органа, поскольку оно было подписано хотя и надлежащим должностным лицом (в данном случае - руководителем налогового органа), но не тем, кто принимал непосредственное участие в рассмотрении материалов налоговой проверки и возражений налогоплательщ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ы отказали налогоплательщику, не усмотрев никакого нарушения ст. 101 НК РФ, поскольку налогоплательщик не был лишен права представить свои возражения на акт налоговой проверки и обсудить их с надлежащим должностным лицом - заместителем руководителя налогового органа. То обстоятельство, что окончательное решение по налоговой проверке было подписано иным должностным лицом (в данном случае - руководителем налогового органа), судами не было сочтено нарушением процедуры рассмотрения материалов налоговой провер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зидиум ВАС РФ, рассмотрев в порядке надзора заявление налогоплательщика, отменил все судебные решения, признав недействительным решение налогового органа, принятое с нарушением процедуры (постановление Президиума ВАС РФ от 29 сентября 2010 г. N 4903/1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высшая судебная инстанция дала развернутую правовую позицию по системному толкованию положений ст. 101 НК РФ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ериалы налоговой проверки и возражения налогоплательщика должны быть рассмотрены либо руководителем налогового органа, либо заместителем - путем непосредственного исследования всех имеющихся доказательств при условии обеспечения участия в этом процессе налогоплательщи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ующее решение по результатам рассмотрения материалов проверки и возражений налогоплательщика должно быть принято тем же должностным лицом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повторяется из года в год - в различных налоговых инспекц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отметить, что к подобным выводам неоднократно приходили суды кассационных инстанций (см., в частности, постановления ФАС Восточно-Сибирского округа от 20 октября 2009 г. по делу N А33-6100/08, ФАС Северо-Кавказского округа 12 августа 2009 г. по делу N А61-1120/2008-8, ФАС Западно-Сибирского округа от 5 мая 2008 г. N Ф04-2800/2008(4608-А46-42), ФАС Центрального округа от 2 декабря 2008 г. N А36-2221/200), однако подобное дело все-таки дошло до высшей судебной инстанции и получило соответствующую оцен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пытно, что сами налоговики не видят никаких нарушений в том, что возражения налогоплательщика рассмотрены одним должностным лицом, а окончательное решение вынесено другим должностным лицом - по их мнению, на оба эти действия у соответствующих должностных лиц есть исчерпывающие полномоч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чательно в этом отношении постановление ФАС Восточно-Сибирского округа от 7 мая 2009 г. N А69-2200/08-12-Ф02-1914/09, которое было принято в пользу налогоплательщика, но не по заявлению самого ущемленного налого плательщика, а первого заместителя прокурора субъекта Федерации! В итоге кассационная инстанция констатировала: "При системном толковании нормы статьи 101 Налогового кодекса Российской Федерации следует, что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должно быть принято должностным лицом, которое участвовало в рассмотрении материалов проверк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тановлении ФАС Северо-Кавказского округа от 12 августа 2009 г. по делу N А61-1120/2008-8 также констатируется, что подписание решения по налоговой проверке должностным лицом налогового органа, которое не рассматривало материалы выездной налоговой проверки, является самостоятельным основанием для отмены решения налогового органа как принятого с нарушением пункта 14 статьи 101 НК РФ. При этом кассационная инстанция дополнительно указала, что данный вывод согласуется с правовой позицией, изложенной в постановлении Президиума ВАС РФ от 12 февраля 2008 г. N 12566/07 и определениях ВАС РФ от 19 марта 2009 г. N ВАС-3154/09 и от 30 марта 2009 г. N ВАС-3495/09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пунктом 14 статьи 101 НК РФ несоблюдение должностными лицами налоговых органов требований, установленных НК РФ, может являться основанием для отмены решения налогового органа вышестоящим налоговым органом или суд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шение существенных условий процедуры рассмотрения материалов налоговой проверки является основанием для отмены вышестоящим налоговым органом или судом решения налогового органа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при принятии решения по налоговой проверке налоговый орган нарушил принцип непосредственности исследования доказательств лицом, принявшим решение о привлечении налогоплательщика к налоговой ответственности, то суд обоснованно признал данный ненормативный акт не соответствующим требованиям НК РФ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рассмотренной ситуации можно сделать несколько неутешительных вывод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рощая налогоплательщикам ни малейших неряшливостей (типа отсутствия указания слова "Россия" перед адресом в счете-фактуре, начинающегося со слов "Москва, Ленинский проспект"), сами налоговики не могут даже грамотно документально оформить результаты налоговой провер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эта "неряшливость" руководителей налоговых органов слишком дорого обходится бюджету, поскольку все налоговые доначисления, произведенные проверяющими, пролетают мимо бюджета, - и только потому, что не тот чиновник поставил свою подпись под решением о привлечении налогоплательщика к ответственности!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оссийская Бизнес-газета" №777 (44) от 23 ноября 2010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log-for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37:00Z</dcterms:created>
  <dc:creator>User</dc:creator>
  <dc:description/>
  <cp:keywords/>
  <dc:language>en-US</dc:language>
  <cp:lastModifiedBy>Mage</cp:lastModifiedBy>
  <dcterms:modified xsi:type="dcterms:W3CDTF">2011-11-19T18:37:00Z</dcterms:modified>
  <cp:revision>2</cp:revision>
  <dc:subject/>
  <dc:title>Как руководители налоговых органов сводят на нет доначисления по результатам проверок </dc:title>
</cp:coreProperties>
</file>