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Внешнеторговый контрак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имерный вариант общих условий совершения внешнеторговых сделок на базе норм Венской конвенц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онятие «внешнеэкономическая сделка» достаточно прочно вошло в правовой лексикон и встречается в законодательных актах Российской Федерации, учебной литературе, специальных статьях. Применение этого термина связано с широким развитием международных экономических отношений между государствам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нешнеэкономическая деятельность в соответствии со статьей 1 Федерального закона от 18 июля 1999 года №183-ФЗ «Об экспортном контроле» это внешнеторговая, инвестиционная и иная деятельность, включая производственную кооперацию, в области международного обмена товарами, информацией, работами, услугами, результатами интеллектуальной деятельности, в том числе исключительными правами на них (интеллектуальная собственность).</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сновным видом внешнеэкономической сделки является сделка внешнеторгова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нешнеэкономическая сделка оформляется контрактом, которым в международной практике принято называть международным договором купли-продажи. В соответствии с толкованием международного договора, которое дает Венская Конвенция ООН, договор считается международным в том случае, если коммерческие предприятия договаривающихся сторон находятся на территории разных государст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татья 11 Венской Конвенции ООН не содержит требования, чтобы договор купли-продажи заключался или подтверждался в письменной форме или подчинялся иному требованию в отношении формы. Он может доказываться любыми средствами, включая свидетельские показания. Государства, подписавшие Венскую конвенцию ООН, имеют право сделать заявление о том, что данная норма к ним не применима, поскольку в соответствии с законодательством данного государства договор должен заключаться в письменной форме. СССР при подписании этой конвенции сделал такое заявление, и оно распространяется на Россию, как правопреемницу СССР.</w:t>
      </w:r>
    </w:p>
    <w:p>
      <w:pPr>
        <w:pStyle w:val="Normal"/>
        <w:spacing w:lineRule="auto" w:line="240" w:before="120" w:after="0"/>
        <w:ind w:firstLine="567"/>
        <w:jc w:val="both"/>
        <w:rPr/>
      </w:pPr>
      <w:r>
        <w:rPr>
          <w:rFonts w:cs="Times New Roman" w:ascii="Times New Roman" w:hAnsi="Times New Roman"/>
          <w:sz w:val="24"/>
          <w:szCs w:val="24"/>
        </w:rPr>
        <w:t>В соответствии с ГК РФ внешнеэкономическая сделка должна заключаться в простой письменной форме, поскольку на основании статьи 162 ГК РФ несоблюдение простой письменной формы внешнеэкономической сделки влечет ее недействительность.</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татье 434 ГК РФ договор в письменной форме может быть заключен путем составления одного документа, подписанного сторонами. Также допускается обмен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spacing w:lineRule="auto" w:line="240" w:before="120" w:after="0"/>
        <w:ind w:firstLine="567"/>
        <w:jc w:val="both"/>
        <w:rPr/>
      </w:pPr>
      <w:r>
        <w:rPr>
          <w:rFonts w:cs="Times New Roman" w:ascii="Times New Roman" w:hAnsi="Times New Roman"/>
          <w:sz w:val="24"/>
          <w:szCs w:val="24"/>
        </w:rPr>
        <w:t>Структура внешнеторгового контракта индивидуальна, но в соответствии с рекомендациями контракт должен содержать обязательные разделы. К таким разделам относятс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едмет контрак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Цена и сумм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Условия платеж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рок постав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Условия приемки товара по качеству и количеству;</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Форс-мажор;</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очие условия и обстоятельства сдел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Рассмотрение спор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анкц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Адреса покупателя и продавц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нешнеторговый контракт может содержать следующие пункт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120" w:after="0"/>
        <w:ind w:firstLine="567"/>
        <w:jc w:val="both"/>
        <w:rPr/>
      </w:pPr>
      <w:r>
        <w:rPr>
          <w:rFonts w:cs="Times New Roman" w:ascii="Times New Roman" w:hAnsi="Times New Roman"/>
          <w:sz w:val="24"/>
          <w:szCs w:val="24"/>
        </w:rPr>
        <w:t>1.1 Настоящие Общие условия поставки являются неотъемлемой составной частью всех заключенных между сторонами договоров купли-продажи, в той мере, в которой они не противоречат специально согласованным условиям каждого договора купли-продажи.</w:t>
      </w:r>
    </w:p>
    <w:p>
      <w:pPr>
        <w:pStyle w:val="Normal"/>
        <w:spacing w:lineRule="auto" w:line="240" w:before="120" w:after="0"/>
        <w:ind w:firstLine="567"/>
        <w:jc w:val="both"/>
        <w:rPr/>
      </w:pPr>
      <w:r>
        <w:rPr>
          <w:rFonts w:cs="Times New Roman" w:ascii="Times New Roman" w:hAnsi="Times New Roman"/>
          <w:sz w:val="24"/>
          <w:szCs w:val="24"/>
        </w:rPr>
        <w:t>1.2. Любые вопросы, относящиеся к настоящему договору и не получившие отражения в явно выраженной или подразумеваемой форме в предписаниях этого договора (т.е. в данных Общих условиях поставки, а также в любом согласованном сторонами особом условии), подлежат регулированию Конвенцией ООН о договорах международной купли-продажи товаров 1980 г., а если такие вопросы не относятся к предмету ее регулирования, они подлежат регулированию в соответствии с правом страны, в которой продавец имеет свое коммерческое предприят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3. Любое изменение договора действительно, только если оно совершено в письменной форме в соответствии с применимыми правовыми нормам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2. Правила толкования</w:t>
      </w:r>
    </w:p>
    <w:p>
      <w:pPr>
        <w:pStyle w:val="Normal"/>
        <w:spacing w:lineRule="auto" w:line="240" w:before="120" w:after="0"/>
        <w:ind w:firstLine="567"/>
        <w:jc w:val="both"/>
        <w:rPr/>
      </w:pPr>
      <w:r>
        <w:rPr>
          <w:rFonts w:cs="Times New Roman" w:ascii="Times New Roman" w:hAnsi="Times New Roman"/>
          <w:sz w:val="24"/>
          <w:szCs w:val="24"/>
        </w:rPr>
        <w:t>2.1. Любая ссылка на торговые термины (EXW, FAS, FCA, FOB, CIF, CIP, CFR, CPT, DAF, DEQ, DES, DDU, DDP) понимается как ссылка на соответствующий базис поставки Инкотермс-2000, опубликованный Международной торговой палатой.</w:t>
      </w:r>
    </w:p>
    <w:p>
      <w:pPr>
        <w:pStyle w:val="Normal"/>
        <w:spacing w:lineRule="auto" w:line="240" w:before="120" w:after="0"/>
        <w:ind w:firstLine="567"/>
        <w:jc w:val="both"/>
        <w:rPr/>
      </w:pPr>
      <w:r>
        <w:rPr>
          <w:rFonts w:cs="Times New Roman" w:ascii="Times New Roman" w:hAnsi="Times New Roman"/>
          <w:sz w:val="24"/>
          <w:szCs w:val="24"/>
        </w:rPr>
        <w:t>2.2. В особых условиях договора международной купли-продажи товара наименования и коды стран указываются согласно действующей на территории Российской Федерации в момент заключения договора редакции Общероссийского классификатора стран мира, утвержденного постановлением Госстандарта РФ от 14 декабря 2001 г. N 529-ст.</w:t>
      </w:r>
    </w:p>
    <w:p>
      <w:pPr>
        <w:pStyle w:val="Normal"/>
        <w:spacing w:lineRule="auto" w:line="240" w:before="120" w:after="0"/>
        <w:ind w:firstLine="567"/>
        <w:jc w:val="both"/>
        <w:rPr/>
      </w:pPr>
      <w:r>
        <w:rPr>
          <w:rFonts w:cs="Times New Roman" w:ascii="Times New Roman" w:hAnsi="Times New Roman"/>
          <w:sz w:val="24"/>
          <w:szCs w:val="24"/>
        </w:rPr>
        <w:t>2.3. В особых условиях договора международной купли-продажи товара код классификации товара и количество товара указываются согласно действующей на территории Российской Федерации в момент заключения договора редакции Товарной номенклатуры внешнеэкономической деятельности, утвержденной Постановлением Правительства РФ от 30 ноября 2001 г. N 830.</w:t>
      </w:r>
    </w:p>
    <w:p>
      <w:pPr>
        <w:pStyle w:val="Normal"/>
        <w:spacing w:lineRule="auto" w:line="240" w:before="120" w:after="0"/>
        <w:ind w:firstLine="567"/>
        <w:jc w:val="both"/>
        <w:rPr/>
      </w:pPr>
      <w:r>
        <w:rPr>
          <w:rFonts w:cs="Times New Roman" w:ascii="Times New Roman" w:hAnsi="Times New Roman"/>
          <w:sz w:val="24"/>
          <w:szCs w:val="24"/>
        </w:rPr>
        <w:t>2.4. В особых условиях договора международной купли-продажи товара наименование и код тары и упаковки товара указываются согласно Приложению V (“Кодовые обозначения наименований видов упаковки, используемой в международной торговле) к Рекомендации N 21/Rev.2, принятой Европейской экономической комиссией ООН в 1996 г.</w:t>
      </w:r>
    </w:p>
    <w:p>
      <w:pPr>
        <w:pStyle w:val="Normal"/>
        <w:spacing w:lineRule="auto" w:line="240" w:before="120" w:after="0"/>
        <w:ind w:firstLine="567"/>
        <w:jc w:val="both"/>
        <w:rPr/>
      </w:pPr>
      <w:r>
        <w:rPr>
          <w:rFonts w:cs="Times New Roman" w:ascii="Times New Roman" w:hAnsi="Times New Roman"/>
          <w:sz w:val="24"/>
          <w:szCs w:val="24"/>
        </w:rPr>
        <w:t>2.5. В особых условиях договора международной купли-продажи наименование и код валюты цены указываются в соответствии с действующей на территории Российской Федерации в момент заключения договора редакцией Общероссийского классификатора валют, утвержденного Постановлением Госстандарта РФ от 25 декабря 2000 г. N 405-с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2.6. В особых условиях договора международной купли-продажи наименование и код валюты платежа указываются в соответствии с действующей на территории Российской Федерации на момент заключения договора редакции Общероссийского классификатора валют, утвержденного Постановлением Госстандарта РФ от 25 декабря 2000 г. N 405-с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3. Характеристика товара</w:t>
      </w:r>
    </w:p>
    <w:p>
      <w:pPr>
        <w:pStyle w:val="Normal"/>
        <w:spacing w:lineRule="auto" w:line="240" w:before="120" w:after="0"/>
        <w:ind w:firstLine="567"/>
        <w:jc w:val="both"/>
        <w:rPr/>
      </w:pPr>
      <w:r>
        <w:rPr>
          <w:rFonts w:cs="Times New Roman" w:ascii="Times New Roman" w:hAnsi="Times New Roman"/>
          <w:sz w:val="24"/>
          <w:szCs w:val="24"/>
        </w:rPr>
        <w:t>3.1. Любая информация, относящаяся к товару и его использованию, например вес, размер, мощность, цена, цвет, способ применения, срок службы или годности и иные данные, содержащиеся в каталогах, проспектах, циркулярах, рекламных изданиях, иллюстрациях, прейскурантах продавца, не рассматривается в качестве условий договора, если только сторонами не согласовано ино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3.2. Если не согласовано иное, покупатель не приобретает права собственности на чертежи и документы технического характера, служащие для изготовления товара или его части и т.д., которые могут быть ему переданы. Продавец также остается исключительным собственником любой интеллектуальной или промышленной собственности, относящейся к товару.</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4. Инспектирование товара перед отгрузко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и согласовании сторонами, что покупатель вправе за свой счет осуществлять инспектирование товара перед отгрузкой, продавец обязан извещать покупателя в разумный срок, что товары в согласованном месте готовы для инспектирова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5. Цена</w:t>
      </w:r>
    </w:p>
    <w:p>
      <w:pPr>
        <w:pStyle w:val="Normal"/>
        <w:spacing w:lineRule="auto" w:line="240" w:before="120" w:after="0"/>
        <w:ind w:firstLine="567"/>
        <w:jc w:val="both"/>
        <w:rPr/>
      </w:pPr>
      <w:r>
        <w:rPr>
          <w:rFonts w:cs="Times New Roman" w:ascii="Times New Roman" w:hAnsi="Times New Roman"/>
          <w:sz w:val="24"/>
          <w:szCs w:val="24"/>
        </w:rPr>
        <w:t>5.1. При отсутствии согласования цены берется текущая цена прейскуранта продавца на момент заключения договора. Если такой цены прейскуранта нет, применяется цена, обычно взимаемая за такие товары на момент заключения договора.</w:t>
      </w:r>
    </w:p>
    <w:p>
      <w:pPr>
        <w:pStyle w:val="Normal"/>
        <w:spacing w:lineRule="auto" w:line="240" w:before="120" w:after="0"/>
        <w:ind w:firstLine="567"/>
        <w:jc w:val="both"/>
        <w:rPr/>
      </w:pPr>
      <w:r>
        <w:rPr>
          <w:rFonts w:cs="Times New Roman" w:ascii="Times New Roman" w:hAnsi="Times New Roman"/>
          <w:sz w:val="24"/>
          <w:szCs w:val="24"/>
        </w:rPr>
        <w:t>5.2. Если сторонами не согласовано иное, цена не включает налог на добавленную стоимость (НДС), а также не подлежит пересмотру.</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5.3 Цена по договору включает любые расходы, которые возлагаются на продавца в соответствии с согласованным базисом поставки. Однако если продавец принимает на себя расходы, которые в соответствии с согласованным базисом поставки или иными условиями конкретного договора купли-продажи относятся на покупателя, такие суммы не включаются в цену товара и подлежат возмещению покупателем. Если продавец принимает на себя расходы, в отношении которых, по согласованному базису поставки обязательств нет ни у одной из сторон, такие расходы подлежат возмещению покупателем, только если это согласовано сторонам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6. Условия платежа</w:t>
      </w:r>
    </w:p>
    <w:p>
      <w:pPr>
        <w:pStyle w:val="Normal"/>
        <w:spacing w:lineRule="auto" w:line="240" w:before="120" w:after="0"/>
        <w:ind w:firstLine="567"/>
        <w:jc w:val="both"/>
        <w:rPr/>
      </w:pPr>
      <w:r>
        <w:rPr>
          <w:rFonts w:cs="Times New Roman" w:ascii="Times New Roman" w:hAnsi="Times New Roman"/>
          <w:sz w:val="24"/>
          <w:szCs w:val="24"/>
        </w:rPr>
        <w:t>6.1. Если не согласовано иное в письменной форме или не следует из установившейся между сторонами практики, уплата покупателем цены и любых иных причитающихся продавцу сумм осуществляется с открытого счета в течение 30 дней начиная с даты счета. Если не согласовано иное, соответствующие суммы подлежат передаче путем телесообщения на имя банка продавца в стране продавца на счет продавца, а покупатель считается выполнившим свое обязательство платежа, когда соответствующие суммы получены банком продавца на специальные счета.</w:t>
      </w:r>
    </w:p>
    <w:p>
      <w:pPr>
        <w:pStyle w:val="Normal"/>
        <w:spacing w:lineRule="auto" w:line="240" w:before="120" w:after="0"/>
        <w:ind w:firstLine="567"/>
        <w:jc w:val="both"/>
        <w:rPr/>
      </w:pPr>
      <w:r>
        <w:rPr>
          <w:rFonts w:cs="Times New Roman" w:ascii="Times New Roman" w:hAnsi="Times New Roman"/>
          <w:sz w:val="24"/>
          <w:szCs w:val="24"/>
        </w:rPr>
        <w:t>6.2. При согласовании сторонами авансового платежа, но без последующих уточнений, понимается, если не предусмотрено иное, что такой авансовый платеж относится ко всей цене и должен быть получен банком продавца на немедленно доступные счета не менее чем за 30 дней до согласованной даты поставки или ранее в пределах определенного периода поставки. При согласовании авансового платежа только в отношении части цены товара условия платежа оставшейся суммы устанавливаются в соответствии с предписаниями настоящей статьи.</w:t>
      </w:r>
    </w:p>
    <w:p>
      <w:pPr>
        <w:pStyle w:val="Normal"/>
        <w:spacing w:lineRule="auto" w:line="240" w:before="120" w:after="0"/>
        <w:ind w:firstLine="567"/>
        <w:jc w:val="both"/>
        <w:rPr/>
      </w:pPr>
      <w:r>
        <w:rPr>
          <w:rFonts w:cs="Times New Roman" w:ascii="Times New Roman" w:hAnsi="Times New Roman"/>
          <w:sz w:val="24"/>
          <w:szCs w:val="24"/>
        </w:rPr>
        <w:t>6.3. Все расходы, связанные с любой формой платежа, лежат на стороне, осуществляющей платеж.</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Рекомендуется также предусматривать аккредитивную форму платежа или другую форму, которая бы гарантировала безусловное поступление валютной выручки при экспорте товаров, а также предоставление гарантий на возврат платежа, ранее переведенного в оплату импортируемых товаров, в случае если поставка не будет произведена. В этом разделе указываются полные наименования и почтовые адреса банков (филиалов) сторон, номера счетов, платежные реквизит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7. Проценты в случае просрочки платежа</w:t>
      </w:r>
    </w:p>
    <w:p>
      <w:pPr>
        <w:pStyle w:val="Normal"/>
        <w:spacing w:lineRule="auto" w:line="240" w:before="120" w:after="0"/>
        <w:ind w:firstLine="567"/>
        <w:jc w:val="both"/>
        <w:rPr/>
      </w:pPr>
      <w:r>
        <w:rPr>
          <w:rFonts w:cs="Times New Roman" w:ascii="Times New Roman" w:hAnsi="Times New Roman"/>
          <w:sz w:val="24"/>
          <w:szCs w:val="24"/>
        </w:rPr>
        <w:t>7.1. Если сторона допустила просрочку в своевременной уплате какой-либо суммы, другая сторона имеет право на проценты с просроченной суммы с момента, когда такой платеж должен был быть осуществлен, и до момента его осуществления независимо от того, освобождается ли сторона от ответственности за неплатеж.</w:t>
      </w:r>
    </w:p>
    <w:p>
      <w:pPr>
        <w:pStyle w:val="Normal"/>
        <w:spacing w:lineRule="auto" w:line="240" w:before="120" w:after="0"/>
        <w:ind w:firstLine="567"/>
        <w:jc w:val="both"/>
        <w:rPr/>
      </w:pPr>
      <w:r>
        <w:rPr>
          <w:rFonts w:cs="Times New Roman" w:ascii="Times New Roman" w:hAnsi="Times New Roman"/>
          <w:sz w:val="24"/>
          <w:szCs w:val="24"/>
        </w:rPr>
        <w:t>7.2. Если не согласовано иное, размер процентов составляет должен составлять среднюю банковскую ставку по краткосрочному кредитованию первоклассных заемщиков, превалирующую в отношении валюты платежа в месте платежа, либо, если такая ставка отсутствует в этом месте, то такую же ставку в государстве валюты платежа. При отсутствии этой ставки в любом из этих мест, размер процентов определяется по ставке, предусмотренной законом страны валюты платеж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7.3 Потерпевшая сторона имеет право на возмещение дополнительных убытков, если неплатеж причинил ей больший ущерб.</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8. Проценты годовых на сумму убытк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Если не согласовано иного, проценты годовых на сумму убытков, выплачиваемых за неисполнение неденежного обязательства, начисляются с момента, когда произошло неисполнение и до момента возмещения всей суммы убытков, включая начисленные к тому времени проценты. Размер процентов устанавливается в соответствии с правилами ст. 7.2 настоящих Общих условий постав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9. Переход права собственности на товар</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едлагается прямо установить, с какого момента право собственности переходит от продавца к покупателю. По общему правилу большинства правовых систем (см. напр. ст. 223 ГК РФ, ст. 929 ГГУ) право собственности на товар переходит от продавца к покупателю в момент передачи товара. Стороны, тем не менее, могут прийти к соглашению о сохранении права собственности на товар за продавцом (см. ст. 491 ГК РФ, ст. 449 ГГУ) до полной оплаты цены товара, либо до иного согласованного момен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0. Базис постав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Если не согласовано иное, поставка осуществляется согласно термину Ех Works (EXW) Франко завод.</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1. Документ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Если не предусмотрено иное, продавец обязан представить документы в соответствии с согласованным термином Инкотермс и условиями конкретных договоров купли-продажи, а если такой термин и условия не определены — с установившейся в деловых отношениях практико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2. Средства правовой защиты покупателя при просрочке поставки и непоставке</w:t>
      </w:r>
    </w:p>
    <w:p>
      <w:pPr>
        <w:pStyle w:val="Normal"/>
        <w:spacing w:lineRule="auto" w:line="240" w:before="120" w:after="0"/>
        <w:ind w:firstLine="567"/>
        <w:jc w:val="both"/>
        <w:rPr/>
      </w:pPr>
      <w:r>
        <w:rPr>
          <w:rFonts w:cs="Times New Roman" w:ascii="Times New Roman" w:hAnsi="Times New Roman"/>
          <w:sz w:val="24"/>
          <w:szCs w:val="24"/>
        </w:rPr>
        <w:t>12.1. В случае просрочки поставки товара покупатель вправе потребовать неустойку из расчета 0, 5% или иного согласованного сторонами процента от цены такого товара за каждую полную неделю просрочки при условии извещения покупателем: продавца о такой просрочке. Если покупатель известил продавца в течение 15 дней, исчисляемых с согласованной даты поставки, неустойка подлежит начислению с этой даты или с последнего дня согласованного периода поставки. Если покупатель известил продавца по истечении 15 дней, исчисляемых с согласованной даты поставки, неустойка подлежит начислению с даты такого извещения. Неустойка за просрочку не может превышать 5% или иного согласованного верхнего предела от стоимости товаров, в отношении которых имела место просрочка.</w:t>
      </w:r>
    </w:p>
    <w:p>
      <w:pPr>
        <w:pStyle w:val="Normal"/>
        <w:spacing w:lineRule="auto" w:line="240" w:before="120" w:after="0"/>
        <w:ind w:firstLine="567"/>
        <w:jc w:val="both"/>
        <w:rPr/>
      </w:pPr>
      <w:r>
        <w:rPr>
          <w:rFonts w:cs="Times New Roman" w:ascii="Times New Roman" w:hAnsi="Times New Roman"/>
          <w:sz w:val="24"/>
          <w:szCs w:val="24"/>
        </w:rPr>
        <w:t>12.2 Сторонами в особых условиях договора купли-продажи согласовывается конкретная дата, в которую, при отсутствии на тот момент поставки, покупатель вправе путем уведомления продавца немедленно расторгнуть договор в отношении непоставленного на эту дату товара, независимо от причин непоставки (включая события форс-мажора).</w:t>
      </w:r>
    </w:p>
    <w:p>
      <w:pPr>
        <w:pStyle w:val="Normal"/>
        <w:spacing w:lineRule="auto" w:line="240" w:before="120" w:after="0"/>
        <w:ind w:firstLine="567"/>
        <w:jc w:val="both"/>
        <w:rPr/>
      </w:pPr>
      <w:r>
        <w:rPr>
          <w:rFonts w:cs="Times New Roman" w:ascii="Times New Roman" w:hAnsi="Times New Roman"/>
          <w:sz w:val="24"/>
          <w:szCs w:val="24"/>
        </w:rPr>
        <w:t>12.3. Если ст. 12.2 настоящих Общих условий поставки не применяется, а продавец не поставил товар к сроку, когда покупателю на основании ст. 12.1 настоящих Общих условий поставки причитается неустойка в максимальном размере, покупатель может направить письменное извещение о прекращении действия договора в отношении такого товара, если только он не будет поставлен покупателю в течение 5 дней с даты получения продавцом такого извещения.</w:t>
      </w:r>
    </w:p>
    <w:p>
      <w:pPr>
        <w:pStyle w:val="Normal"/>
        <w:spacing w:lineRule="auto" w:line="240" w:before="120" w:after="0"/>
        <w:ind w:firstLine="567"/>
        <w:jc w:val="both"/>
        <w:rPr/>
      </w:pPr>
      <w:r>
        <w:rPr>
          <w:rFonts w:cs="Times New Roman" w:ascii="Times New Roman" w:hAnsi="Times New Roman"/>
          <w:sz w:val="24"/>
          <w:szCs w:val="24"/>
        </w:rPr>
        <w:t>12.4. В случае прекращения действия договора на основании статей 12.2 и 12.3 настоящих Общих условий поставки в дополнение к любой сумме, уплаченной или подлежащей уплате на основании ст. 12.1 настоящих Общих условий поставки, покупатель вправе предъявить требование о возмещении любых дополнительных убытков, не превышающих, однако, 10% стоимости непоставленного товар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2.5 Предусмотренные настоящей статьей средства защиты исключают любые иные средства правовой защиты покупателя в отношении просрочки поставки товара или его непоставки. Ничто в настоящей статье не препятствует покупателю в получении начисленных процентов годовых на сумму неустойки согласно ст. 7 настоящих Общих условий постав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3. Средства правовой защиты покупателя при несоответствии товара</w:t>
      </w:r>
    </w:p>
    <w:p>
      <w:pPr>
        <w:pStyle w:val="Normal"/>
        <w:spacing w:lineRule="auto" w:line="240" w:before="120" w:after="0"/>
        <w:ind w:firstLine="567"/>
        <w:jc w:val="both"/>
        <w:rPr/>
      </w:pPr>
      <w:r>
        <w:rPr>
          <w:rFonts w:cs="Times New Roman" w:ascii="Times New Roman" w:hAnsi="Times New Roman"/>
          <w:sz w:val="24"/>
          <w:szCs w:val="24"/>
        </w:rPr>
        <w:t>13.1 Покупатель должен организовать инспекцию товара в возможно короткий срок после его прибытия в пункт назначения и известить продавца в письменной форме о соответствии товара в течение 15 дней с даты, когда покупатель обнаружил или должен был обнаружить несоответствие товара. Покупатель утрачивает право на средства защиты вследствие несоответствия товара, если он не дает продавцу извещения не позднее, чем в пределах 6 месяцев, считая с даты прибытия товара в согласованный пункт назначения.</w:t>
      </w:r>
    </w:p>
    <w:p>
      <w:pPr>
        <w:pStyle w:val="Normal"/>
        <w:spacing w:lineRule="auto" w:line="240" w:before="120" w:after="0"/>
        <w:ind w:firstLine="567"/>
        <w:jc w:val="both"/>
        <w:rPr/>
      </w:pPr>
      <w:r>
        <w:rPr>
          <w:rFonts w:cs="Times New Roman" w:ascii="Times New Roman" w:hAnsi="Times New Roman"/>
          <w:sz w:val="24"/>
          <w:szCs w:val="24"/>
        </w:rPr>
        <w:t>13.2 Товар признается соответствующим условиям договора при наличии мелких расхождений, являющихся обычными для данной области торговли или практики, которую стороны установили в своих отношениях; однако покупатель вправе потребовать уценки товара, обычной для такой области торговли или практи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3.3 Заявление покупателя о несоответствии товара должно быть подтверждено отчетом независимой инспектирующей организации.</w:t>
      </w:r>
    </w:p>
    <w:p>
      <w:pPr>
        <w:pStyle w:val="Normal"/>
        <w:spacing w:lineRule="auto" w:line="240" w:before="120" w:after="0"/>
        <w:ind w:firstLine="567"/>
        <w:jc w:val="both"/>
        <w:rPr/>
      </w:pPr>
      <w:r>
        <w:rPr>
          <w:rFonts w:cs="Times New Roman" w:ascii="Times New Roman" w:hAnsi="Times New Roman"/>
          <w:sz w:val="24"/>
          <w:szCs w:val="24"/>
        </w:rPr>
        <w:t>13.4. При наличии несоответствия товара и при условии, что покупатель при извещении согласно ст. 13.1 настоящих Общих условий поставки о несоответствии не заявил об использовании своих прав в соответствии со ст. 13.6 настоящих Общих условий поставки продавец должен по своему выбору:</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а) заменить товар на соответствующий товар без возложения на покупателя каких-либо дополнительных расходов; ил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б) устранить дефекты товара без возложения на покупателя каких-либо дополнительных расходов; ил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возместить покупателю уплаченную за несоответствующий товар цену и тем самым прекратить действие договора в отношении таких товаров.</w:t>
      </w:r>
    </w:p>
    <w:p>
      <w:pPr>
        <w:pStyle w:val="Normal"/>
        <w:spacing w:lineRule="auto" w:line="240" w:before="120" w:after="0"/>
        <w:ind w:firstLine="567"/>
        <w:jc w:val="both"/>
        <w:rPr/>
      </w:pPr>
      <w:r>
        <w:rPr>
          <w:rFonts w:cs="Times New Roman" w:ascii="Times New Roman" w:hAnsi="Times New Roman"/>
          <w:sz w:val="24"/>
          <w:szCs w:val="24"/>
        </w:rPr>
        <w:t>Покупатель согласно ст. 12.1 настоящих Общих условий поставки имеет право на уплату неустойки за каждую полную неделю, начиная с даты извещения согласно ст. 13.1 настоящих Общих условий поставки о несоответствии товара и до поставки товара взамен согласно ст. 13.4(а) настоящих Общих условий. Такая неустойка может быть аккумулирована с иными убытками (если таковые имели место), уплачиваемыми в соответствии со ст. 12.1 настоящих Общих условий поставки, однако в целом они не могут превышать 5% от стоимости такого товара.</w:t>
      </w:r>
    </w:p>
    <w:p>
      <w:pPr>
        <w:pStyle w:val="Normal"/>
        <w:spacing w:lineRule="auto" w:line="240" w:before="120" w:after="0"/>
        <w:ind w:firstLine="567"/>
        <w:jc w:val="both"/>
        <w:rPr/>
      </w:pPr>
      <w:r>
        <w:rPr>
          <w:rFonts w:cs="Times New Roman" w:ascii="Times New Roman" w:hAnsi="Times New Roman"/>
          <w:sz w:val="24"/>
          <w:szCs w:val="24"/>
        </w:rPr>
        <w:t>13.5. При невыполнении продавцом своих обязанностей, предусмотренных ст. 13.4, настоящих Общих условий поставки до даты, когда у покупателя на основании настоящей статьи возникает право на максимальный размер неустойки, покупатель может в письменной форме направить извещение о прекращении действия договора в отношении несоответствующих товаров, если только этот товар не будет поставлен покупателю в течение 5 дней с даты получения продавцом такого извещения.</w:t>
      </w:r>
    </w:p>
    <w:p>
      <w:pPr>
        <w:pStyle w:val="Normal"/>
        <w:spacing w:lineRule="auto" w:line="240" w:before="120" w:after="0"/>
        <w:ind w:firstLine="567"/>
        <w:jc w:val="both"/>
        <w:rPr/>
      </w:pPr>
      <w:r>
        <w:rPr>
          <w:rFonts w:cs="Times New Roman" w:ascii="Times New Roman" w:hAnsi="Times New Roman"/>
          <w:sz w:val="24"/>
          <w:szCs w:val="24"/>
        </w:rPr>
        <w:t>13.6. Если не согласовано иное, в случае прекращения действия договора на основании статьи 13.4(в) настоящих Общих условий поставки возврат товара происходит на условиях, определенных настоящими Общими условиями поставки и особыми условиями договора купли-продажи, по которому товар был первоначально поставлен, как если бы предметом этого договора являлся возвращаемый товар. При этом сторона, возвращающая товар, наделяется правами и обязанностями продавца, а сторона, которой товар должен быть возвращен, наделяется правами и обязанностями покупателя. Если согласованным базисом поставки или особыми условиями договора, по которому товар был первоначально поставлен, на одну из сторон возложена обязанность по заключения договора перевозки товара, при возврате товара перевозка должна быть организована от места, куда товар был первоначально поставлен до места, откуда была совершена первоначальная перевозка. Ничто в настоящем пункте не должно трактоваться как означающее, что возврат товара осуществляется путем заключения самостоятельного договора купли-продажи.</w:t>
      </w:r>
    </w:p>
    <w:p>
      <w:pPr>
        <w:pStyle w:val="Normal"/>
        <w:spacing w:lineRule="auto" w:line="240" w:before="120" w:after="0"/>
        <w:ind w:firstLine="567"/>
        <w:jc w:val="both"/>
        <w:rPr/>
      </w:pPr>
      <w:r>
        <w:rPr>
          <w:rFonts w:cs="Times New Roman" w:ascii="Times New Roman" w:hAnsi="Times New Roman"/>
          <w:sz w:val="24"/>
          <w:szCs w:val="24"/>
        </w:rPr>
        <w:t>13.7. В случае прекращения действия договора на основании статей 13.4(в) или 13.5 настоящих Общих условий поставки в дополнение к любой сумме, уплаченной или подлежащей уплате в соответствии со ст. 13.4 настоящих Общих условий поставки в качестве возврата покупной цены или неустойки за любую просрочку, покупатель имеет право на возмещение любых дополнительных убытков, однако не более 10% от стоимости такого товара.</w:t>
      </w:r>
    </w:p>
    <w:p>
      <w:pPr>
        <w:pStyle w:val="Normal"/>
        <w:spacing w:lineRule="auto" w:line="240" w:before="120" w:after="0"/>
        <w:ind w:firstLine="567"/>
        <w:jc w:val="both"/>
        <w:rPr/>
      </w:pPr>
      <w:r>
        <w:rPr>
          <w:rFonts w:cs="Times New Roman" w:ascii="Times New Roman" w:hAnsi="Times New Roman"/>
          <w:sz w:val="24"/>
          <w:szCs w:val="24"/>
        </w:rPr>
        <w:t>13.8. Если покупатель предпочитает сохранить за собой несоответствующие товары, он имеет право на получение суммы, эквивалентной разнице между стоимостью не соответствующего договору товара в согласованном пункте назначения и их стоимостью в том же месте, однако эта сумма не может превышать 15% стоимости такого товара.</w:t>
      </w:r>
    </w:p>
    <w:p>
      <w:pPr>
        <w:pStyle w:val="Normal"/>
        <w:spacing w:lineRule="auto" w:line="240" w:before="120" w:after="0"/>
        <w:ind w:firstLine="567"/>
        <w:jc w:val="both"/>
        <w:rPr/>
      </w:pPr>
      <w:r>
        <w:rPr>
          <w:rFonts w:cs="Times New Roman" w:ascii="Times New Roman" w:hAnsi="Times New Roman"/>
          <w:sz w:val="24"/>
          <w:szCs w:val="24"/>
        </w:rPr>
        <w:t>13.9. Если иное не согласовано в письменной форме, предусмотренные в ст. 13 настоящих Общих условий поставки средства защиты исключают любые иные средства правовой защиты в отношении несоответствия товар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3.10. Если иное не согласовано в письменной форме, любое требование о несоответствии может быть предъявлено в порядке, установленном ст. 16 настоящих Общих условий поставки, не позднее, чем по истечении двух лет с даты поставки. Четко предусмотрено, что после истечения указанного срока покупатель не может заявлять о несоответствии товара или предъявлять в отношении такого товара встречный иск в защиту от любого заявленного продавцом требования к покупателю за неисполнение настоящего договор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4. Таможенные формальност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случае, когда согласованный сторонами базис поставки или иные условия договора возлагают обязанность по выполнению таможенных формальностей в целях экспорта товара на покупателя, покупатель обязан за свой счет должным образом выполнить таможенные формальности и передать продавцу таможенные документы, требующиеся продавцу в целях бухгалтерского учета (в том числе в целях возврата налога на добавленную стоимость) в течение одного месяца с момента заключения договора. В случае неисполнения данной обязанности по выполнению таможенных формальностей и возврату таможенных документов покупатель обязан возместить продавцу понесенные им в связи с таким неисполнением убыт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5. Сотрудничество между сторонами</w:t>
      </w:r>
    </w:p>
    <w:p>
      <w:pPr>
        <w:pStyle w:val="Normal"/>
        <w:spacing w:lineRule="auto" w:line="240" w:before="120" w:after="0"/>
        <w:ind w:firstLine="567"/>
        <w:jc w:val="both"/>
        <w:rPr/>
      </w:pPr>
      <w:r>
        <w:rPr>
          <w:rFonts w:cs="Times New Roman" w:ascii="Times New Roman" w:hAnsi="Times New Roman"/>
          <w:sz w:val="24"/>
          <w:szCs w:val="24"/>
        </w:rPr>
        <w:t>15.1 Покупатель обязуется без промедления извещать продавца о любых требованиях, предъявленных покупателю его потребителями или третьими лицами в отношении поставленного товара или относящихся к нему прав интеллектуальной собственности. В случае неисполнения этой обязанности, покупатель самостоятельно и в полном объеме несет ответственность по убыткам, вытекающим для продавца из такого несвоевременного извеще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5.2 Продавец обязуется без промедления извещать покупателя о любых требованиях, которые могут повлечь для покупателя ответственность за продукт. В случае неисполнения этой обязанности, продавец самостоятельно и в полном объеме несет ответственность по убыткам, вытекающим для покупателя из такого несвоевременного извеще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6. Форс-мажор</w:t>
      </w:r>
    </w:p>
    <w:p>
      <w:pPr>
        <w:pStyle w:val="Normal"/>
        <w:spacing w:lineRule="auto" w:line="240" w:before="120" w:after="0"/>
        <w:ind w:firstLine="567"/>
        <w:jc w:val="both"/>
        <w:rPr/>
      </w:pPr>
      <w:r>
        <w:rPr>
          <w:rFonts w:cs="Times New Roman" w:ascii="Times New Roman" w:hAnsi="Times New Roman"/>
          <w:sz w:val="24"/>
          <w:szCs w:val="24"/>
        </w:rPr>
        <w:t>16.1. Каждая из сторон не несет ответственности за неисполнение любого из своих обязательств, если докаже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а) что такое невыполнение было вызвано препятствием вне ее контроля; 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б) что от нее нельзя было разумно ожидать принятия этого препятствия в расчет при заключении договора; 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что от нее нельзя было разумно ожидать преодоления этого препятствия или его последствий.</w:t>
      </w:r>
    </w:p>
    <w:p>
      <w:pPr>
        <w:pStyle w:val="Normal"/>
        <w:spacing w:lineRule="auto" w:line="240" w:before="120" w:after="0"/>
        <w:ind w:firstLine="567"/>
        <w:jc w:val="both"/>
        <w:rPr/>
      </w:pPr>
      <w:r>
        <w:rPr>
          <w:rFonts w:cs="Times New Roman" w:ascii="Times New Roman" w:hAnsi="Times New Roman"/>
          <w:sz w:val="24"/>
          <w:szCs w:val="24"/>
        </w:rPr>
        <w:t>16.2 Сторона, которая ссылается на это препятствие, должна как можно скорее после наступления такого препятствия или его последствий дать извещение другой стороне о нем и его влиянии на ее способность осуществить исполнение. При ненаправлении такого извещения сторона несет ответственность за убытки, которых можно было избежать.</w:t>
      </w:r>
    </w:p>
    <w:p>
      <w:pPr>
        <w:pStyle w:val="Normal"/>
        <w:spacing w:lineRule="auto" w:line="240" w:before="120" w:after="0"/>
        <w:ind w:firstLine="567"/>
        <w:jc w:val="both"/>
        <w:rPr/>
      </w:pPr>
      <w:r>
        <w:rPr>
          <w:rFonts w:cs="Times New Roman" w:ascii="Times New Roman" w:hAnsi="Times New Roman"/>
          <w:sz w:val="24"/>
          <w:szCs w:val="24"/>
        </w:rPr>
        <w:t>16.3. Если иное не предусмотрено в ст. 12.2 настоящих Общих условий поставки, согласно настоящей статье сторона освобождается от обязанности по возмещению убытков, уплате неустойки и иных предусмотренных договором санкций, за исключением обязанности по уплате процентов за период действия таких оснований освобождения от ответственност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6.4. Если основания освобождения от ответственности продолжаются более шести месяцев, каждая из сторон вправе путем извещения прекратить действие договор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7. Разрешение спор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едлагается указать типовую арбитражную оговорку органа, в котором будет проходить рассмотрения споров, связанных с договором. Одними из наиболее известных таких органов является Международный коммерческий арбитражный суд при Торгово-промышленной палате Российской Федерац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8. Сфера применения Общих условий постав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астоящие Общие условия поставки подлежат применению в отношениях между... (указать полные наименования, юридические и почтовые адрес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9. Подписи сторон</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подготовки данной работы были использованы материалы с сайта http://www.logisticsinfo.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39:00Z</dcterms:created>
  <dc:creator>User</dc:creator>
  <dc:description/>
  <cp:keywords/>
  <dc:language>en-US</dc:language>
  <cp:lastModifiedBy>Mage</cp:lastModifiedBy>
  <dcterms:modified xsi:type="dcterms:W3CDTF">2011-11-19T18:39:00Z</dcterms:modified>
  <cp:revision>2</cp:revision>
  <dc:subject/>
  <dc:title>Внешнеторговый контракт</dc:title>
</cp:coreProperties>
</file>