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шаговая инструкция по работе с больничным листом</w:t>
      </w:r>
    </w:p>
    <w:p>
      <w:pPr>
        <w:pStyle w:val="Normal"/>
        <w:spacing w:before="120" w:after="0"/>
        <w:jc w:val="center"/>
        <w:rPr>
          <w:sz w:val="28"/>
        </w:rPr>
      </w:pPr>
      <w:r>
        <w:rPr>
          <w:sz w:val="28"/>
        </w:rPr>
        <w:t>Е. А. Бреева, заместитель начальника правового отдела Московского регионального отделения ФСС РФ</w:t>
      </w:r>
    </w:p>
    <w:p>
      <w:pPr>
        <w:pStyle w:val="Normal"/>
        <w:spacing w:before="120" w:after="0"/>
        <w:ind w:firstLine="567"/>
        <w:jc w:val="both"/>
        <w:rPr/>
      </w:pPr>
      <w:r>
        <w:rPr/>
        <w:t>С 1 июля 2011 года исключены из обращения бланки листков нетрудоспособности старого образца. Взамен них введены новые. Они утверждены приказом Минздравсоцразвития России от 26 апреля 2011 г. № 347н. Это означает, что с 1 июля будут выдаваться больничные на бланках нового образца. Но это не значит, что с этой даты работник не может принести в бухгалтерию больничный на старом бланке. Ведь вплоть до 30 июня врачи выдавали листки на старых бланках. Они будут оформлены до конца болезни. И новый бланк будет выдан только в том случае, если возникнет необходимость продолжить больничный лист.</w:t>
      </w:r>
    </w:p>
    <w:p>
      <w:pPr>
        <w:pStyle w:val="Normal"/>
        <w:spacing w:before="120" w:after="0"/>
        <w:ind w:firstLine="567"/>
        <w:jc w:val="both"/>
        <w:rPr/>
      </w:pPr>
      <w:r>
        <w:rPr/>
        <w:t>Замена листка нетрудоспособности вызвана целым рядом причин. Одна из них – техническое несоответствие ранее действовавшему документу современным требованиям. Бланк листка нетрудоспособности старого образца небольшой по размеру, а в него нужно было вносить много информации. При этом большая часть данных вносилась вручную с двух сторон. Кроме того, в последнее время участились случаи фальсификации листков нетрудоспособности. А ведь это денежный документ, который является основанием для выплаты пособий по временной нетрудоспособности, по беременности и родам. Эти причины и вызвали необходимость утверждения нового бланка.</w:t>
      </w:r>
    </w:p>
    <w:p>
      <w:pPr>
        <w:pStyle w:val="Normal"/>
        <w:spacing w:before="120" w:after="0"/>
        <w:ind w:firstLine="567"/>
        <w:jc w:val="both"/>
        <w:rPr/>
      </w:pPr>
      <w:r>
        <w:rPr/>
        <w:t>Отличия нового листка от старого видны даже визуально. Он увеличился в размерах. Стал формата А4, на светло-голубом фоне, с желтыми ячейками для заполнения. Кроме того, новый бланк листка нетрудоспособности соответствует техническим стандартам, в том числе и по степени защиты от фальсификации.</w:t>
      </w:r>
    </w:p>
    <w:p>
      <w:pPr>
        <w:pStyle w:val="Normal"/>
        <w:spacing w:before="120" w:after="0"/>
        <w:ind w:firstLine="567"/>
        <w:jc w:val="both"/>
        <w:rPr/>
      </w:pPr>
      <w:r>
        <w:rPr/>
        <w:t>Новый формат документа предполагает автоматическую машиносчитываемую обработку. Если посмотреть на него, каждая ячейка заполняется отдельно – в нее вносится буква или цифра. И можно проводить чтение информации, внесенной в листок нетрудоспособности, при помощи машин. Параллельно тем данным, которые вносятся от руки, предполагается, что в нем будет еще и проставляться бинарный код в левом верхнем углу. На сегодняшний день пока нет возможности вносить такие данные. Но в будущем предполагается, что будет закодирована и причина нетрудоспособности, и дата выдачи, и кто выдал, кому выдал и т. д. Все эти данные будут представлены одним-единственным кодом – в верхнем левом углу.</w:t>
      </w:r>
    </w:p>
    <w:p>
      <w:pPr>
        <w:pStyle w:val="Normal"/>
        <w:spacing w:before="120" w:after="0"/>
        <w:ind w:firstLine="567"/>
        <w:jc w:val="both"/>
        <w:rPr/>
      </w:pPr>
      <w:r>
        <w:rPr/>
        <w:t>Кроме того, листок нетрудоспособности имеет штрихкод и 12 цифр – это номер бланка листка нетрудоспособности. На старом бланке серия и номер были в виде букв и цифр. Сейчас остались только цифры под штрихкодом.</w:t>
      </w:r>
    </w:p>
    <w:p>
      <w:pPr>
        <w:pStyle w:val="Normal"/>
        <w:spacing w:before="120" w:after="0"/>
        <w:ind w:firstLine="567"/>
        <w:jc w:val="both"/>
        <w:rPr/>
      </w:pPr>
      <w:r>
        <w:rPr/>
        <w:t>Новый бланк нетрудоспособности устроен таким образом, чтобы было несложно заполнить, обработать и проверить данные. Рассчитан на то, чтобы его проще было заполнять врачам в поликлиниках, бухгалтерам по месту работы и проверять работнику ФСС РФ на предмет правильности заполнения и расчета пособия.</w:t>
      </w:r>
    </w:p>
    <w:p>
      <w:pPr>
        <w:pStyle w:val="Normal"/>
        <w:spacing w:before="120" w:after="0"/>
        <w:ind w:firstLine="567"/>
        <w:jc w:val="both"/>
        <w:rPr/>
      </w:pPr>
      <w:r>
        <w:rPr/>
        <w:t>Как заполняется новый больничный.</w:t>
      </w:r>
    </w:p>
    <w:p>
      <w:pPr>
        <w:pStyle w:val="Normal"/>
        <w:spacing w:before="120" w:after="0"/>
        <w:ind w:firstLine="567"/>
        <w:jc w:val="both"/>
        <w:rPr/>
      </w:pPr>
      <w:r>
        <w:rPr/>
        <w:t>Перейдем к вопросу о том, как должен быть заполнен новый бланк листка нетрудоспособности. Скажем, пришел работник после болезни и сдал в бухгалтерию больничный нового образца. Для начала нужно проверить ту часть листка нетрудоспособности, которая заполняется медицинским учреждением. Необходимо отметить, что в старом бланке допускалось два исправления, сделанные врачом. В новом бланке исправления недопустимы. Это означает, что, если врач ошибся, он должен выдать новый листок нетрудоспособности. Поэтому, проверив больничный и обнаружив в нем ошибку, его нужно вернуть работнику для того, чтобы он заменил его в медучреждении.</w:t>
      </w:r>
    </w:p>
    <w:p>
      <w:pPr>
        <w:pStyle w:val="Normal"/>
        <w:spacing w:before="120" w:after="0"/>
        <w:ind w:firstLine="567"/>
        <w:jc w:val="both"/>
        <w:rPr/>
      </w:pPr>
      <w:r>
        <w:rPr/>
        <w:t>Рассмотрим, как должен быть заполнен листок нетрудоспособности медицинской организацией. Первоначально врач проставляет галочки в графах «первичный» или «дубликат». Галочка в графе «дубликат» проставляется только в том случае, если новый больничный выдается взамен утерянного. Обратите внимание: если врач допустил ошибку в больничном, компания ее обнаружила и сотрудник вернулся к врачу для получения листка без ошибок, на новом больничном галочка в графе «дубликат» не проставляется.</w:t>
      </w:r>
    </w:p>
    <w:p>
      <w:pPr>
        <w:pStyle w:val="Normal"/>
        <w:spacing w:before="120" w:after="0"/>
        <w:ind w:firstLine="567"/>
        <w:jc w:val="both"/>
        <w:rPr/>
      </w:pPr>
      <w:r>
        <w:rPr/>
        <w:t>Далее «наименование медицинской организации» и «место работы – наименование организации». Заполнение этих строк вызывает больше всего вопросов у бухгалтеров, потому что количество ячеек недостаточно для того, чтобы внести полное наименование.</w:t>
      </w:r>
    </w:p>
    <w:p>
      <w:pPr>
        <w:pStyle w:val="Normal"/>
        <w:spacing w:before="120" w:after="0"/>
        <w:ind w:firstLine="567"/>
        <w:jc w:val="both"/>
        <w:rPr/>
      </w:pPr>
      <w:r>
        <w:rPr/>
        <w:t>Порядок заполнения больничных листов регламентирован приказом Минздравсоцразвития России от 29 июня 2011 г. № 624н. В нем достаточно подробно расписано, каким образом заполнять графы больничного листа. В частности, в документе сказано, что наименование медицинской организации или места работы вносится либо полное, либо сокращенное. Это можно уточнить в учредительных документах. Но зачастую даже сокращенное наименование не помещается. Поэтому в этих строчках может быть сокращенное наименование не в соответствии с учредительными документами, а то, которое примет организация для заполнения больничных листов.</w:t>
      </w:r>
    </w:p>
    <w:p>
      <w:pPr>
        <w:pStyle w:val="Normal"/>
        <w:spacing w:before="120" w:after="0"/>
        <w:ind w:firstLine="567"/>
        <w:jc w:val="both"/>
        <w:rPr/>
      </w:pPr>
      <w:r>
        <w:rPr/>
        <w:t>Рядом с датой выдачи есть графа «ОГРН». Вот эту графу нужно заполнять четко и точно в соответствии со свидетельством о государственной регистрации. Эта графа важна и при автоматической обработке листка нетрудоспособности. Она позволяет идентифицировать медучреждение в базе данных ФСС РФ.</w:t>
      </w:r>
    </w:p>
    <w:p>
      <w:pPr>
        <w:pStyle w:val="Normal"/>
        <w:spacing w:before="120" w:after="0"/>
        <w:ind w:firstLine="567"/>
        <w:jc w:val="both"/>
        <w:rPr/>
      </w:pPr>
      <w:r>
        <w:rPr/>
        <w:t>Итак, если полное и сокращенное наименование невозможно уместить, значит, оно будет внесено при допустимом сокращении. При внесении наименования не вносятся в ячейки кавычки, тире, точки, запятые, скобки, знак номер. Вносится только буквенная и числовая информация. Но эти знаки не являются основанием для переоформления бюллетеня. (Письмо ФСС РФ от 5 августа 2011 г № 14-03-11/05-8545)</w:t>
      </w:r>
    </w:p>
    <w:p>
      <w:pPr>
        <w:pStyle w:val="Normal"/>
        <w:spacing w:before="120" w:after="0"/>
        <w:ind w:firstLine="567"/>
        <w:jc w:val="both"/>
        <w:rPr/>
      </w:pPr>
      <w:r>
        <w:rPr/>
        <w:t>После наименования медицинской организации вносится ее адрес. Порядок такой: город, улица, дом, офис. Название улицы пишется без слов «улица», «проспект», «бульвар», «переулок» и т. д. Если у дома есть корпус или строение, то эта информация проставляется через дробь без пробела. Например, пробел, 5/1 (это означает дом 5 корпус 1), затем пробел и номер офиса, если он необходим.</w:t>
      </w:r>
    </w:p>
    <w:p>
      <w:pPr>
        <w:pStyle w:val="Normal"/>
        <w:spacing w:before="120" w:after="0"/>
        <w:ind w:firstLine="567"/>
        <w:jc w:val="both"/>
        <w:rPr/>
      </w:pPr>
      <w:r>
        <w:rPr/>
        <w:t>Фамилия, имя, отчество заболевшего вносятся на основании данных его документов, удостоверяющих личность. Для внесения фамилии предусмотрено 28 ячеек. Но бывают двойные или длинные фамилии. Если ячеек недостаточно, то фамилия вносится не полностью, а первые 28 букв. Инициалы не ставятся. За поля выходить нельзя.</w:t>
      </w:r>
    </w:p>
    <w:p>
      <w:pPr>
        <w:pStyle w:val="Normal"/>
        <w:spacing w:before="120" w:after="0"/>
        <w:ind w:firstLine="567"/>
        <w:jc w:val="both"/>
        <w:rPr/>
      </w:pPr>
      <w:r>
        <w:rPr/>
        <w:t>Ниже проставляются дата рождения, пол заболевшего, причина нетрудоспособности. Под причину нетрудоспособности предусмотрено три поля – «код», «дополнительный код» и «код изменения». Все коды, которые проставляются в листке нетрудоспособности, указаны на оборотной стороне. Это еще одно отличие нового больничного от старого. В старом заполнялись две стороны, а в новом – только лицевая часть. На оборотной стороне расположена информация о значениях кодов, которые вносятся в листок нетрудоспособности.</w:t>
      </w:r>
    </w:p>
    <w:p>
      <w:pPr>
        <w:pStyle w:val="Normal"/>
        <w:spacing w:before="120" w:after="0"/>
        <w:ind w:firstLine="567"/>
        <w:jc w:val="both"/>
        <w:rPr/>
      </w:pPr>
      <w:r>
        <w:rPr/>
        <w:t>Первая строка, где встречается закодированная информация, – «причина нетрудоспособности». В первых двух ячейках проставляется причина первоначального обращения. Дополнительный код нужен для тех случаев, если в процессе заболевания появляется еще какая-либо причина для нетрудоспособности. Код изменения проставляется в тех случаях, если происходит изменение причины нетрудоспособности.</w:t>
      </w:r>
    </w:p>
    <w:p>
      <w:pPr>
        <w:pStyle w:val="Normal"/>
        <w:spacing w:before="120" w:after="0"/>
        <w:ind w:firstLine="567"/>
        <w:jc w:val="both"/>
        <w:rPr/>
      </w:pPr>
      <w:r>
        <w:rPr/>
        <w:t>Следующая строка – это «место работы – наименование организации». Об этом мы уже говорили. Уточню, что руководителю компании лучше выпустить приказ или распоряжение, в котором будет зафиксировано то наименование компании, которое будет применяться для заполнения листков нетрудоспособности. Об этом нужно уведомить свое отделение ФСС РФ, где компания зарегистрирована. И выдать своим работникам памятки для заполнения больничных листов.</w:t>
      </w:r>
    </w:p>
    <w:p>
      <w:pPr>
        <w:pStyle w:val="Normal"/>
        <w:spacing w:before="120" w:after="0"/>
        <w:ind w:firstLine="567"/>
        <w:jc w:val="both"/>
        <w:rPr/>
      </w:pPr>
      <w:r>
        <w:rPr/>
        <w:t>Далее врач проставляет отметки в графе «основное место работы» или «работа по совместительству». Эта информация вносится со слов пациента. Поэтому врач не обязан требовать документы, подтверждающие основное место работы. Если выдаются два листка нетрудоспособности – и для основной работы, и для другой, то в том листке, который «по совместительству», проставляется номер листка, выданного по основному месту работы.</w:t>
      </w:r>
    </w:p>
    <w:p>
      <w:pPr>
        <w:pStyle w:val="Normal"/>
        <w:spacing w:before="120" w:after="0"/>
        <w:ind w:firstLine="567"/>
        <w:jc w:val="both"/>
        <w:rPr/>
      </w:pPr>
      <w:r>
        <w:rPr/>
        <w:t>Следующий раздел – «дата 1», «дата 2», «№ путевки» и «ОГРН санатория или клиники НИИ». Данная строка заполняется в определенных случаях. «Дата 1» заполняется, если изменяется причина нетрудоспособности. Также если это листок нетрудоспособности по беременности и родам, то в нее вносится предполагаемая дата родов либо дата начала путевки при направлении в санаторно-курортное учреждение. Направление в санаторий возможно при долечивании после стационарного лечения, медицинской реабилитации пострадавших при несчастных случаях на производстве или профзаболеваний либо направлении в НИИ курортологии. Остальные строки – «дата 2», «№ путевки» и «ОГРН санатория или клиники НИИ» – заполняются только в том случае, если пациент направляется в санаторий.</w:t>
      </w:r>
    </w:p>
    <w:p>
      <w:pPr>
        <w:pStyle w:val="Normal"/>
        <w:spacing w:before="120" w:after="0"/>
        <w:ind w:firstLine="567"/>
        <w:jc w:val="both"/>
        <w:rPr/>
      </w:pPr>
      <w:r>
        <w:rPr/>
        <w:t>Дальше идут две строки по уходу. Эти строки заполняются тогда, когда больничный выдается при необходимости ухода за заболевшим членом семьи. В них указывается возраст, родственная связь и Ф.И.О. члена семьи, за которым нужен уход. В строке «возраст» в первых двух ячейках проставляется число полных лет, во вторых – число полных месяцев. Если ребенку меньше года, то первые две ячейки остаются незаполненными, заполняются только вторые две ячейки. Затем закодирована родственная связь. Код можно посмотреть на обороте больничного.</w:t>
      </w:r>
    </w:p>
    <w:p>
      <w:pPr>
        <w:pStyle w:val="Normal"/>
        <w:spacing w:before="120" w:after="0"/>
        <w:ind w:firstLine="567"/>
        <w:jc w:val="both"/>
        <w:rPr/>
      </w:pPr>
      <w:r>
        <w:rPr/>
        <w:t>Если уход ведется больше чем за двумя детьми, то выдается два листка нетрудоспособности. Заполняются они одинаково. Отличаются только данными тех детей, за которыми ухаживает родитель.</w:t>
      </w:r>
    </w:p>
    <w:p>
      <w:pPr>
        <w:pStyle w:val="Normal"/>
        <w:spacing w:before="120" w:after="0"/>
        <w:ind w:firstLine="567"/>
        <w:jc w:val="both"/>
        <w:rPr/>
      </w:pPr>
      <w:r>
        <w:rPr/>
        <w:t>Следующая строка – «поставлена на учет в ранние сроки беременности (до 12 недель)». По этой строке очень много вопросов от врачей и работодателей. Дело в том, что существует такое пособие – пособие женщинам, вставшим на учет в ранние сроки беременности. Оно назначается на основании справки, которую выдают женские консультации. Причем справку выдают одновременно с листком нетрудоспособности. В новом бланке больничного предусмотрели отдельную графу именно для того, чтобы не выдавать справку. Но пока (в настоящее время) в порядок о назначении пособий по беременности и родам не внесены изменения. Поэтому по-прежнему основанием для выплаты пособия за постановку на учет в ранние сроки беременности является справка из женской консультации. Значит, дополнительно пока все еще требуется справка.</w:t>
      </w:r>
    </w:p>
    <w:p>
      <w:pPr>
        <w:pStyle w:val="Normal"/>
        <w:spacing w:before="120" w:after="0"/>
        <w:ind w:firstLine="567"/>
        <w:jc w:val="both"/>
        <w:rPr/>
      </w:pPr>
      <w:r>
        <w:rPr/>
        <w:t>Далее отметки о нарушении режима. В первых двух ячейках проставляется код, значение которого опять-таки на обороте. Проставляется также дата нарушения и подпись врача.</w:t>
      </w:r>
    </w:p>
    <w:p>
      <w:pPr>
        <w:pStyle w:val="Normal"/>
        <w:spacing w:before="120" w:after="0"/>
        <w:ind w:firstLine="567"/>
        <w:jc w:val="both"/>
        <w:rPr/>
      </w:pPr>
      <w:r>
        <w:rPr/>
        <w:t>Затем идет строка «находился в стационаре». Период нахождения проставляется с момента поступления в стационар и до выписки. Обратите внимание, что этот период может отличаться от того, который прописан в таблице «Освобождение от работы». Например, если пациент лечился в стационаре вне места своего постоянного жительства и больничный был выдан с учетом дней, необходимых для проезда.</w:t>
      </w:r>
    </w:p>
    <w:p>
      <w:pPr>
        <w:pStyle w:val="Normal"/>
        <w:spacing w:before="120" w:after="0"/>
        <w:ind w:firstLine="567"/>
        <w:jc w:val="both"/>
        <w:rPr/>
      </w:pPr>
      <w:r>
        <w:rPr/>
        <w:t>Следующий раздел заполняется, если больной направляется для освидетельствования в учреждение медико-социальной экспертизы. Проставляется дата направления, дата регистрации документов, дата освидетельствования. Если установлена инвалидность, то ставится группа.</w:t>
      </w:r>
    </w:p>
    <w:p>
      <w:pPr>
        <w:pStyle w:val="Normal"/>
        <w:spacing w:before="120" w:after="0"/>
        <w:ind w:firstLine="567"/>
        <w:jc w:val="both"/>
        <w:rPr/>
      </w:pPr>
      <w:r>
        <w:rPr/>
        <w:t>Посмотрим раздел «Освобождение от работы». Единовременно и единолично врач выдает больничный лист сроком до 10 календарных дней и затем продлевает. Если человек нетрудоспособен более 30 календарных дней, то больничный может продлить только врачебная комиссия. В таблице проставляются даты. Затем проставляется должность врача. Опять же здесь мало ячеек – всего 9. Поэтому достаточно написать «лечащий врач» – «ЛЕЧ ВРАЧ». Ниже строка предусмотрена для председателя врачебной комиссии, когда продление нетрудоспособности проводится на основании решения комиссии. Тогда в должности проставляется «ПРЕД ВК». Там, где проставляются фамилия и инициалы врача, запись ведется до тех пор, пока есть место. То есть может быть внесена фамилия не полностью или только фамилия без инициалов.</w:t>
      </w:r>
    </w:p>
    <w:p>
      <w:pPr>
        <w:pStyle w:val="Normal"/>
        <w:spacing w:before="120" w:after="0"/>
        <w:ind w:firstLine="567"/>
        <w:jc w:val="both"/>
        <w:rPr/>
      </w:pPr>
      <w:r>
        <w:rPr/>
        <w:t>Под таблицей «Освобождение от работы» врач пишет, с какой даты пациент может приступить к работе. Если он продолжает болеть, то в графе «иное» проставляется соответствующий код. И ниже пишется номер больничного, выданного в продолжение.</w:t>
      </w:r>
    </w:p>
    <w:p>
      <w:pPr>
        <w:pStyle w:val="Normal"/>
        <w:spacing w:before="120" w:after="0"/>
        <w:ind w:firstLine="567"/>
        <w:jc w:val="both"/>
        <w:rPr/>
      </w:pPr>
      <w:r>
        <w:rPr/>
        <w:t>Внизу раздела ставится подпись врача, а справа – печать медицинской организации. Эта печать может быть круглая, треугольная, «для листков нетрудоспособности» и без такой надписи. Основное, на что нужно обратить внимание, – это чтобы в печати хорошо читалось наименование медучреждения. Это необходимо в том числе и для того, чтобы идентифицировать организацию, которая выдала бланк. Ранее мы говорили о том, что возможно сокращение наименования медицинской организации. Оно может быть сокращено до минимума. Поэтому полное название должно быть хорошо видно в печати.</w:t>
      </w:r>
    </w:p>
    <w:p>
      <w:pPr>
        <w:pStyle w:val="Normal"/>
        <w:spacing w:before="120" w:after="0"/>
        <w:ind w:firstLine="567"/>
        <w:jc w:val="both"/>
        <w:rPr/>
      </w:pPr>
      <w:r>
        <w:rPr/>
        <w:t>Что заполняет бухгалтер в больничном.</w:t>
      </w:r>
    </w:p>
    <w:p>
      <w:pPr>
        <w:pStyle w:val="Normal"/>
        <w:spacing w:before="120" w:after="0"/>
        <w:ind w:firstLine="567"/>
        <w:jc w:val="both"/>
        <w:rPr/>
      </w:pPr>
      <w:r>
        <w:rPr/>
        <w:t>После того как компания просмотрела верхнюю часть листка нетрудоспособности и убедилась в том, что все заполнено верно, печати проставлены в необходимых местах и нет оснований для замены его на другой, она приступает к заполнению своей части.</w:t>
      </w:r>
    </w:p>
    <w:p>
      <w:pPr>
        <w:pStyle w:val="Normal"/>
        <w:spacing w:before="120" w:after="0"/>
        <w:ind w:firstLine="567"/>
        <w:jc w:val="both"/>
        <w:rPr/>
      </w:pPr>
      <w:r>
        <w:rPr/>
        <w:t>Начать нужно с внесения наименования организации – места работы. Мы говорили о том, что можно применять сокращенное наименование. И оно должно полностью совпадать с тем, которое внес доктор при выдаче больничного. Полное название компании должно также хорошо читаться в печати организации.И, кстати, не будет ошибкой, если в печати кроме названия компании будут присутствовать слова «Отдел кадров» или «Для документов» и т. д. Еще желательно, чтобы печать не попадала на машиночитаемые ячейки бюллетеня.</w:t>
      </w:r>
    </w:p>
    <w:p>
      <w:pPr>
        <w:pStyle w:val="Normal"/>
        <w:spacing w:before="120" w:after="0"/>
        <w:ind w:firstLine="567"/>
        <w:jc w:val="both"/>
        <w:rPr/>
      </w:pPr>
      <w:r>
        <w:rPr/>
        <w:t>Тем не менее, если оно не совпадает, самое главное для работодателя правильно заполнить строку «регистрационный номер». По нему ФСС РФ легко идентифицирует организацию. Этот номер можно уточнить в извещении о регистрации в качестве страхователя в ФСС РФ. Если у компании есть филиалы, то в них кроме регномера есть еще и расширенный регномер. Он проставляется через дробь. Следом заполняются ячейки «код подчиненности». Он указывает на то отделение ФСС РФ, где зарегистрирована компания в настоящий момент.</w:t>
      </w:r>
    </w:p>
    <w:p>
      <w:pPr>
        <w:pStyle w:val="Normal"/>
        <w:spacing w:before="120" w:after="0"/>
        <w:ind w:firstLine="567"/>
        <w:jc w:val="both"/>
        <w:rPr/>
      </w:pPr>
      <w:r>
        <w:rPr/>
        <w:t>Строка «ИНН нетрудоспособного» необязательна для заполнения. В ней проставляется информация только при наличии индивидуального номера налогоплательщика. И рядом предусмотрено поле для внесения СНИЛС. Это поле обязательное, так как СНИЛС требуется при поступлении сотрудника на работу. И в отделе кадров этот номер всегда есть.</w:t>
      </w:r>
    </w:p>
    <w:p>
      <w:pPr>
        <w:pStyle w:val="Normal"/>
        <w:spacing w:before="120" w:after="0"/>
        <w:ind w:firstLine="567"/>
        <w:jc w:val="both"/>
        <w:rPr/>
      </w:pPr>
      <w:r>
        <w:rPr/>
        <w:t>Следующая строка – «условия начисления». Это тоже закодированная информация. Значения – на оборотной стороне. Она касается льготников, также тех, кто болел в течение 30 дней после увольнения, инвалидов и тех, у кого срочный трудовой договор. То есть имеются в виду те факторы, которые влияют на размер и продолжительность выплаты пособия. Если нет ни одного из факторов, то ячейки не заполняются.</w:t>
      </w:r>
    </w:p>
    <w:p>
      <w:pPr>
        <w:pStyle w:val="Normal"/>
        <w:spacing w:before="120" w:after="0"/>
        <w:ind w:firstLine="567"/>
        <w:jc w:val="both"/>
        <w:rPr/>
      </w:pPr>
      <w:r>
        <w:rPr/>
        <w:t>«Акт формы Н-1» заполняется только в том случае, если речь идет о травме на производстве либо профессиональном заболевании.</w:t>
      </w:r>
    </w:p>
    <w:p>
      <w:pPr>
        <w:pStyle w:val="Normal"/>
        <w:spacing w:before="120" w:after="0"/>
        <w:ind w:firstLine="567"/>
        <w:jc w:val="both"/>
        <w:rPr/>
      </w:pPr>
      <w:r>
        <w:rPr/>
        <w:t>Строку «дата начала работы» в больничном компаниям в большинстве случаев заполнять не нужно. Также очень много вопросов по этой строке. Как правило, эту строку понимают как дату выхода на работу после болезни. Это не так. На обороте больничного есть пояснение по данной строке. «Дата начала работы» заполняется только в том случае, если трудовой договор аннулирован. Трудовым законодательством предусмотрена такая процедура, как аннулирование трудового договора. Например, трудовой договор заключен 1 июля. По условиям договора работник обязан приступить к работе 1 августа. То есть соглашение было заключено заранее. Но будущий работник заболел, скажем, 18 июля. 1 августа он к работе не приступает. Работодатель вправе аннулировать этот трудовой договор. Но несмотря на то что работник не приступал к работе, он имеет право на выплату пособия с того дня, когда он должен был выйти на работу. То есть в нашем примере с 1 августа. Поэтому, выздоровев, несостоявшийся работник приносит больничный лист работодателю, и тот выплачивает пособие. Дата начала работы проставляется в соответствии с трудовым договором. То есть строка «дата начала работы» заполняется только в том случае, если трудовой договор аннулирован. И в этой строке проставляется та дата, которая фигурировала в аннулированном трудовом договоре.</w:t>
      </w:r>
    </w:p>
    <w:p>
      <w:pPr>
        <w:pStyle w:val="Normal"/>
        <w:spacing w:before="120" w:after="0"/>
        <w:ind w:firstLine="567"/>
        <w:jc w:val="both"/>
        <w:rPr/>
      </w:pPr>
      <w:r>
        <w:rPr/>
        <w:t>Далее «страховой стаж». В ячейках проставляется полное количество лет и месяцев. Если в старом больничном достаточно было написать «более 8 лет», то на сегодняшний день стаж указывается точно.</w:t>
      </w:r>
    </w:p>
    <w:p>
      <w:pPr>
        <w:pStyle w:val="Normal"/>
        <w:spacing w:before="120" w:after="0"/>
        <w:ind w:firstLine="567"/>
        <w:jc w:val="both"/>
        <w:rPr/>
      </w:pPr>
      <w:r>
        <w:rPr/>
        <w:t>Затем следуют ячейки «в т. ч. нестраховые периоды». Нестраховые периоды – это военная служба за период с 1 января 2007 года. Страховой стаж – это работа по трудовому договору, которая подтверждается трудовой книжкой и иными документами. Кроме работы по трудовому договору в него включается еще и военная служба. Но она является нестраховым периодом, потому что с денежного довольствия военных не начисляются и не уплачиваются страховые взносы.</w:t>
      </w:r>
    </w:p>
    <w:p>
      <w:pPr>
        <w:pStyle w:val="Normal"/>
        <w:spacing w:before="120" w:after="0"/>
        <w:ind w:firstLine="567"/>
        <w:jc w:val="both"/>
        <w:rPr/>
      </w:pPr>
      <w:r>
        <w:rPr/>
        <w:t>То есть период военной службы в стаж засчитывается, но страховым периодом не является.</w:t>
      </w:r>
    </w:p>
    <w:p>
      <w:pPr>
        <w:pStyle w:val="Normal"/>
        <w:spacing w:before="120" w:after="0"/>
        <w:ind w:firstLine="567"/>
        <w:jc w:val="both"/>
        <w:rPr/>
      </w:pPr>
      <w:r>
        <w:rPr/>
        <w:t>Такие периоды, как учеба, учет в службе занятости в качестве безработного, просто период, когда не было работы, в больничный лист не вносятся.</w:t>
      </w:r>
    </w:p>
    <w:p>
      <w:pPr>
        <w:pStyle w:val="Normal"/>
        <w:spacing w:before="120" w:after="0"/>
        <w:ind w:firstLine="567"/>
        <w:jc w:val="both"/>
        <w:rPr/>
      </w:pPr>
      <w:r>
        <w:rPr/>
        <w:t>Далее «причитается пособие за период». Здесь прописываются даты, которые должны соответствовать тем, что проставлены в таблице «Освобождение от работы», которую заполняет врач.</w:t>
      </w:r>
    </w:p>
    <w:p>
      <w:pPr>
        <w:pStyle w:val="Normal"/>
        <w:spacing w:before="120" w:after="0"/>
        <w:ind w:firstLine="567"/>
        <w:jc w:val="both"/>
        <w:rPr/>
      </w:pPr>
      <w:r>
        <w:rPr/>
        <w:t>Ниже – строки «средний заработок для исчисления пособия» и «средний дневной заработок». В старом бланке больничного необходимо было привести полностью расчет пособия. В новом бланке этого не нужно. Полный расчет нужно составить на отдельном листке и приложить к больничному. В сам листок вносится только наиболее важная информация.</w:t>
      </w:r>
    </w:p>
    <w:p>
      <w:pPr>
        <w:pStyle w:val="Normal"/>
        <w:spacing w:before="120" w:after="0"/>
        <w:ind w:firstLine="567"/>
        <w:jc w:val="both"/>
        <w:rPr/>
      </w:pPr>
      <w:r>
        <w:rPr/>
        <w:t>Затем компания пишет сумму пособия, причем разбивая ее на две части – за счет средств работодателя и за счет средств фонда. Первая часть – это оплата за первые три дня нетрудоспособности. С 1 января 2011 года работодатель оплачивает первые три календарных дня болезни сотрудника, а раньше оплачивались только два дня. По всем остальным случаям (например, уход за больным членом семьи, карантин, протезирование в стационаре, долечивание) пособие с первого дня оплачивается за счет средств ФСС РФ.</w:t>
      </w:r>
    </w:p>
    <w:p>
      <w:pPr>
        <w:pStyle w:val="Normal"/>
        <w:spacing w:before="120" w:after="0"/>
        <w:ind w:firstLine="567"/>
        <w:jc w:val="both"/>
        <w:rPr/>
      </w:pPr>
      <w:r>
        <w:rPr/>
        <w:t>По поводу строк «итого начислено» следует отметить, что в листок нетрудоспособности все суммы вносятся с учетом НДФЛ. В старом бланке была графа «ИТОГО (сумма к выдаче)». Поскольку выдача на руки работнику пособия проводится уже за вычетом НДФЛ, то в старом бланке нужно было писать сумму без НДФЛ. А в новом бланке указывается сумма, включая налог. Связано это с тем, что сумма пособия по временной нетрудоспособности принимается к зачету за счет средств ФСС РФ в полном объеме, включая НДФЛ. Поэтому нет необходимости исключать налог из суммы пособия.</w:t>
      </w:r>
    </w:p>
    <w:p>
      <w:pPr>
        <w:pStyle w:val="Normal"/>
        <w:spacing w:before="120" w:after="0"/>
        <w:ind w:firstLine="567"/>
        <w:jc w:val="both"/>
        <w:rPr/>
      </w:pPr>
      <w:r>
        <w:rPr/>
        <w:t>И завершается заполнение листка нетрудоспособности работодателем подписью руководителя и главного бухгалтера. У небольших организаций вопросов не возникает, так как зачастую руководитель является главбухом.</w:t>
      </w:r>
    </w:p>
    <w:p>
      <w:pPr>
        <w:pStyle w:val="Normal"/>
        <w:spacing w:before="120" w:after="0"/>
        <w:ind w:firstLine="567"/>
        <w:jc w:val="both"/>
        <w:rPr/>
      </w:pPr>
      <w:r>
        <w:rPr/>
        <w:t>На крупных предприятиях часто спрашивают, действительно ли первое лицо должно ставить свою личную подпись в больничных. Конечно, нет. Руководитель, как и главный бухгалтер, может делегировать часть своих полномочий, например по заверению больничных, своему заместителю или руководителю соответствующего подразделения. Для этого необходимо оформить приказ или доверенность.</w:t>
      </w:r>
    </w:p>
    <w:p>
      <w:pPr>
        <w:pStyle w:val="Normal"/>
        <w:spacing w:before="120" w:after="0"/>
        <w:ind w:firstLine="567"/>
        <w:jc w:val="both"/>
        <w:rPr/>
      </w:pPr>
      <w:r>
        <w:rPr/>
        <w:t xml:space="preserve">Источник «Семинар для бухгалтера» № 9, 2011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ravco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3:00Z</dcterms:created>
  <dc:creator>User</dc:creator>
  <dc:description/>
  <cp:keywords/>
  <dc:language>en-US</dc:language>
  <cp:lastModifiedBy>Mage</cp:lastModifiedBy>
  <dcterms:modified xsi:type="dcterms:W3CDTF">2011-11-19T18:43:00Z</dcterms:modified>
  <cp:revision>2</cp:revision>
  <dc:subject/>
  <dc:title>Пошаговая инструкция по работе с больничным листом</dc:title>
</cp:coreProperties>
</file>