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тратегическое развитие экономических субъектов России в глобальном миропорядке</w:t>
      </w:r>
    </w:p>
    <w:p>
      <w:pPr>
        <w:pStyle w:val="Normal"/>
        <w:spacing w:before="120" w:after="0"/>
        <w:jc w:val="center"/>
        <w:rPr>
          <w:sz w:val="28"/>
        </w:rPr>
      </w:pPr>
      <w:r>
        <w:rPr>
          <w:sz w:val="28"/>
        </w:rPr>
        <w:t>Левчаев Петр Александрович - доктор экономических наук, профессор кафедры финансов и кредита Мордовского государственного университета имени Н.П. Огарева.</w:t>
      </w:r>
    </w:p>
    <w:p>
      <w:pPr>
        <w:pStyle w:val="Normal"/>
        <w:spacing w:before="120" w:after="0"/>
        <w:ind w:firstLine="567"/>
        <w:jc w:val="both"/>
        <w:rPr/>
      </w:pPr>
      <w:r>
        <w:rPr/>
        <w:t>Перспективы стратегического развития экономических субъектов нельзя оценивать изолированно от общемировых тенденций. Приходится констатировать определяющее влияние мирового хозяйства на отечественную экономику и формирование нового качества мирохозяйственной системы – целостности.</w:t>
      </w:r>
    </w:p>
    <w:p>
      <w:pPr>
        <w:pStyle w:val="Normal"/>
        <w:spacing w:before="120" w:after="0"/>
        <w:ind w:firstLine="567"/>
        <w:jc w:val="both"/>
        <w:rPr/>
      </w:pPr>
      <w:r>
        <w:rPr/>
        <w:t xml:space="preserve">Поиск Россией собственного места происходит в условиях реструктуризации мирового экономического пространства, когда закладываются стратегические основы будущего. Действующими лицами на мировой арене выступают сильнейшие государства, транснациональные образования экономических субъектов, международные организации, часто реализующие общий интерес. Именно они способны распределять огромные финансовые потоки и определять правила игры в современной экономике. Глобализация и интеграция всех видов связей привела к следующим, определяющим стоимостной рост экономических систем, тенденциям: 1) концентрации производства; 2) концентрации капитала; 3) сочетанию государственного и частного интересов в мировом разделении труда; 4) инновационности стратегического развития. От того, насколько органично впишется Россия в складывающийся миропорядок, будет зависеть ее судьба. </w:t>
      </w:r>
    </w:p>
    <w:p>
      <w:pPr>
        <w:pStyle w:val="Normal"/>
        <w:spacing w:before="120" w:after="0"/>
        <w:ind w:firstLine="567"/>
        <w:jc w:val="both"/>
        <w:rPr/>
      </w:pPr>
      <w:r>
        <w:rPr/>
        <w:t>Особенности развития мировой экономики характеризуют ее как постиндустриальную. Определяющими чертами экономики называют финансовый признак, огромное влияние информационно–коммуникационных технологий, транснационализацию сделок, возрастающую значимость сферы услуг и изменение, управление сознанием. Фактором производства можно назвать «время» и «пространство», значимые с позиции глобализации и функционирования сетевых структур. Влияние данных факторов привело к возникновению пороговых технологий и инновационному скачку в развитии стран. Сетевой характер экономики позволяет на основе глобального использования передовых технологий (прежде всего, информационных), поддерживаемых финансами крупнейших корпораций и финансовых рынков, отслеживать и создавать стоимость в мировом разделении труда.</w:t>
      </w:r>
    </w:p>
    <w:p>
      <w:pPr>
        <w:pStyle w:val="Normal"/>
        <w:spacing w:before="120" w:after="0"/>
        <w:ind w:firstLine="567"/>
        <w:jc w:val="both"/>
        <w:rPr/>
      </w:pPr>
      <w:r>
        <w:rPr/>
        <w:t xml:space="preserve">Проведем аналогии с элементами финансового механизма. Органы управления представлены в современной экономике правительствами стран лидеров, управляющими крупнейших ТНК, определяющими стратегию мирового развития. Информация рассматривается как средство труда (используется как инструмент изменения сознания потребителей) и наиболее значимый фактор конкурентоспособности. Организационная и вычислительная техника представлена мощной компьютерной техникой, реализующей совместно с сетевыми структурами (интернет) технологии управления (в том числе сознанием потребителей, формированием массового спроса). Информация, организационная и вычислительная техника, технологии управления сформировали информационно-коммуникационный контур. Кадры управления представлены дилерскими и сбытовыми сетями, пользователями компьютерных технологий. Финансовые ресурсы представлены стоимостными потоками в мировом разделении труда. Данные элементы системы мировой экономики находятся на разных уровнях развития, их качественно более высокий порядок привел к синергетическому эффекту, выраженному в изменении сознания участников процесса глобализации. Взаимосвязь элементов мировой финансовой системы характеризуется спецификой, обусловливающей рост стоимости. Названные элементы располагаются на мировом уровне хозяйствования и формируют организационное устройство глобального финансового механизма, создающего новые потоки стоимости. </w:t>
      </w:r>
    </w:p>
    <w:p>
      <w:pPr>
        <w:pStyle w:val="Normal"/>
        <w:spacing w:before="120" w:after="0"/>
        <w:ind w:firstLine="567"/>
        <w:jc w:val="both"/>
        <w:rPr/>
      </w:pPr>
      <w:r>
        <w:rPr/>
        <w:t xml:space="preserve">В данном контексте рассмотрения определяющим видится существование системы экономических субъектов, что предполагает, во-первых, учет стоимостной природы и параметров функционирования такой системы (как объективной данности образования), и, во-вторых, существование системы во времени и пространстве (согласно системообразующим факторам). Такая постановка вопроса делает обоснованным отслеживание стоимостных характеристик системы в рамках мониторинга стоимости. </w:t>
      </w:r>
    </w:p>
    <w:p>
      <w:pPr>
        <w:pStyle w:val="Normal"/>
        <w:spacing w:before="120" w:after="0"/>
        <w:ind w:firstLine="567"/>
        <w:jc w:val="both"/>
        <w:rPr/>
      </w:pPr>
      <w:r>
        <w:rPr/>
        <w:t>Стоимостные особенности системы предполагают контроль важнейших параметров: 1) прибыли системы; 2) затрат системы. Эти характеристики лежат в основе оценки эффективности функционирования и целесообразности существования системы (ее адаптивные начала). Рост стоимости системы может основываться как на абсолютных значениях, так и на оборачиваемости. Во временной перспективе важным является элементный набор системы, характеристики которого обеспечивают рост ее стоимости. Пространственные параметры системы предполагают соответствующую структуру, реализующую выгодную форму поведения – специализацию либо (и) кооперацию, которая способствует росту стоимости предприятия. Специализация означает подбор элементов в систему, обеспечивающих селекцию интересующих (как правило, в настоящее время и в отношении макросреды) ее характеристик. Кооперация предполагает элементный состав, который в силу глобальности охвата обеспечит преимущества системы над меньшей (путем синергетического эффекта, либо возможности достичь более масштабной цели). Стоимостные параметры определяют специфику формы поведения.</w:t>
      </w:r>
    </w:p>
    <w:p>
      <w:pPr>
        <w:pStyle w:val="Normal"/>
        <w:spacing w:before="120" w:after="0"/>
        <w:ind w:firstLine="567"/>
        <w:jc w:val="both"/>
        <w:rPr/>
      </w:pPr>
      <w:r>
        <w:rPr/>
        <w:t>Исходя из этого исследуем перспективы функционирования отечественных предприятий. Принципиальным является ответ на вопрос о преимуществах крупной формы хозяйствования. Концентрация капитала и производства определяет ряд стратегических преимуществ системы. Уникальные преимущества крупной системы финансовых ресурсов позволяют не только обеспечить финансирование наиболее выгодных на рынке проектов и получить неограниченные ресурсы финансового рынка, но и победить в конкурентной борьбе за счет функционирования на пороговом значении себестоимости имеющихся ресурсов.</w:t>
      </w:r>
    </w:p>
    <w:p>
      <w:pPr>
        <w:pStyle w:val="Normal"/>
        <w:spacing w:before="120" w:after="0"/>
        <w:ind w:firstLine="567"/>
        <w:jc w:val="both"/>
        <w:rPr/>
      </w:pPr>
      <w:r>
        <w:rPr/>
        <w:t>Известный экономист А.Д. Чендлер исследовал преимущества, которые обеспечили влиятельное положение крупнейшим фирмам в мировой экономике. Он ввел понятие квазипостоянных издержек, снижение которых обеспечивается только крупной формой организации и за счет которых происходит финансирование ключевых направлений капиталовложений (включая НИОКР) и соответственно достижение стратегических преимуществ. Если постоянные издержки рассматриваются в краткосрочном периоде в отношении объема выпуска, то квазипостоянные – в долгосрочном и в отношении размера фирмы. Эти издержки становятся ведущим фактором наращивания объемов производства и увеличения размеров фирм, когда уже нет очевидной надобности экономии на масштабе производства. Эффект зависит от размеров предприятия и его мощностей, от скорости и интенсивности их использования. Разрабатывая перспективный продукт, фирма осуществляет уникальные крупные разовые капиталовложения на НИОКР. В последующем затраченный объем ресурсов обусловливает лидирующее положение разработчика на рынке и вектор развития НТП. Отраслями специализации таких компаний являлись автомобилестроение, электроника, фармацевтика, высокие технологии. Взаимовыгодный интерес приводит к сотрудничеству лидеров из различных отраслей.</w:t>
      </w:r>
    </w:p>
    <w:p>
      <w:pPr>
        <w:pStyle w:val="Normal"/>
        <w:spacing w:before="120" w:after="0"/>
        <w:ind w:firstLine="567"/>
        <w:jc w:val="both"/>
        <w:rPr/>
      </w:pPr>
      <w:r>
        <w:rPr/>
        <w:t xml:space="preserve">Постоянный характер вложений будет тем дешевле, чем больше производственная программа, построенная на основе результатов НИОКР. Аналогичный эффект достигается при осуществлении вложений в сбытовую сеть, которая обеспечивает реализацию возрастающего объема продукта. Поставленный менеджмент такой фирмы будет обеспечивать реализацию апробированных эффективных управленческих и финансовых технологий в возрастающем масштабе. Показанный расклад подтверждается деятельностью крупнейших разработчиков компьютерной техники, предприятий авиакосмической отрасли, фармацевтической промышленности, гигиенических средств. НИОКР, будучи растиражированными, становятся практически бесплатными для потребителя, а разовые гигантские затраты в избранном направлении обеспечивают конкурентные преимущества на многие годы вперед, ибо компания становится лидером, определяющим мировые стандарты. Транснациональный характер фирмы подкрепляет успех. </w:t>
      </w:r>
    </w:p>
    <w:p>
      <w:pPr>
        <w:pStyle w:val="Normal"/>
        <w:spacing w:before="120" w:after="0"/>
        <w:ind w:firstLine="567"/>
        <w:jc w:val="both"/>
        <w:rPr/>
      </w:pPr>
      <w:r>
        <w:rPr/>
        <w:t xml:space="preserve">Формой реализации конкурентных преимуществ выступает ТНК, которая обеспечивает эффективную форму интеграции составляющих ее компонентов (производственного, сбытового, информационного, финансово-кредитного, организационно-правового) на целостности и синергии посредством сочетания кооперации и специализации. С точки зрения эволюционной экономики развитие систем идет в направлении укрупнения и интеграции, поэтому ТНК могут рассматриваться как эволюционная вершина развития, наиболее устойчивая организационная форма бизнеса в мировом разделении труда. Им принадлежит решающая роль в современной экономике, поскольку такой механизм позволяет путем концентрации потенциала участников согласовывать их взаимные интересы (часто надгосударственного характера) и занимать стратегические позиции в конкурентной борьбе, решать глобальные проблемы участников рынка, определять направления научных разработок , делать эталоном собственную линию поведения. </w:t>
      </w:r>
    </w:p>
    <w:p>
      <w:pPr>
        <w:pStyle w:val="Normal"/>
        <w:spacing w:before="120" w:after="0"/>
        <w:ind w:firstLine="567"/>
        <w:jc w:val="both"/>
        <w:rPr/>
      </w:pPr>
      <w:r>
        <w:rPr/>
        <w:t xml:space="preserve">Финансовая специфика этой организационной формы делает возможным выгодное сочетание пространственно-временных характеристик системы в целях роста. Целостность структуры основана на общей долгосрочной финансовой политике, предполагающей при любом раскладе рост стоимости центральной компании. Распределение ресурсов в структуре обеспечивает интеграционные связи элементов и направлений деятельности. Такая структура имеет «иммунитет» против негативного влияния внешней среды, поскольку составляет значительную ее часть. В арсенале образования имеются всевозможные варианты финансирования и неограниченный доступ к национальным и мировому финансовым рынкам. При осуществлении крупных финансовых вложений часто используются комбинированные методы финансирования. Стратегические преимущества и контроль центральной компании может основываться на «системе участий» и на обладании исключительным правом разработки определяющих направлений деятельности всей компании. Возможность ТНК создать замкнутый контур (финансовый, технологический, воспроизводственный) в местах пребывания означает доминирующую форму развития, поскольку в деятельности компании не участвуют нежелательные элементы, а принимающие страны, часто в ущерб себе и населению, поставляют в мегаструктуру только интересующие компоненты для дальнейшего разрастания. </w:t>
      </w:r>
    </w:p>
    <w:p>
      <w:pPr>
        <w:pStyle w:val="Normal"/>
        <w:spacing w:before="120" w:after="0"/>
        <w:ind w:firstLine="567"/>
        <w:jc w:val="both"/>
        <w:rPr/>
      </w:pPr>
      <w:r>
        <w:rPr/>
        <w:t xml:space="preserve">Имеющиеся в России формы организации производства мало соответствуют требованиям динамично развивающейся экономики. Недостаточна концентрация капитала. Замкнутость предприятий в национальных границах, неразвитый финансовый рынок усугубляют проблему привлечения стоимости в оборот. Причина во многом заключается в нарушении пропорций воспроизводственного процесса на уровне субъектов экономики – в несоответствии спроса продукции, которую готовы поставить отечественные производители. Историческая специфика России обусловила сочетание высокой доли крупных предприятий и недостаточной доли предприятий мелкого и среднего бизнеса. Крупные предприятия несравнимы с западными корпорациями. В числе крупнейших предприятий России отсутствуют предприятия ряда отраслей, относящихся во всем мире к сфере деятельности крупного бизнеса: аэрокосмической и электронной промышленности, производства компьютеров, инжиниринга, фармацевтики. В таких условиях об эффективном покрытии затрат на НИОКР говорить не приходится, поскольку предприятиям придется расстаться с большой долей стоимости. Недостаток концентрации стоимости будет долгое время одним из предопределяющих развитие страны факторов. Только предприятия, отрасли, обеспечивающие эффективную аккумуляцию стоимости, способны осуществлять затраты на передовые технологии, привлечение высококлассных специалистов. Укрупнение предприятий (в различных формах) и качественный рост стоимости в системе есть непременное условие повышения уровня концентрации производства и капитала и ориентации на инновационный характер развития. </w:t>
      </w:r>
    </w:p>
    <w:p>
      <w:pPr>
        <w:pStyle w:val="Normal"/>
        <w:spacing w:before="120" w:after="0"/>
        <w:ind w:firstLine="567"/>
        <w:jc w:val="both"/>
        <w:rPr/>
      </w:pPr>
      <w:r>
        <w:rPr/>
        <w:t xml:space="preserve">Малый бизнес выступает «питательной средой» для более крупных форм организации. Этот альянс должен образовывать единый вектор движения, направленный на реализацию национальных интересов в международном разделении труда. Неразвитость малого бизнеса в России сдерживает развитие предприятий крупных форм хозяйствования и негативно влияет на воспроизводственные процессы в экономике. Процесс концентрации производства в малом бизнесе заметен в формировании фирм розничной и оптовой торговли, в отраслях пищевой промышленности, сферы услуг. В развитых странах помимо упоминавшихся ранее традиционных сфер деятельности малого бизнеса наблюдается его активность в сегментах венчурного финансирования, научных парков, интернет-сферы, приборостроения, электроники, оптики. Миниатюризация и компьютеризация привели к тому, что высокотехнологичное оборудование теперь доступно малым предприятиям – с технической точки зрения здесь стирается грань между крупной и малой формой хозяйствования. Мобильность малого бизнеса в сочетании с указанными технологическими особенностями создает уникальную нишу функционирования. Эксперты отмечают появление разновидности ТНК – небольших по размеру компаний, активно развивающих деятельность за рубежом. </w:t>
      </w:r>
    </w:p>
    <w:p>
      <w:pPr>
        <w:pStyle w:val="Normal"/>
        <w:spacing w:before="120" w:after="0"/>
        <w:ind w:firstLine="567"/>
        <w:jc w:val="both"/>
        <w:rPr/>
      </w:pPr>
      <w:r>
        <w:rPr/>
        <w:t>В развитых странах происходит формирование «новой экономики». Ее доля составляет порядка 20–25 % удельного веса, и она характеризуется высокими темпами роста и концентрации, основанными на производстве наукоемкой продукции, сетевых структурах организации, высокотехнологичном компьютерно–информационном обеспечении. Определяющим фактором здесь является высокий уровень затрат на НИОКР, возможный по причине высоких квазипостоянных издержек, в отличие от экономики традиционного типа (с большой долей издержек переменного типа). Микроэлектроника и телекоммуникации выступают материальной инфраструктурой, на которую опирается неоэкономика. «Новая экономика» «раскручивается» до предела, когда возможно финансирование определяющих НТП разработок и тиражирование продукции. Отрасли «новой экономики» характеризуются: 1) интеллектуальным капиталом как главным ресурсом развития; 2) уникальность и преобладающей значимостью нематериальных активов; 3) высокой долей инновационности и обновления продуктов. Так, если в 2001 г. балансовая стоимость финансовых и физических активов в среднем составляла 20 % от рыночной стоимости. Остальные приходились на нематериальные активы, интеллектуальный капитал – знания, брэнды, результаты исследований и разработки, интеллектуальную собственность, репутацию, взаимоотношения с работниками, заказчиками, поставщиками и бизнес-партнерами.</w:t>
      </w:r>
    </w:p>
    <w:p>
      <w:pPr>
        <w:pStyle w:val="Normal"/>
        <w:spacing w:before="120" w:after="0"/>
        <w:ind w:firstLine="567"/>
        <w:jc w:val="both"/>
        <w:rPr/>
      </w:pPr>
      <w:r>
        <w:rPr/>
        <w:t xml:space="preserve">Происходящие в России преобразования должны непременно «преломляться» через особенности развития мировой экономики, где помимо эффективно функционирующей прежней ее составляющей быстрыми темпами развивается и новый сегмент – высокотехнологичный, определяющий направленность в мировом разделении труда. Перспективным считается рынок информационных технологий (соответствующий информационно-коммуникационному контуру финансового механизма), который характеризуется как инновационный, инфраструктурный, мультипликативный и высокорентабельный. Темпы его роста превосходят темпы роста национальной экономики. Емкость мирового рынка информационных технологий составляет 1650, 7 млрд. дол. США. Однако если структура российского рынка представлена 70 % оборудования, 10 программного обеспечения, 20 % услуг, то в странах Западной Европы соотношение составляет соответственно: 20, 20 и 40 %. В числе проблем, препятствующих инновационной направленности развития этого рынка, следующие: слабая капитализация отрасли, затрудненность доступа к капиталу и выходу на фондовые рынки, отсутствие возможности венчурного финансирования. Учитывая национальные стратегические задачи, параметры рынка нельзя считать оптимальными, ибо развитие мирового рынка характеризуется инновационными скачкообразными переходами на более высокие уровни производства, качества услуг, государственного и корпоративного управления. </w:t>
      </w:r>
    </w:p>
    <w:p>
      <w:pPr>
        <w:pStyle w:val="Normal"/>
        <w:spacing w:before="120" w:after="0"/>
        <w:ind w:firstLine="567"/>
        <w:jc w:val="both"/>
        <w:rPr/>
      </w:pPr>
      <w:r>
        <w:rPr/>
        <w:t xml:space="preserve">В национальной экономике структурой, способной стать протоформой ТНК, является ФПГ, заключающая в своем составе производственные, торгово-посреднические, финансовые, информационные, научно–исследовательские элементы. Эти компоненты обеспечивают соответствие происходящим в мировой экономике тенденциям концентрации производства и капитала. Организация ФПГ позволяет минимизировать расходы производственного, финансового, информационного характера, поскольку интересующие рыночные институты такой специфики уже входят в ее состав, а тесная взаимоувязка технологических процессов делает эффективной специализацию и кооперацию. Взаимовыгодный интерес и перспективы участия в крупном и влиятельном организационном образовании делают потенциальными участниками ФПГ: предприятия, банки и другие финансовые институты, научно-исследовательские учреждения, учебные заведения, государственные органы власти, торговые и внешнеторговые дома, посреднические, консалтинговые, информационно-рекламные компании, страховые, инвестиционные институты, фонды и другие рыночные субъекты. </w:t>
      </w:r>
    </w:p>
    <w:p>
      <w:pPr>
        <w:pStyle w:val="Normal"/>
        <w:spacing w:before="120" w:after="0"/>
        <w:ind w:firstLine="567"/>
        <w:jc w:val="both"/>
        <w:rPr/>
      </w:pPr>
      <w:r>
        <w:rPr/>
        <w:t xml:space="preserve">ФПГ представляет собой современную форму интеграции промышленного и финансового капиталов – интегрированный капитал, который самым тесным образом связан с воспроизводственными процессами в стране. Группа является механизмом согласования интересов предприятий и банков, первые получают доступ к финансовым ресурсам для осуществления перманентного расширенного воспроизводственного процесса, вторые – для размещения полученных средств в сфере создания стоимости. Финансовая подпитка производственной деятельности предприятий банковскими средствами минимизирует издержки создания стоимости и способствует синхронизации производственно-финансовой составляющей этого процесса, а доступные средства банка делают процесс воспроизводства непрерывным. </w:t>
      </w:r>
    </w:p>
    <w:p>
      <w:pPr>
        <w:pStyle w:val="Normal"/>
        <w:spacing w:before="120" w:after="0"/>
        <w:ind w:firstLine="567"/>
        <w:jc w:val="both"/>
        <w:rPr/>
      </w:pPr>
      <w:r>
        <w:rPr/>
        <w:t>Помимо указанных составляющих интегрированного капитала объединяются и такие его элементы, как страховой, торговый, посреднический, инвестиционный. Созданная на взаимовыгодной основе система финансовых ресурсов имеет более качественные характеристики в плане прибыльности, оборачиваемости, получения уникальных возможностей привлечения и использования средств. Механизм роста системы основан на синергетическом эффекте, сочетании различной скорости кругооборота ее элементов, цикличности воспроизводственных процессов, маневрировании ресурсов. Становятся доступными следующие выгоды: приращение амортизационного фонда участников, аккумулирование возросшей от слияния прибыли и накопление «критической» для НИОКР массы ресурсов, оборачиваемость и многократность использования средств за счет вхождения в группу различных элементов рыночной инфраструктуры, приращение устойчивых пассивов, управление ресурсами для реализации стратегических и наиболее коммерческих проектов всего образования, а не отдельных его участников. Диверсификация промышленной и финансовой деятельности группы способствует расширению сферы ее деятельности, вовлекая в ее орбиту все новые и новые элементы и компоненты внешней среды.</w:t>
      </w:r>
    </w:p>
    <w:p>
      <w:pPr>
        <w:pStyle w:val="Normal"/>
        <w:spacing w:before="120" w:after="0"/>
        <w:ind w:firstLine="567"/>
        <w:jc w:val="both"/>
        <w:rPr/>
      </w:pPr>
      <w:r>
        <w:rPr/>
        <w:t>Поскольку перед российскими предприятиями стоит задача выжить в конкурентной борьбе, то необходима смена стратегии поведения. Выдержать конкуренцию можно посредством приемлемой формы существования в общественном разделении труда. Несмотря на различное институциональное оформление, в основе поведения систем на всех уровнях лежат упоминавшиеся формы их существования, возникшие на основе общественного разделения труда (т. е. специализация и кооперация). Согласно закономерностям самоорганизации, развитие, сопровождаясь процессами интеграции (посредством кооперативных процессов) и дезинтеграции (посредством специализации), формирует качества целостности системы, либо предпосылки многообразия направлений развития. Специфика формы должна в максимальной степени способствовать синергетическому эффекту системы.</w:t>
      </w:r>
    </w:p>
    <w:p>
      <w:pPr>
        <w:pStyle w:val="Normal"/>
        <w:spacing w:before="120" w:after="0"/>
        <w:ind w:firstLine="567"/>
        <w:jc w:val="both"/>
        <w:rPr/>
      </w:pPr>
      <w:r>
        <w:rPr/>
        <w:t xml:space="preserve">Недостаточные размер и капиталоемкость отечественных предприятий предопределяют одной из возможных линий поведения специализацию. Малый размер занимаемой ниши выравнивает конкурентные преимущества в сравнении с крупным товаропроизводителем, который не сочтет целесообразным деятельность в узкоспециализированном сегменте. Монополистам необходимо переориентироваться с массового производства на выпуск специализированной продукции, и пожертвовав массовостью рынка, сосредоточиться сегментах, где ценятся специфические свойства. </w:t>
      </w:r>
    </w:p>
    <w:p>
      <w:pPr>
        <w:pStyle w:val="Normal"/>
        <w:spacing w:before="120" w:after="0"/>
        <w:ind w:firstLine="567"/>
        <w:jc w:val="both"/>
        <w:rPr/>
      </w:pPr>
      <w:r>
        <w:rPr/>
        <w:t>Специализация выгодна и малым предприятиям. Они могут сосредоточиться на выпуске отдельных деталей, агрегатов в рамках технологической цепочки крупного предприятия, которое тем временем может быть ориентировано на совершенствование всего изделия, освоение рынка. Доступное высокотехнологичное оборудование, обученный персонал, узкий ассортимент выпуска снижают издержки малого предприятия. В рамках этой тактики более возможными считаются легальное копирование, следование за безусловным лидером, ибо преимущества специализации делают доступнее повторение технологии, решения, разработанного и раскрученного конкурентом. Здесь издержки ниже тех, которые осуществлял лидер, и покрываются они меньшим объемом производства. Подражатель пользуется готовым рынком.</w:t>
      </w:r>
    </w:p>
    <w:p>
      <w:pPr>
        <w:pStyle w:val="Normal"/>
        <w:spacing w:before="120" w:after="0"/>
        <w:ind w:firstLine="567"/>
        <w:jc w:val="both"/>
        <w:rPr/>
      </w:pPr>
      <w:r>
        <w:rPr/>
        <w:t xml:space="preserve">Альтернативной или взаимодополняющей специализацию формой поведения будет выступать кооперация, представляющая собой форму организации взаимосогласованного производства, основанную на коммерческом сотрудничестве, взаимной гарантии рисков, общей защите интересов. Эта форма достаточно наглядно рассмотрена в механизме действия ТНК, ФПГ. Реализация кооперативной формы поведения систем есть объективное их качество, структура будет расширять свою зону влияния до тех пор, пока сопротивление внешней среды не зафиксирует ее в определенных границах. </w:t>
      </w:r>
    </w:p>
    <w:p>
      <w:pPr>
        <w:pStyle w:val="Normal"/>
        <w:spacing w:before="120" w:after="0"/>
        <w:ind w:firstLine="567"/>
        <w:jc w:val="both"/>
        <w:rPr/>
      </w:pPr>
      <w:r>
        <w:rPr/>
        <w:t xml:space="preserve">Низкая концентрация капитала, отсутствие координирующего механизма деятельности заставляют отечественные предприятия объединять усилия в конкурентной борьбе. Кооперация позволяет добиться высокой степени интеграции и диверсификации производства, вовлечь дополнительные объемы капитала и собственности в сферу взаимного интереса. Кооперация, основанная на экономических преимуществах партнеров, так же позволяет выстроить вектор стратегического развития входящих в систему предприятий. Становятся доступными углубленная специализация, выход за пределы технологической цепочки, экономическая и географическая диверсификация деятельности. </w:t>
      </w:r>
    </w:p>
    <w:p>
      <w:pPr>
        <w:pStyle w:val="Normal"/>
        <w:spacing w:before="120" w:after="0"/>
        <w:ind w:firstLine="567"/>
        <w:jc w:val="both"/>
        <w:rPr/>
      </w:pPr>
      <w:r>
        <w:rPr/>
        <w:t xml:space="preserve">Такая форма взаимодействия выгодна всем участникам – ведущее предприятие получает возможность сосредоточиться на оптимизации производственного процесса, реализации стратегии, а предприятия–субподрядчики эффективнее осуществляют выпуск комплектующих деталей и узлов, гибко реагируя на конъюнктуру рынка. Последние получают так же гарантированный платежеспособный спрос долгосрочного характера. </w:t>
      </w:r>
    </w:p>
    <w:p>
      <w:pPr>
        <w:pStyle w:val="Normal"/>
        <w:spacing w:before="120" w:after="0"/>
        <w:ind w:firstLine="567"/>
        <w:jc w:val="both"/>
        <w:rPr/>
      </w:pPr>
      <w:r>
        <w:rPr/>
        <w:t>В названных схемах интеграции основополагающей является эффективная реализация производственной направленности финансовых ресурсов. Приоритет производственной деятельности предприятия служит исходным мотивом образования различных форм сотрудничества и оформления замкнутых воспроизводственных цепочек. Разрастающаяся производственная структура имеет финансовую структуру соответствующей значимости; их взаимодействие позволяет достичь наибольшего эффекта. Разные значения оборачиваемости капитала в отраслях позволяют максимизировать итоговую эффективность. Слияние собственности и капиталов приводит к образованию замкнутых рынков капиталов, обеспечивающих концентрацию ресурсов и их реинвестирование в рамках диверсифицированных видов деятельности.</w:t>
      </w:r>
    </w:p>
    <w:p>
      <w:pPr>
        <w:pStyle w:val="Normal"/>
        <w:spacing w:before="120" w:after="0"/>
        <w:ind w:firstLine="567"/>
        <w:jc w:val="both"/>
        <w:rPr/>
      </w:pPr>
      <w:r>
        <w:rPr/>
        <w:t>Кооперация наблюдается и в международном разделении труда. Получают развитие сетевые структуры организации, основанные не на жесткоцентрализованном устройстве, а на межфирменных соглашениях. Соглашения позволяют минимизировать издержки влияния внешней среды и придти к компромиссным соглашениям, координирующим деятельность партнеров. Сетевая форма организации более адаптивна, чем ТНК.</w:t>
      </w:r>
    </w:p>
    <w:p>
      <w:pPr>
        <w:pStyle w:val="Normal"/>
        <w:spacing w:before="120" w:after="0"/>
        <w:ind w:firstLine="567"/>
        <w:jc w:val="both"/>
        <w:rPr/>
      </w:pPr>
      <w:r>
        <w:rPr/>
        <w:t>Рассматривая организационно-технологическое взаимодействие и интеграцию участников международного разделения труда, следует учитывать «технологические пирамиды», поскольку сегодня определяющим является противостояние господствующих технологий. Передовыми странами являются те, которые разрабатывают и продают новые фундаментальные технологические принципы, как правило, информационной направленности. Вторую ступень занимают страны, доводящие эти принципы до промышленных технологий и продающие их. Третью группу формируют страны, покупающие и размещающие у себя эти технологии и производящие с их применением товары, экспортируемые в четвертую группу – наименее развитые страны. Взаимодействие возникает между элементами – дополняющими друг друга в рамках подобных пирамид странами. Передовые технологии выступают как грядущая форма содержания стоимости, определяющая экономическую конкурентоспособность владельца в мировом разделении труда. Эта форма характеризует собой новую ступень эволюции через призму технологических особенностей воспроизводственного процесса. Отечественная экономика имеет максимальные шансы на догоняющий тип развития, основанный на освоении и усовершенствовании достижений передовых стран с движением к вершине «технологической пирамиды».</w:t>
      </w:r>
    </w:p>
    <w:p>
      <w:pPr>
        <w:pStyle w:val="Normal"/>
        <w:spacing w:before="120" w:after="0"/>
        <w:ind w:firstLine="567"/>
        <w:jc w:val="both"/>
        <w:rPr/>
      </w:pPr>
      <w:r>
        <w:rPr/>
        <w:t>Передовые технологии, представляя собой современную форму содержания стоимости, определяют лидирующее положение стран в «технологических пирамидах» и международном разделении труда. Развивающих технологий у России (в том числе информационных, соответствующих фазе эволюционного развития) практически нет. Страна будет довольствоваться тем местом в международном разделении труда и создании стоимости, которое займет в соответствии с имеющимися ресурсами, наличием развивающих технологий – данные факторы выступают основополагающими при формировании распределительных информационно–финансовых потоков на основе созданной в секторах мировой экономики прибыли. Обладание информацией о перспективных секторах приращения стоимости, а также наличие ресурсов для развития предопределяет технологическое лидерство.</w:t>
      </w:r>
    </w:p>
    <w:p>
      <w:pPr>
        <w:pStyle w:val="Normal"/>
        <w:spacing w:before="120" w:after="0"/>
        <w:ind w:firstLine="567"/>
        <w:jc w:val="both"/>
        <w:rPr/>
      </w:pPr>
      <w:r>
        <w:rPr/>
        <w:t xml:space="preserve">Чтобы вхождение в технологические составляющие пирамиды было результативным, нужно учитывать «пространство готовности», которое обусловливает возможности адаптации субъектов национальной экономики к мировым трансформациям. Это поле принятия нового опыта и внешних для субъекта факторов с последующими использованием их в своей деятельности и органичной интеграцией в систему. Знание пространства готовности позволяет выработать программу действий в рамках стратегических полей взаимодействия в контексте мировых трансформаций. Сформированы «поля» производственного, финансового, информационного, телекоммуникационного, транспортного и других пространств функционирования мировой экономики. Данные поля, ставшие значимыми и обособленными, образовали самоструктурирующееся пространство в информационной теории объектов. Требования миропорядка заставляют учитывать особенности пространства готовности, стратегических полей взаимодействия и производных от них факторов. Целое (мировая экономика) требует адекватного поведения частей (национальных экономик). </w:t>
      </w:r>
    </w:p>
    <w:p>
      <w:pPr>
        <w:pStyle w:val="Normal"/>
        <w:spacing w:before="120" w:after="0"/>
        <w:ind w:firstLine="567"/>
        <w:jc w:val="both"/>
        <w:rPr/>
      </w:pPr>
      <w:r>
        <w:rPr/>
        <w:t>Конкуренция систем в разделении труда обусловливает необходимость определения режимов и параметров функционирования. Формирование стоимости может быть основано как на абсолютных значениях, так и на оборачиваемости. Режимы обеспечения стоимостного прироста системы предполагают соответствующую конкурентную тактику поведения. Если система незначительна по размеру и противостоит более мощной системе, то обоснованным будет ее режим, основанный на оборачиваемости ресурсов. Такая система объективно имеет улучшенные параметры обеспечения стоимостного прироста за счет оборачиваемости ресурсов в единицу времени. Ведущий параметр будет определять интеграцию системы во внешней среде. Ускоренная оборачиваемость и мобильность ресурсов дадут возможность в перспективе профинансировать более капиталоемкие проекты. Напротив, если система имеет перевес в финансовой мощи, то ее поведение должно строиться на получении на рынке максимально возможных прибылей.</w:t>
      </w:r>
    </w:p>
    <w:p>
      <w:pPr>
        <w:pStyle w:val="Normal"/>
        <w:spacing w:before="120" w:after="0"/>
        <w:ind w:firstLine="567"/>
        <w:jc w:val="both"/>
        <w:rPr/>
      </w:pPr>
      <w:r>
        <w:rPr/>
        <w:t xml:space="preserve">В любом случае стоимостная природа системы делает необходимым отслеживание стоимостных параметров функционирования в рамках мониторинга. Информационная составляющая деятельности системы является сегодня определяющей. Развитие этого пространства функционирования ускорило и процессы транснационализации производств, концентрации капиталов. Информация дает возможность экономии времени в производственно-финансовом цикле предприятия. На основе информации о состоянии финансово–кредитных параметров функционирования предприятий рационализируются процессы управления системой, строятся процессы самоорганизации, повышаются адаптивные характеристики. За счет информации система расширяет свои границы во времени и пространстве. При функционировании системы финансовых ресурсов предприятий в условиях глобализации мирового хозяйства важным является систематическое определение приоритетов ее стратегического развития на основе стоимостной природы и пространственно-временных параметров деятельности. Только с учетом финансово-кредитных особенностей развития мировой экономики необходимо определять сегменты взаимодействия. Мировая экономика имеет специфику, «точки роста». Критерием эффективности интеграции структур будут максимизация стоимости, участвующих в воспроизводственном процессе экономических субъектов страны, и рост показателя валового национального продукт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6:00Z</dcterms:created>
  <dc:creator>User</dc:creator>
  <dc:description/>
  <cp:keywords/>
  <dc:language>en-US</dc:language>
  <cp:lastModifiedBy>Mage</cp:lastModifiedBy>
  <dcterms:modified xsi:type="dcterms:W3CDTF">2011-11-19T18:46:00Z</dcterms:modified>
  <cp:revision>2</cp:revision>
  <dc:subject/>
  <dc:title>Стратегическое развитие экономических субъектов России в глобальном миропорядке</dc:title>
</cp:coreProperties>
</file>