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инципы, методы и средства безопасности жизне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ы безопасности жизнедеятельности – это основные направления деятельности, элементарные составляющие процесса обеспечения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етическое и познавательное значение принципов состоит в том, что с их помощью определяется уровень знаний об опасностях окружающего мира и, следовательно, формируются требования по проведению защитных мероприятий и методы их расчета. Принципы БЖД позволяют находить оптимальные решения защиты от опасностей на основе сравнительного анализа конкурирующих вариантов. Они отражают многообразие путей и методов обеспечения безопасности в системе «Человек-среда обитания», включающее как чисто организационные мероприятия, конкретные технические решения, так и обеспечение адекватного управления, гарантирующего устойчивость системы, а также некоторые методологические положения, обозначающие направление поиска решений. Принципы БЖД могут быть применены в различных сферах: технике, медицине, организации труда и отдыха. По сфере реализации, т.е. в зависимости от того где они применяются принципы БЖД могут быть подразделены на инженерно-технические, методические, медико-биолог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изнаку реализации, т.е. по тому как, каким образом они осуществляются принципы БЖД подразделяются на следующи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ентирующие, т.е. дающие общее направление поисков решений в области безопасности; к ориентирующим принципам относятся, в частности, принцип системного подхода, профессионального отбора, принцип нормирования негативных воздействий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ческие; к ним относятся принцип контроля, принцип стимулирования деятельности, направленной на повышение безопасности, принципы ответственности, обратных связе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ационные; среди этих принципов можно назвать так называемую защиту временем, когда регламентируется время, в течение которого допускается воздействие на человека негативных факторов, принцип рациональной организации труда, рациональных режимов работы, организация санитарно-защитных зон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; эта группа принципов подразумевает использование конкретных технических решений для повышения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следней группе принципов следует остановиться как на особенно многочисленной и разнообразной. К техническим принципам относятся такие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а количеством (снижение количественных характеристик негативных воздействий, например, интенсивности шума), или так называемое снижение негативного фактора в источнике за счет проектирования более совершенных, экологичных технических устройств (автомобильные двигатели с низким содержанием вредных веществ в выхлопных газах, мониторы компьютеров, обладающие незначительными уровнями электромагнитного излучения в окружающую среду и т.п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а расстоянием, использующая тот факт, что интенсивность ряда негативных воздействий убывает с расстоя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а с помощью огражд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ран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иров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метиз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слабого звена (применение предохранителей, например, плавких предохранителей в электрической цепи, размыкающих цепь при возникновении аварийного режима, предохранительных клапанов, мембран, которые в опасной ситуации сбрасывают избыточное давление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льнейшем вы увидите как те или иные принципы реализуются при защите от конкретных опас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ы обеспечения безопасности необходимо рассматривать во взаимосвязи, т. е. как элементы, дополняющие друг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принципы относятся к нескольким классам одновременно. Принципы обеспечения БЖД образуют систему, и в тоже время каждый принцип обладает относительной самостояте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обеспечения БЖД. Как известно, метод - это способ достижения цели. Здесь целью является обеспечение безопасности. Методы БЖД основаны на применении вышеперечисленных принципов. Пользуясь методами обеспечения БЖД мы можем согласовать взаимодействие характеристик человека с окружающей средой (будь то система "человек - производственная среда", "человек - бытовая среда" или "человек - природная среда"), т.е. достичь определенного уровня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о выделить четыре метода БЖД:</w:t>
      </w:r>
    </w:p>
    <w:p>
      <w:pPr>
        <w:pStyle w:val="Normal"/>
        <w:spacing w:before="120" w:after="0"/>
        <w:ind w:firstLine="567"/>
        <w:jc w:val="both"/>
        <w:rPr/>
      </w:pPr>
      <w:r>
        <w:rPr/>
        <w:t>А-метод: пространственное или временн&amp;#243;е разделение гомосферы и ноксосферы (дистанционное управление, механизация, автоматизац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Б-метод: нормализация ноксосферы, т.е. совершенствование среды, чаще производственной, приведение характеристик ноксосферы в соответствие с характеристиками человека. Б-метод реализуется в создании безопасной тех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метод: используется тогда, когда А- и Б-методы не дают желаемого результат и требуемого уровня безопасности. Он подразумевает адаптацию человека к ноксосфере (обучение, тренировка, профессиональный отбо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- метод: сочетает в себе вышеупомянутые методы и используется чаще вс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ства БЖД. Средства БЖД - это конкретные средства защиты человека от различных опасностей. Средства защиты работающих в соответствии с ГОСТ 12.4.011-80 подразделяющиеся по характеру их применения на средств коллективной защиты (СКЗ) и средства индивидуальной защиты (СИ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З классифицируется в зависимости опасных и вредных факторов (СКЗ от шума, вибрации и т.п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З классифицируется в основном в зависимости от защищаемых видов органов (СИЗ органов дыхания, рук, головы, лица, глаз, слуха и т.д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ехническому исполнению СКЗ могут быть разделены по следующим групп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ж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ировочные устрой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мозные устрой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охранительные устрой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овая и звуковая сигнализац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оры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и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а автоматического контро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ойства дистанционного упра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земление, занул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нтиляция, отопление, кондицио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ИЗ относятся скафандры, противогазы, респираторы, шлемы (пневмошлемы, противошумовые), маски, рукавицы из специальных материалов, защитные очки, предохранительные поя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ства безопасности должны обеспечивать нормальные условия для деятельности человека. Это требование должно быть в первую очередь учтено при создании СИЗ, поскольку многие СИЗ создают существенные неудобства и зачастую резко снижают работоспособность человека. Именно из-за этого от СИЗ часто отказываются в ущерб безопасности, а ведь они должны применяться в тех случаях, когда безопасность не достигается с помощью других средств (организационных, технических и др. решений применения СКЗ). Поэтому СИЗ обязательно должны оцениваться по защитным и функциональным показа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редствам БЖД следует также отнести так называемые приспособления для организации безопасности (например: лестницы, трапы, леса, подмостки, люльки и т.п.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nowe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7:00Z</dcterms:created>
  <dc:creator>User</dc:creator>
  <dc:description/>
  <cp:keywords/>
  <dc:language>en-US</dc:language>
  <cp:lastModifiedBy>Mage</cp:lastModifiedBy>
  <dcterms:modified xsi:type="dcterms:W3CDTF">2011-11-19T18:47:00Z</dcterms:modified>
  <cp:revision>2</cp:revision>
  <dc:subject/>
  <dc:title>Принципы, методы и средства безопасности жизнедеятельности</dc:title>
</cp:coreProperties>
</file>