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. Яшин. Вологодская свадьба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приехал в деревню на свадь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есту Галю почти невозможно разглядеть — так она носится по дому: много работы. В деревне она считалась одной из лучших невест. Достоинства её — недородной, нерослой, несильной — в том, что она из очень работящего 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ь невесты, Мария Герасимовна, заправляет керосином и развешивает под потолком лампы, поправляет фотоснимки, встряхивает полотенца, чтоб получше видна была вышивка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нь свадьбы задолго до приезда жениха к невесте на кухню (здесь её называют куть) собрались её сверстницы. Невесте положено плакать, а она, счастливая, розоволицая, никак не может начать. Наконец решилась, всхлипну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матери мало. Она привела причитательницу-плакальшицу, соседку Наталью Семеновну. «А чего это вы коротышки поете? — с упреком обратилась ко всем Наталья Семеновна. — На свадьбе надо волокнистые пе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ила пиво, вытерла губы тыльной стороной ладони и запела печально: «Солнышко закатается, дивьёй век коротается…»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с высокий и чистый, поет неторопливо, старательно и нет-нет да пояснит что-нибудь: так мало верит, что содержание старинного причета понятно нынешним, трясоголовы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их, сваха, тысяцкий, дружка и все гости со стороны жениха приехали за невестой на самосвале: другой свободной машины на льнозаводе, где работают невеста с женихом, не оказалось. Перед въездом в деревню гостей встретила баррикада — по обычаю, за невесту следует брать выкуп. Но, конечно, парни топтались на холоде (мороз тридцать градусов) не из-за бутылки водки. В огромной деревне Сушинове до сих пор нет ни электричества, ни радио, ни библиотеки, ни клуба. А молодости праздники необходимы!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их по имени Петр Петрович ввалился на кухню уже пьяным — наливали, чтоб не заморозить, — и гордым собой не в меру. Молодых торжественно усадила сваха. Понесли «сладкие пироги», обязательные на северных сельских свадьбах. Каждая приглашенная семья идет со своим пирогом — это на Севере такое же народное творчество, как резные наличники на окнах, петушки и коньки на крын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мужчин на пиру очень скоро объявились типично русские правдоискатели, ратующие за справедливость, за счастье для всех. Объявились и хвастуны: весь первый вечер ходил от стола к столу пожилой колхозник и хвалился пластмассовыми недавно вставленными зуб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напился и пошел кренделя вертеть дядя жениха. Жена его Груня, нашла себе подругу по несчастью, и целый вечер на кухне они изливали друг другу душу: то ли жаловались на мужей, то ли их хвалили за силу да бесстраш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идет «как следно быть», как и хотелось Марии Герасимовне Ей самой ни поесть, ни выпить неко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 усадили гармониста на высокую лежанку и дробили с припевками, с выкриками, пока у гармониста не вывалилась гармонь из р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ой князь напился и стал куражиться. А Мария Герасимовна так и стелется перед дорогим зятьком, заискивает, улещивает: «Петенька, Петенька, Петенька!»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нязь чванится, хорохорится, рубаху на себе рвет. «Ты кто? — подбирается худосочным кулачишком к Галиному заплаканному розовощекому лицу. — Жена ты мне или нет? Я Чапай! Ясно?»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се пиво в доме невесты было выпито, свадьба отправилась за сорок километров, на родину жени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ром невеста в присутствии гостей подметала пол, а ей бросали разный мусор: проверяли, умеет ли хозяйствовать. Затем невеста — её уже стали называть молодицей — обносила гостей блинами а потом раздавала подарки новой родне. Все, что шилось и вышивалось в течение многих недель самой невестой, её подругами и матер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сказала И. Н. Слюсарева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Русская литература XX века / Ред. и сост. В. И. Новиков. — М. : Олимп : ACT, 1997. — 89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7:00Z</dcterms:created>
  <dc:creator>User</dc:creator>
  <dc:description/>
  <cp:keywords/>
  <dc:language>en-US</dc:language>
  <cp:lastModifiedBy>Mage</cp:lastModifiedBy>
  <dcterms:modified xsi:type="dcterms:W3CDTF">2011-11-19T18:47:00Z</dcterms:modified>
  <cp:revision>2</cp:revision>
  <dc:subject/>
  <dc:title>А</dc:title>
</cp:coreProperties>
</file>