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адьба Валуе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ло Валуево и две соседние деревни Акатово и Мешково, некогда были вотчинами одного дворянского рода. Вплоть до настоящего времени среди местных старожилов бытует легенда о неких братьях Окатовых якобы бывших их владельцами. Один из них имел прозвище Валуй, а другой Мешок, а третий брат остался без прозвища, сохранив родовое имя. В свою очередь по ним и получили называния населенные пункт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рия возникновения усад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адьба Валуево основана в первой половине XVII века дьяком Г.Л. Валуевым. Сохранились деревянный оштукатуренный двухэтажный с бельведером главный дом 1810 - 1811 годов, соединённый галереями-колоннадами с флигелями 1790-х годов; конный и скотный дворы в виде замкнутых каре и службы рубежа XVIII - XIX веков; одноэтажные с мезонинами контора и дом управляющего начала XIX века; оранжерея, баня и водонапорная башня 1880 - х годов; ограда парадного двора с башнями первой трети XIX века, металлической решёткой и воротами 1880 - х годов; пейзажный липовый парк с каскадом прудов конца XVIII века на берегу реки Ликовы; «Охотничий домик» рубежа XVIII - XIX веков, обновлённый в 1880-х годов; два грота современные устройству парка; три одноэтажных дома церковного причта. Покровская церковь середины XVIII века, стоявшая в парке, разобрана в 1930-х годов. В усадьбе бывал А.С. Пушкин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ихаил Васильевич - владелец Валуе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93 году владельцем Валуева стал сын Василия Лаврентьевича Мещерского князь Михаил Васильевич. Вскоре он отдал из своей вотчины небольшой участок земли десять десятин священнику и причетникам церкви Покрова. В переписных книгах 1704 года сохранилась запись о том, что представляла тогда эта вотчина: "За князем Михаилом Васильевым сыном Мещерским село Покровское, Настасьино тож, а в селе церковь Покрова Пресвятой Богородицы, да в приделе Николая Чудотворца, у церкви во дворе поп Иван Степанов, во дворе дьячок Осип Яковлев; да в селе двор вотчинников с дворовыми деловыми людьми и крестьян 18 дворов"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ван Михайлович Мещер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710 году Покровское–Настасьино, оно же Валуево принадлежало сыну предыдущего владельца князю Ивану Михайловичу Мещерскому. Вскоре оно перешло к его родственнице ¾ вдове княгине Авдотье или Евдокие Васильевне Мещерской, которая стала владеть этой вотчиной вместе с дочерью Марией Васильевной Головино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етр Андреевич Толстой - новый владелец усад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19 году владелицы Валуева продали его одному из самых влиятельных царедворцев того времени Петру Андреевичу Толстом (1645-1729). В то время он за деятельное участие в следствии и суде над царевичем Алексеем был поставлен во главе тайной канцелярии, у которой в это время было особенно много работы вследствие толков и волнений, вызванных в народе судьбой царевича. Его дело сблизило П.А.Толстого с императрицей Екатериной, в день коронования которой он получил титул графа, а впоследствии энергично способствовал в борьбе за вла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ни высокое положение, занятое графом П.А.Толстым при дворе (он был одним из шести членов вновь учрежденного Верховного тайного совета), ни доверие императрицы, не уберегли П.А.Толстого от падения. Причиной этого стал вопрос о преемнике Екатерины. Опасаясь, что воцарение Петра II будет грозить жизнью ему и всей его семье, П.А.Толстой стоял за возведение на престол одной из дочерей Петра I. Однако его противник А.Д.Меньшиков оказался сильнее (уж очень ему понравился план обручения своей дочери с будущим императором). В итоге за свои интриги восьмидесятидвухлетний П.А.Толстой поплатился лишением титула и ссылкой в Соловецкий монастырь, где прожил недолго, скончавшись в 1729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42 году В.И.Толстой расстался с Валуевым, продав его за 4500 рублей супругам Шепелевым Дмитрию Андреевичу, генерал-аншефу и обер-гофмаршалу, строителю санкт-петербургского Зимнего дворца и его жене Дарье Ивановне, урожденной Глю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их в Валуево рядом со старой деревянной церковью была сооружена новая каменная. А сама усадьба состояла из деревянного господского дома с регулярным, то есть французским парком. На речке Ликове существовала мельница "о 3 поставах". Собственно село состояло из 27 дворов, в которых по официальным данным проживало 130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 владелицей Валуева Е.А.Мусина-Пушкина активно занялась хозяйством. Из переписки с одним из соседей по имению дипломатом Я.И.Булгаковым следует, что, впоследствии, она даже завела в Валуеве "собственный огород"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Крупные строительные работы в усадьб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крупные строительные работы, проведенные в усадьбе на рубеже XVIII-XIX веков, традиционно связываются с мужем валуевской помещицы Алексеем Ивановичем Мусиным-Пушкиным (1744-1817), получившим графский титул в 1797 году. В разное время он был обер-прокурором святейшего синода, президентом академии художеств, членом академии наук; и сенат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из этих должностей дала А.И.Мусину-Пушкину возможность пользоваться материалами из монастырских и епархиальных архивов и открыть "Слово о Полку Игореве", древнейший список Лаврентьевской летописи, неизвестные ранее списки "Русской Правды", "Завещания Владимира Мономаха" и другие не менее интересные док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из имевшихся у него рукописей граф успел издать. Его уникальное собрание, находившееся в доме на Разгуляе, было открыто для всех членов московского общества истории и древностей российских, им пользовался и Н.М.Карамзин, когда писал свою знаменитую русскую историю. Большая библиотека была устроена А.И.Мусиным-Пушкиным и в Валуе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нятые графом работы кардинально преобразили усадьбу. Существенным изменениям подвергся ее парадный двор. На нем в конце 1790-х годов слева и справа от господского дома были сооружены двухэтажные кирпичные флигели, объединенные с ним сквозными галереями-колоннадами. В одном из них первоначально находилась кухня, в другом крепостной театр. В конце XVIII начале XIX веков перед флигелями были сооружены службы и два идентичных комплекса одноэтажных построек, в плане образующие замкнутые каре ¾ конный и скотный дворы. В начале XIX века при въезде на парадный двор были сооружены два небольших одноэтажных здания с мезонинами контора и дом управляющего имение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Грот на территор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 павильона в береговом откосе был устроен грот — небольшая искусственная пещера в насыпном холме, имеющая боковые лестницы и три арочных входа. Все их элементы выложены декоративной кладкой из так называемого "дикого камня". Видимо, к тому же времени относится создание в этой части усадебного парка английского, то есть пейзажного сада, в общий характер которого вполне вписываются такие романтические "руинные" композиции (парковая планировка на участке между домом и церковью долгое время носила французский регулярный характер). Гроты-руины подобные Валуевскому сохранились и в Москве на территории усадьбы Кузьминки, принадлежавшей князьям Голицы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алуеве в этой же части парка на берегу верхнего пруда находится еще один грот, только сооруженный из валун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ый господский д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10-1811 годах в усадьбе был сооружен новый господский дом, поставленный на месте прежнего. Это большое двухэтажное здание с характерным бельведером и шестиколонными портиками ионического ордера с фронтонами. Фасады, обработанные "под камень", скрывают фактуру материала, из которого оно построено. Одновременно были частично реконструированы флигели, получившие небольшие портики и балкон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ойна 1812 г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Отечественной войны 1812 года в усадьбе Валуево побывали части французской армии, которые отступая из Москвы по Старой Калужской дороге активно обследовали ее окрестности. Незадолго до того во время печально известного пожара Москвы погибло собрание А.И.Мусина-Пушкина, сгоревшее вместе с разгуляевским домом. А вскоре под Люнебургом был убит его старший сын Александр Алексеевич (1789-1813), которого граф "готовил" к занятию историей, то есть в свои преемники. Уже тяжело больной после пережитых потрясений А.И.Мусин-Пушкин прожил последние годы в Валуеве, продолжая собирать книги и рукописи. Одной из немногих радостей этого периода его жизни была находка книг XVII-XVIII веков, принадлежавших предкам Ивану Алексеевичу и Платону Ивановичу Мусиным-Пушкиным. Они оказались немного южнее Валуева в другом подмосковном имении Воронов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левоенное время в усадьб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50-х годах усадьба Валуево приобрел владелец соседних Филимонок князь Владимир Борисович Четвертинский или Святополк-Четвертинский (1824-1859). После его смерти оба имения унаследовали сыновья нязья Борис (1849-?) и Сергей (1853-?) Владимировичи Четвертинские (Святополк-Четвертинские). В то время они, как ранее братья Мусины-Пушкины, еще не достигли своего совершеннолетия, поэтому всеми хозяйственными делами по Валуеву и Филимонкам ведал их опекун и родственник действительный статский советник Эммануил Дмитриевич Нарышкин, имевший придворное звание гофмейс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гражданской войны Валуево было национализировано. В усадьбе был сначала устроен санаторий, а затем дом отдыха. Обстановка из господского дома была вывез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идетельству книголюба Ф.Кудрявцева еше перед Великой Отечественной войной сыну учителя Валуевской школы удалось обнаружить в сарае на территории усадьбы немало редких книг из усадебной библиотеки. После войны в Валуеве находился профилакторий Внуковского аэродром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Жизнь усадьбы сегод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60 года вплоть до настоящего времени усадьбу занимает санаторий Главмосстроя "Валуево". В 1962-1964 годах под руководством Г.А.Макарова был произведены реставрационный ремонт и приспособление многих построек под санаторные нужды. В ходе них были ликвидированы пристройки к господскому дому, сделанные при Лепешкиных, однако сохранены некоторые декоративные элементы в интерьерах. По некоторым данным почти одновременно разобрали и обветшавшую церков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санатория в настоящее время на территории усадьбы Валуево расположены База отдыха и детский санаторий "Искорка". Некоторые из бывших усадебных зданий используются как электрощитовая, душевая, клуб, слесарная мастерская, гараж, спортбаза и т.п. Впрочем, сами постройки, по крайней мере, внешне поддерживаются в хорошем состоянии. Рядом памятниками архитектуры выстроены современные санаторные корпус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dmosk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7:00Z</dcterms:created>
  <dc:creator>User</dc:creator>
  <dc:description/>
  <cp:keywords/>
  <dc:language>en-US</dc:language>
  <cp:lastModifiedBy>Mage</cp:lastModifiedBy>
  <dcterms:modified xsi:type="dcterms:W3CDTF">2011-11-19T18:47:00Z</dcterms:modified>
  <cp:revision>2</cp:revision>
  <dc:subject/>
  <dc:title>Усадьба Валуево</dc:title>
</cp:coreProperties>
</file>