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Временное хранение как один из этапов таможенного оформления товаров. Ответственность за нарушение сроков хранения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ы и транспортные средства с момента представления таможенному органу и до их выпуска либо предоставления лицу в соответствии с избранным таможенным режимом находятся на временном хранении под таможенным контролем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енное хранение осуществляется в специально выделенных и обустроенных помещениях или иных местах - складах временного хранения (далее - СВХ). СВХ могут учреждаться таможенными органами РФ либо российскими юридическими лицам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Х могут учреждаться в любых местах, одобренных таможенными органами. В аэропортах, аэродромах и портах, открытых для международного сообщения, на грузовых дорогах, станционных складах и площадках станций железных дорог, осуществляющих прием, погрузку, выгрузку и выдачу товаров, перемещаемых через таможенную границу РФ. В пунктах пропуска через государственную или таможенную границу РФ, где осуществляется международное автомобильное сообщение, наличие складов временного хранения является обязательным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оложению о временном хранении, утвержденному Приказом ГТК РФ, товары и транспортные средства приобретают статус находящихся на временном хранении автоматически с момента их представления таможенному органу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возе товаров и транспортных средств на таможенную территорию представление этих товаров выражается в уведомлении таможенного органа перевозчиком или уполномоченным им лицом о прибытии товаров и транспортных средств на таможенную территорию РФ либо в место доставки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возе товаров и транспортных средств представление выражается в уведомлении таможенного органа лицом, перемещающим товары, перевозчиком либо уполномоченными ими лицами о прибытии товаров и транспортных средств в место доставки (место производства таможенного оформления)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е хранение как стадия таможенного оформления может не применяться только в случае завершения таможенного оформления товаров и транспортных средств в течение трех часов после их представления таможенному органу при условии нахождения этих товаров и транспортных средств под постоянным таможенным надзором и учета товаров и транспортных средств владельцем ближайшего СВХ. Перевозчик обязан обеспечить такой учет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орядка помещения товаров на хранение и их хранения, то есть несоблюдение установленных требований и условий помещения товаров на хранение, а равно проведения операций с товарами на СВХ влечет наложение штрафа в размере от десятикратного до двадцатикратного установленного законом размера минимальной месячной оплаты труда с отзывом лицензии или без ее отзыва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хранения товаров на складах временного хранения установлены рядом статей Таможенного кодекса РФ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55 говорится, что общий срок нахождения товаров и транспортных средств на складе временного хранения не может превышать двух месяцев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3 статьи 20 Таможенного кодекса РФ установлено, что предельный срок хранения на СВХ товаров и транспортных средств, ввоз и вывоз которых запрещен, составляет трое суток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12 статьи 327 Таможенного кодекса РФ установлен шестимесячный срок хранения вещественных доказательств по делу о нарушении таможенных правил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4 статьи 368 Таможенного кодекса РФ установлен шестимесячный срок хранения товаров, необоснованно изъятых таможенным органом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литературы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готовки данной работы были использованы материалы с сайта http://www.logisticsinfo.ru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05:00Z</dcterms:created>
  <dc:creator>User</dc:creator>
  <dc:description/>
  <cp:keywords/>
  <dc:language>en-US</dc:language>
  <cp:lastModifiedBy>Mage</cp:lastModifiedBy>
  <dcterms:modified xsi:type="dcterms:W3CDTF">2011-11-19T19:05:00Z</dcterms:modified>
  <cp:revision>2</cp:revision>
  <dc:subject/>
  <dc:title>Временное хранение как один из этапов таможенного оформления товаров</dc:title>
</cp:coreProperties>
</file>