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Борьба русского народа с польской и шведской интервенции в годы смуты.</w:t>
      </w:r>
    </w:p>
    <w:p>
      <w:pPr>
        <w:pStyle w:val="Normal"/>
        <w:spacing w:before="120" w:after="0"/>
        <w:jc w:val="center"/>
        <w:rPr>
          <w:sz w:val="28"/>
        </w:rPr>
      </w:pPr>
      <w:r>
        <w:rPr>
          <w:sz w:val="28"/>
        </w:rPr>
        <w:t xml:space="preserve">Экзаменационная работа по истории </w:t>
      </w:r>
    </w:p>
    <w:p>
      <w:pPr>
        <w:pStyle w:val="Normal"/>
        <w:spacing w:before="120" w:after="0"/>
        <w:jc w:val="center"/>
        <w:rPr>
          <w:sz w:val="28"/>
        </w:rPr>
      </w:pPr>
      <w:r>
        <w:rPr>
          <w:sz w:val="28"/>
        </w:rPr>
        <w:t xml:space="preserve">Выполнил Андреев И.А. студент группы Э-40. </w:t>
      </w:r>
    </w:p>
    <w:p>
      <w:pPr>
        <w:pStyle w:val="Normal"/>
        <w:spacing w:before="120" w:after="0"/>
        <w:jc w:val="center"/>
        <w:rPr>
          <w:sz w:val="28"/>
        </w:rPr>
      </w:pPr>
      <w:r>
        <w:rPr>
          <w:sz w:val="28"/>
        </w:rPr>
        <w:t>Омский промышленно-экономический колледж</w:t>
      </w:r>
    </w:p>
    <w:p>
      <w:pPr>
        <w:pStyle w:val="Normal"/>
        <w:spacing w:before="120" w:after="0"/>
        <w:jc w:val="center"/>
        <w:rPr>
          <w:sz w:val="28"/>
        </w:rPr>
      </w:pPr>
      <w:r>
        <w:rPr>
          <w:sz w:val="28"/>
        </w:rPr>
        <w:t>Омск 2011</w:t>
      </w:r>
    </w:p>
    <w:p>
      <w:pPr>
        <w:pStyle w:val="Normal"/>
        <w:spacing w:before="120" w:after="0"/>
        <w:jc w:val="center"/>
        <w:rPr>
          <w:b/>
          <w:b/>
          <w:sz w:val="28"/>
        </w:rPr>
      </w:pPr>
      <w:r>
        <w:rPr>
          <w:b/>
          <w:sz w:val="28"/>
        </w:rPr>
        <w:t>Введение.</w:t>
      </w:r>
    </w:p>
    <w:p>
      <w:pPr>
        <w:pStyle w:val="Normal"/>
        <w:spacing w:before="120" w:after="0"/>
        <w:ind w:firstLine="567"/>
        <w:jc w:val="both"/>
        <w:rPr/>
      </w:pPr>
      <w:r>
        <w:rPr/>
        <w:t>Борьба русского народа с польской и шведской интервенции в годы смуты интересна тем что, когда Россия была не в состоянии вести военные действия после первого ополчения Видя беззащитность России, вчерашний её союзник – Швеция захватила Новгород и его уезд. Затем Россия потеряла Смоленска, Казалось, вся страна погрузилась в хаос. Ещё один натиск интервентов – и страна рухнет. Однако дух народа не был сломлен.В разных частях Руси жадно ожидали известий, что и где происходит, расспрашивали очевидцев, публично читали получаемые документы. Переломным моментом войны стала осень 1611 года. Страна бурлила, равнодушных к судьбам Отечества не было. Сила православной церкви состояла в том, что она не отделила себя от народа и возрождение государства считала первейшим делом.</w:t>
      </w:r>
    </w:p>
    <w:p>
      <w:pPr>
        <w:pStyle w:val="Normal"/>
        <w:spacing w:before="120" w:after="0"/>
        <w:jc w:val="center"/>
        <w:rPr>
          <w:b/>
          <w:b/>
          <w:sz w:val="28"/>
        </w:rPr>
      </w:pPr>
      <w:r>
        <w:rPr>
          <w:b/>
          <w:sz w:val="28"/>
        </w:rPr>
        <w:t>Интервенция</w:t>
      </w:r>
    </w:p>
    <w:p>
      <w:pPr>
        <w:pStyle w:val="Normal"/>
        <w:spacing w:before="120" w:after="0"/>
        <w:ind w:firstLine="567"/>
        <w:jc w:val="both"/>
        <w:rPr/>
      </w:pPr>
      <w:r>
        <w:rPr/>
        <w:t>Царь Василий, нуждаясь в военной силе, вступил в соглашение со шведским королём о посылке в помощь шведских войск. Взамен Шуйский уступил Швеции участок Балтийского побережья. Отряд шведских солдат присоединился к войску Шуйского, которым командовал его племянник М.В. Скопин-Шуйский.</w:t>
      </w:r>
    </w:p>
    <w:p>
      <w:pPr>
        <w:pStyle w:val="Normal"/>
        <w:spacing w:before="120" w:after="0"/>
        <w:ind w:firstLine="567"/>
        <w:jc w:val="both"/>
        <w:rPr/>
      </w:pPr>
      <w:r>
        <w:rPr/>
        <w:t>Соединенными силами удалось нанести поражение тушинцам и освободить Москву от блокады. Лагерь «вора» распался, а самозванца прикончили его сподвижники. Но шайки тушинцев бродили по стране, творили свое черное дело. А у Марины Мнишек между тем родился сын Иван. Честолюбивая мать не оставляла надежды, что со временем её сын может стать царем на Москве. Были люди, которые в это верили.</w:t>
      </w:r>
    </w:p>
    <w:p>
      <w:pPr>
        <w:pStyle w:val="Normal"/>
        <w:spacing w:before="120" w:after="0"/>
        <w:ind w:firstLine="567"/>
        <w:jc w:val="both"/>
        <w:rPr/>
      </w:pPr>
      <w:r>
        <w:rPr/>
        <w:t>Не долго радовались в Москве. Герой борьбы с тушинцами и находившимися вместе с ними польско-литовскими отрядами Михаил Васильевич Скопин-Шуйский, совсем ещё молодой человек, внезапно заболел и скончался. Шла молва, что его отравили завистники родичи. На беду король Речи Посполитой в сентябре 1609 года открыто выступил против России. Его войска подошли к Смоленску. Началась длительная осада, в ходе которой гарнизон и горожане под руководством боярина Михаила Борисовича Шеина мужественно защищали город. Осаждение успешно отбивали штурмы, однажды во время вылазки захватили боевое знамя одной из польских частей в качестве трофея.</w:t>
      </w:r>
    </w:p>
    <w:p>
      <w:pPr>
        <w:pStyle w:val="Normal"/>
        <w:spacing w:before="120" w:after="0"/>
        <w:jc w:val="center"/>
        <w:rPr>
          <w:b/>
          <w:b/>
          <w:sz w:val="28"/>
        </w:rPr>
      </w:pPr>
      <w:r>
        <w:rPr>
          <w:b/>
          <w:sz w:val="28"/>
        </w:rPr>
        <w:t>Первое ополчение</w:t>
      </w:r>
    </w:p>
    <w:p>
      <w:pPr>
        <w:pStyle w:val="Normal"/>
        <w:spacing w:before="120" w:after="0"/>
        <w:ind w:firstLine="567"/>
        <w:jc w:val="both"/>
        <w:rPr/>
      </w:pPr>
      <w:r>
        <w:rPr/>
        <w:t>Непримиримо по отношению к иноземному монарху и фактическому поглощению России соседним государством выступили рязанские города. Созданное там народное ополчение под руководством энергичного дворянина Прокопия Ляпунова направило усилия на освобождение Москвы. В ополчение вошли и отряды казаков-тушинцев. В марте 1611 года ополченцы подошли к столице. Передовой отряд, предводительствуемый князем Дмитрием Михайловичем Пожарским, повел наступление со стороны Сретенки. Москвичи восстали против поляков, и повсюду в городе развернулись бои, хотя у повстанцев почти не было оружия, кроме топоров и поленьев. Интервенты жестоко расправлялись с восставшими. Они подожгли город. Огонь устремился на рать ополченцев и заставил её отступить. Пожарский был ранен, но продолжал сражаться. Его силой вывели из боя и отправили в Троице-Сергиев монастырь на излечение. Но окончательно выбить ополченцев из Москвы противнику не удалось. Часть их, прежде всего казаки князя Д.Т. Трубецкого, закрепились на окраине города.</w:t>
      </w:r>
    </w:p>
    <w:p>
      <w:pPr>
        <w:pStyle w:val="Normal"/>
        <w:spacing w:before="120" w:after="0"/>
        <w:ind w:firstLine="567"/>
        <w:jc w:val="both"/>
        <w:rPr/>
      </w:pPr>
      <w:r>
        <w:rPr/>
        <w:t>Первое ополчение представляло собой не только военную организацию. Его руководители создавали учреждение, напоминающее Земской собор.</w:t>
      </w:r>
    </w:p>
    <w:p>
      <w:pPr>
        <w:pStyle w:val="Normal"/>
        <w:spacing w:before="120" w:after="0"/>
        <w:ind w:firstLine="567"/>
        <w:jc w:val="both"/>
        <w:rPr/>
      </w:pPr>
      <w:r>
        <w:rPr/>
        <w:t>Кроме знатных людей, здесь находились выборные от городов. Без опоры на широкие силы народа трудно было рассчитывать на успех: ведь в стране царила полнейшая политическая неразбериха. Грамоты от Владислава, от московских бояр, от первого ополчения , ранее от Лжедмитрия II – кому верить? За кем идти? Тем не менее все ярче обозначалась патриотическая линия. Ударом для первого ополчения, приведшим к его частичному распаду, послужило убийство Прокопия Ляпунова казаками. Подброшенный врагами ложный документ, обвинявший Ляпунова, сыграл роковую роль.</w:t>
      </w:r>
    </w:p>
    <w:p>
      <w:pPr>
        <w:pStyle w:val="Normal"/>
        <w:spacing w:before="120" w:after="0"/>
        <w:jc w:val="center"/>
        <w:rPr>
          <w:b/>
          <w:b/>
          <w:sz w:val="28"/>
        </w:rPr>
      </w:pPr>
      <w:r>
        <w:rPr>
          <w:b/>
          <w:sz w:val="28"/>
        </w:rPr>
        <w:t>На краю гибели</w:t>
      </w:r>
    </w:p>
    <w:p>
      <w:pPr>
        <w:pStyle w:val="Normal"/>
        <w:spacing w:before="120" w:after="0"/>
        <w:ind w:firstLine="567"/>
        <w:jc w:val="both"/>
        <w:rPr/>
      </w:pPr>
      <w:r>
        <w:rPr/>
        <w:t xml:space="preserve">К охватившим Русь бедам прибавилась одна из самых страшных. После 20-месячной осады пал Смоленск. Предатель указал место в стене, плохо заделанное в свое время. Часть защитников предпочла смерть сдаче, взорвав себя в подвале церкви. Другие ушли в другие места и вскоре встали в ряды второго ополчения. </w:t>
      </w:r>
    </w:p>
    <w:p>
      <w:pPr>
        <w:pStyle w:val="Normal"/>
        <w:spacing w:before="120" w:after="0"/>
        <w:ind w:firstLine="567"/>
        <w:jc w:val="both"/>
        <w:rPr/>
      </w:pPr>
      <w:r>
        <w:rPr/>
        <w:t>Видя беззащитность России, вчерашний её союзник – Швеция захватила Новгород и его уезд. Под давлением шведов жители Новгорода выразили поддержку принцу Карлу-Филиппу в качестве будущего русского царя. А в соседнем Пскове мутил народ некий Сидорока, добившийся признания его «царём Дмитрием».</w:t>
      </w:r>
    </w:p>
    <w:p>
      <w:pPr>
        <w:pStyle w:val="Normal"/>
        <w:spacing w:before="120" w:after="0"/>
        <w:ind w:firstLine="567"/>
        <w:jc w:val="both"/>
        <w:rPr/>
      </w:pPr>
      <w:r>
        <w:rPr/>
        <w:t>Казалось, вся страна погрузилась в хаос. Ещё один натиск интервентов – и страна рухнет. Однако дух народа не был сломлен. Патриарх Гермоген погиб в заточении в Москве от голода. Из Троице-Сергиева монастыря также по всей стране рассылались грамоты о единении во имя защиты православной веры и Отечества. И они находили отклик.</w:t>
      </w:r>
    </w:p>
    <w:p>
      <w:pPr>
        <w:pStyle w:val="Normal"/>
        <w:spacing w:before="120" w:after="0"/>
        <w:ind w:firstLine="567"/>
        <w:jc w:val="both"/>
        <w:rPr/>
      </w:pPr>
      <w:r>
        <w:rPr/>
        <w:t>В разных частях Руси жадно ожидали известий, что и где происходит, расспрашивали очевидцев, публично читали получаемые документы. Переломным моментом войны стала осень 1611 года. Страна бурлила, равнодушных к судьбам Отечества не было. Сила православной церкви состояла в том, что она не отделила себя от народа и возрождение государства считала первейшим делом.</w:t>
      </w:r>
    </w:p>
    <w:p>
      <w:pPr>
        <w:pStyle w:val="Normal"/>
        <w:spacing w:before="120" w:after="0"/>
        <w:jc w:val="center"/>
        <w:rPr>
          <w:b/>
          <w:b/>
          <w:sz w:val="28"/>
        </w:rPr>
      </w:pPr>
      <w:r>
        <w:rPr>
          <w:b/>
          <w:sz w:val="28"/>
        </w:rPr>
        <w:t>Второе ополчение. Освобождение Москвы. Кузьма Минин</w:t>
      </w:r>
    </w:p>
    <w:p>
      <w:pPr>
        <w:pStyle w:val="Normal"/>
        <w:spacing w:before="120" w:after="0"/>
        <w:ind w:firstLine="567"/>
        <w:jc w:val="both"/>
        <w:rPr/>
      </w:pPr>
      <w:r>
        <w:rPr/>
        <w:t>Главным центром освободительного движения в стране с осени 1611 года стал Нижний Новгород – крупный торгово-ремесленный центр на Волге. Местная посадская община избрала земским старостой торгового человека Кузьму Анкудиновича Минина. Выбор был на редкость удачным, авторитет Минина не вызывал сомнений у сограждан. В недавние голодные годы он проявил себя человеком справедливым и честным. Не в пример некоторым своим собратьям по торговле не наживался на страданиях народа, не гнался за высокими ценами на продаваемые им съестные припасы.</w:t>
      </w:r>
    </w:p>
    <w:p>
      <w:pPr>
        <w:pStyle w:val="Normal"/>
        <w:spacing w:before="120" w:after="0"/>
        <w:ind w:firstLine="567"/>
        <w:jc w:val="both"/>
        <w:rPr/>
      </w:pPr>
      <w:r>
        <w:rPr/>
        <w:t>Новый земский староста сразу же занял чёткую гражданскую позицию. Его пламенное обращение к нижегородцам с призывом помочь всеми силами и средствами в создании нового народного ополчения для освобождения России от иноземных захватчиков нашло отклик. Минин первым пожертвовал на общее дело немалые деньги. Почувствовав народную поддержку, он решился на некоторые чрезвычайные меры. Тех купцов, которые не желали делать взносы, принуждал к этому с одобрения схода жителей.</w:t>
      </w:r>
    </w:p>
    <w:p>
      <w:pPr>
        <w:pStyle w:val="Normal"/>
        <w:spacing w:before="120" w:after="0"/>
        <w:ind w:firstLine="567"/>
        <w:jc w:val="both"/>
        <w:rPr/>
      </w:pPr>
      <w:r>
        <w:rPr/>
        <w:t>Минин и его сподвижники прекрасно понимали, что нужно поднимать на борьбу всю страну. С этой целью из Нижнего Новгорода стали рассылать в другие города и уезды призывные грамоты к совместному выступлению. Полетели в разные концы России гонцы. Организаторы нового ополчения писали: «Быти нам, всем православным христианам, в любви и в соединении… и Московское государство от врагов наших… очищати неослабно до смерти своей… и своим произволом на Московское государство государя без совету всей земли не обирать».</w:t>
      </w:r>
    </w:p>
    <w:p>
      <w:pPr>
        <w:pStyle w:val="Normal"/>
        <w:spacing w:before="120" w:after="0"/>
        <w:ind w:firstLine="567"/>
        <w:jc w:val="both"/>
        <w:rPr/>
      </w:pPr>
      <w:r>
        <w:rPr/>
        <w:t>Значение этого призыва для подъёма освободительной борьбы трудно переоценивать. Долгая смута имела опасное воздействие на настроения людей. Чувства апатии, безысходности могли подкрепляться и обращениями другого рода. Тогда в ходу было произведение под названием «Плач о пленении и конечном разорении Московского государства». Автор «Плача…» рекомендовал русским людям смириться со всем, что приключилось, заботиться о нравственном обновлении и усердно молиться «с неутешными слезами и воздыханием и стенанием». Напротив, послания монахов Троице – Сергиева монастыря с увещеванием о единстве действий против захватчиков готовили почву для развертывания народной борьбы. Примечательно, что призывы из монастыря были адресованы не только православным, но и мусульманам.</w:t>
      </w:r>
    </w:p>
    <w:p>
      <w:pPr>
        <w:pStyle w:val="Normal"/>
        <w:spacing w:before="120" w:after="0"/>
        <w:ind w:firstLine="567"/>
        <w:jc w:val="both"/>
        <w:rPr/>
      </w:pPr>
      <w:r>
        <w:rPr/>
        <w:t>Народное сопротивление шло на подъём. В Нижний Новгород стали стекаться отряды дворян и казаков. Поддержку ополчению выразили рязанские города. Пришли смоляне, ратные люди из Дорогобужа и Вязьмы. Оставляя подмосковные таборы, под знамена ополчения спешили казачьи отряды.</w:t>
      </w:r>
    </w:p>
    <w:p>
      <w:pPr>
        <w:pStyle w:val="Normal"/>
        <w:spacing w:before="120" w:after="0"/>
        <w:ind w:firstLine="567"/>
        <w:jc w:val="both"/>
        <w:rPr/>
      </w:pPr>
      <w:r>
        <w:rPr/>
        <w:t>Собравшемуся войску нужен был полководец. Выбор пал на князя Д. М. Пожарского, чья репутация в народе была высока: он не запятнал себя связями с интервентами и предателями, его подвиг во время первого ополчения в Москве был хорошо известен. Знали и о том, что князь Дмитрий не станет чураться иметь дело с простолюдинами. Еще не оправившийся от ран, Пожарский принял предложение возглавить ополчение, но при условии, что вместе с ним будет Кузьма Минин, которого он знал и ценил. Сотрудничество этих выдающихся патриотов во многом обеспечило успешное решение предстоящих труднейших задач.</w:t>
      </w:r>
    </w:p>
    <w:p>
      <w:pPr>
        <w:pStyle w:val="Normal"/>
        <w:spacing w:before="120" w:after="0"/>
        <w:jc w:val="center"/>
        <w:rPr>
          <w:b/>
          <w:b/>
          <w:sz w:val="28"/>
        </w:rPr>
      </w:pPr>
      <w:r>
        <w:rPr>
          <w:b/>
          <w:sz w:val="28"/>
        </w:rPr>
        <w:t>Организация сил для борьбы</w:t>
      </w:r>
    </w:p>
    <w:p>
      <w:pPr>
        <w:pStyle w:val="Normal"/>
        <w:spacing w:before="120" w:after="0"/>
        <w:ind w:firstLine="567"/>
        <w:jc w:val="both"/>
        <w:rPr/>
      </w:pPr>
      <w:r>
        <w:rPr/>
        <w:t>На первый взгляд может показаться, что слишком медленно вершились дела ополчения: только в марте 1612 года оно двинется в путь, потом четыре месяца проведет в Ярославле и лишь в августе подступит к Москве. В действительности вряд ли можно было винить руководителей ополчения в промедлении.</w:t>
      </w:r>
    </w:p>
    <w:p>
      <w:pPr>
        <w:pStyle w:val="Normal"/>
        <w:spacing w:before="120" w:after="0"/>
        <w:ind w:firstLine="567"/>
        <w:jc w:val="both"/>
        <w:rPr/>
      </w:pPr>
      <w:r>
        <w:rPr/>
        <w:t>Во-первых, надлежало создать боеспособное, хорошо снаряженное войско. Сделать это в стране, где почти десять лет царили кровопролитие и разруха, где до крайности обострились противоречия, было безмерно трудно. И тот факт, что второе ополчение оказалось на высоте задач, с несомненностью свидетельствовал об основательной его подготовке. Комплектование рати, её материальное обеспечение составляли сильную сторону деятельности руководителей ополчения.</w:t>
      </w:r>
    </w:p>
    <w:p>
      <w:pPr>
        <w:pStyle w:val="Normal"/>
        <w:spacing w:before="120" w:after="0"/>
        <w:ind w:firstLine="567"/>
        <w:jc w:val="both"/>
        <w:rPr/>
      </w:pPr>
      <w:r>
        <w:rPr/>
        <w:t>Минину удалось получить изрядные суммы от крупных воротил тогдашнего делового мира – Никитникова, Строгановых и др. Помимо добровольных пожертвований, использовались принудительные сборы и займы. В свою очередь, князь Пожарский проявил незаурядные способности военачальника – твердого, осмотрительного и распорядительного.</w:t>
      </w:r>
    </w:p>
    <w:p>
      <w:pPr>
        <w:pStyle w:val="Normal"/>
        <w:spacing w:before="120" w:after="0"/>
        <w:ind w:firstLine="567"/>
        <w:jc w:val="both"/>
        <w:rPr/>
      </w:pPr>
      <w:r>
        <w:rPr/>
        <w:t>Во-вторых, ополчение Минина и Пожарского должно было организовать, по существу, новое временное правительство, способное решать государственные задачи, достаточно авторитетное в различных слоях общества. Был создан «Совет всей земли», который можно считать Земским собором.</w:t>
      </w:r>
    </w:p>
    <w:p>
      <w:pPr>
        <w:pStyle w:val="Normal"/>
        <w:spacing w:before="120" w:after="0"/>
        <w:ind w:firstLine="567"/>
        <w:jc w:val="both"/>
        <w:rPr/>
      </w:pPr>
      <w:r>
        <w:rPr/>
        <w:t>Сложность ситуации состояла ещё и в том, что существовал другой «Совет всей земли» во главе с Трубецким и Заруцким. А в Кремле пребывали некоторые знатные бояре, находившиеся отчасти на положении заложников польского гарнизона, отчасти в качестве слуг оккупантов. Разумеется, Минину и Пожарскому приходилось с этим считаться, так как они не оставляли надежда на объединение всех сил для взятия столицы.</w:t>
      </w:r>
    </w:p>
    <w:p>
      <w:pPr>
        <w:pStyle w:val="Normal"/>
        <w:spacing w:before="120" w:after="0"/>
        <w:ind w:firstLine="567"/>
        <w:jc w:val="both"/>
        <w:rPr/>
      </w:pPr>
      <w:r>
        <w:rPr/>
        <w:t>Далеко не просто складывались отношения предводителей первого ополчения и начальников второго. По наущению Заруцкого было совершено неудачное покушение на Д.М. Пожарского. Дополнительное осложнение в отношения двух ополчений внесло признание Трубецким и Заруцким псковского самозванца Сидорки в качестве царя. Позже руководители подмосковных отрядов повинились в своей оплошности, но до тех пор препятствие для единения существовало.</w:t>
      </w:r>
    </w:p>
    <w:p>
      <w:pPr>
        <w:pStyle w:val="Normal"/>
        <w:spacing w:before="120" w:after="0"/>
        <w:ind w:firstLine="567"/>
        <w:jc w:val="both"/>
        <w:rPr/>
      </w:pPr>
      <w:r>
        <w:rPr/>
        <w:t>Трения между командующими русскими войсками – Пожарским и Трубецким – имели место и во время осады Москвы. Спесивый тушинский боярин Трубецкой свысока взирал на неродовитого Пожарского и требовал его подчинения во всех делах. Нелегко далось смирение прямодушному и независимому князю Пожарскому, но в решающие моменты сражений за Москву он нашёл в себе мужество не давать волю страстям. Если Трубецкой во время боевых действий порой намерено держался как сторонний наблюдатель, то Пожарский неизменно шёл на выручку казацким отрядам Трубецкого, оказавшимся в трудном положении.</w:t>
      </w:r>
    </w:p>
    <w:p>
      <w:pPr>
        <w:pStyle w:val="Normal"/>
        <w:spacing w:before="120" w:after="0"/>
        <w:ind w:firstLine="567"/>
        <w:jc w:val="both"/>
        <w:rPr/>
      </w:pPr>
      <w:r>
        <w:rPr/>
        <w:t>Направляясь к Москве, Пожарский и Минин приняли меры, чтобы обезопасить своё войско от возможного столкновения со шведами, захватившими Новгород и его область. Новгородцы присягнули шведскому принцу Карлу – Филиппу, поэтому в переговорах с ними пришлось проявить дипломатическое искусство. Пожарский и его сподвижники стремились не переубеждать новгородских уполномоченных на переговорах. Напротив, Пожарский счёл целесообразным поддержать на словах кандидатуру Карла – Филиппа на российский престол. Этот дипломатический ход на время снял вопрос об отношениях со Швецией перед лицом грядущей битвы за спасение Москвы и Российского государства.</w:t>
      </w:r>
    </w:p>
    <w:p>
      <w:pPr>
        <w:pStyle w:val="Normal"/>
        <w:spacing w:before="120" w:after="0"/>
        <w:jc w:val="center"/>
        <w:rPr>
          <w:b/>
          <w:b/>
          <w:sz w:val="28"/>
        </w:rPr>
      </w:pPr>
      <w:r>
        <w:rPr>
          <w:b/>
          <w:sz w:val="28"/>
        </w:rPr>
        <w:t>Борьба за освобождение Москвы</w:t>
      </w:r>
    </w:p>
    <w:p>
      <w:pPr>
        <w:pStyle w:val="Normal"/>
        <w:spacing w:before="120" w:after="0"/>
        <w:ind w:firstLine="567"/>
        <w:jc w:val="both"/>
        <w:rPr/>
      </w:pPr>
      <w:r>
        <w:rPr/>
        <w:t xml:space="preserve">Обеспечив тылы, заручившись поддержкой всей земли Русской, войско Пожарского в конце июля – начале августа 1612 года подступило к Москве. </w:t>
      </w:r>
    </w:p>
    <w:p>
      <w:pPr>
        <w:pStyle w:val="Normal"/>
        <w:spacing w:before="120" w:after="0"/>
        <w:ind w:firstLine="567"/>
        <w:jc w:val="both"/>
        <w:rPr/>
      </w:pPr>
      <w:r>
        <w:rPr/>
        <w:t>Пожарский отверг предложение Трубецкого разместить рать в хорошо укреплённом лагере первого ополчения в восточной части города. Он расположил своих воинов на западных подступах к столице, так как именно оттуда ожидался приход армии польского гетмана (главнокомандующего) Ходкевича для соединения с московским гарнизоном. Эту армию сопровождал огромный обоз с продовольствием – осажденные испытывали нехватку съестного. Ходкевич слыл прославленным и храбрым полководцем, на его счету было немало побед.</w:t>
      </w:r>
    </w:p>
    <w:p>
      <w:pPr>
        <w:pStyle w:val="Normal"/>
        <w:spacing w:before="120" w:after="0"/>
        <w:ind w:firstLine="567"/>
        <w:jc w:val="both"/>
        <w:rPr/>
      </w:pPr>
      <w:r>
        <w:rPr/>
        <w:t>Поныне затруднительно сказать с должной определённостью, каково было соотношение противоборствующих сил. Ещё до начала сражения из Москвы бежал Иван Заруцкий, уведя с собой из стана Трубецкого не менее двух тысяч казаков. Общая численность русских войск, вероятно, не превышала десяти тысяч человек, тогда как у Ходкевича было около двенадцати тысяч солдат и запорожских казаков. В Кремле и Китай – городе, кроме того, находился 3-тысячный польский гарнизон.</w:t>
      </w:r>
    </w:p>
    <w:p>
      <w:pPr>
        <w:pStyle w:val="Normal"/>
        <w:spacing w:before="120" w:after="0"/>
        <w:ind w:firstLine="567"/>
        <w:jc w:val="both"/>
        <w:rPr/>
      </w:pPr>
      <w:r>
        <w:rPr/>
        <w:t>Едва русские ратники успели укрепиться, как Ходкевич 22 августа повёл своё войско на прорыв. Закипел бой у ворот Белого города. В тыл ополчения ударил гарнизон Кремля. Пожарский предвидел такой ход событий. Врагу не удалось застать русских врасплох. Вылазка из Кремля была отбита. Но натиск Войска Ходкевича нарастал. Дело дошло до рукопашной. Князь Трубецкой не торопился посылать подмогу Пожарскому, хотя тот ранее направил ему на подкрепление несколько сотен ратников. Именно они и часть казаков Трубецкого ринулись выручать своих, не дожидаясь приказа и заявив князю: «В вашей нелюбови Московскому государству и ратным людям пагуба становится». Дружными усилиями русских воинов Ходкевич был отброшен на исходные позиции.</w:t>
      </w:r>
    </w:p>
    <w:p>
      <w:pPr>
        <w:pStyle w:val="Normal"/>
        <w:spacing w:before="120" w:after="0"/>
        <w:ind w:firstLine="567"/>
        <w:jc w:val="both"/>
        <w:rPr/>
      </w:pPr>
      <w:r>
        <w:rPr/>
        <w:t>Гетман решил изменить направление главного удара и двинул войска на плохо защищённое Замоскворечье. Сражение возобновилось 24 августа. В свою очередь, Пожарский произвёл перегруппировку своих сил. На этот раз и Трубецкой не остался пассивным. Его казаки готовились встретить неприятеля. Ходкевич ввел в дело всю свою армию. Превосходство в силах позволило неприятелю потеснить русских воинов. Под прикрытием войск гетман продвигал обоз из 400 подвод. Навстречу ему пробились отряды осаждённого гарнизона. Однако русские казаки атаковали врага. Обоз с продовольствием достался победителям.</w:t>
      </w:r>
    </w:p>
    <w:p>
      <w:pPr>
        <w:pStyle w:val="Normal"/>
        <w:spacing w:before="120" w:after="0"/>
        <w:ind w:firstLine="567"/>
        <w:jc w:val="both"/>
        <w:rPr/>
      </w:pPr>
      <w:r>
        <w:rPr/>
        <w:t xml:space="preserve">Опираясь на твёрдое желание русских воинов разбить врага или погибнуть, командование рати организовало контрнаступление. По согласованию с Пожарским Кузьма Минин во главе конных отрядов переправился через Москву-реку и обрушился на фланг вражеского войска. На помощь Минину пришли казацкие отряды из стана Трубецкого. Противник не выдержал и в смятении отступил. Тем временем русская пехота плотными рядами двинулась на лагерь Ходкевича. Его воинство повсюду начало отступать с большими потерями. Разгром довершила русская конница. Разгорячённые боем, воины рвались в погоню, но командиры их удержали словами: «В один день двух радостей не бывает». С позором Ходкевич покинул поле боя, уводя восвояси остатки своей армии. </w:t>
      </w:r>
    </w:p>
    <w:p>
      <w:pPr>
        <w:pStyle w:val="Normal"/>
        <w:spacing w:before="120" w:after="0"/>
        <w:ind w:firstLine="567"/>
        <w:jc w:val="both"/>
        <w:rPr/>
      </w:pPr>
      <w:r>
        <w:rPr/>
        <w:t>Однако полученный урок не пошел впрок. Король Сигизмунд III спешно собрал небольшое войско и стремительно двинулся к Москве. Когда король потребовал у воеводы небольшого города Погорелое Городище сдаться, тот с издёвкой ответил: пусть де Сигизмунд возьмёт сначала Москву, тогда будет сдано и Погорелое Городище… Король, несолоно хлебавши, ушёл из пределов России.</w:t>
      </w:r>
    </w:p>
    <w:p>
      <w:pPr>
        <w:pStyle w:val="Normal"/>
        <w:spacing w:before="120" w:after="0"/>
        <w:jc w:val="center"/>
        <w:rPr>
          <w:b/>
          <w:b/>
          <w:sz w:val="28"/>
        </w:rPr>
      </w:pPr>
      <w:r>
        <w:rPr>
          <w:b/>
          <w:sz w:val="28"/>
        </w:rPr>
        <w:t>Освобождение Москвы</w:t>
      </w:r>
    </w:p>
    <w:p>
      <w:pPr>
        <w:pStyle w:val="Normal"/>
        <w:spacing w:before="120" w:after="0"/>
        <w:ind w:firstLine="567"/>
        <w:jc w:val="both"/>
        <w:rPr/>
      </w:pPr>
      <w:r>
        <w:rPr/>
        <w:t>Гарнизон интервентов в Кремле и Китай-городе тщетно ждал помощи. Зная о его тяжелом положении, Пожарский предложил выгодные условия капитуляции: сохранение жизни, возвращение на родину, помощь больным и ослабевшим от недоедания. Русский полководец не хотел лишних жертв ни с той, ни с другой стороны. Но поляки в ответ заявили: «Лучше ты, Пожарский, отступи к сохам своих людей. Пусть холоп по-прежнему возделывает землю, поп пусть знает церковь, Кузьмы пусть занимаются торговлей». Профессиональные воины издевались над «простонародьем». По иронии судьбы, именно атака конных сотен во главе с Кузьмой Мининым решила исход битвы с Ходкевичем 22 – 24 августа 1612 года.</w:t>
      </w:r>
    </w:p>
    <w:p>
      <w:pPr>
        <w:pStyle w:val="Normal"/>
        <w:spacing w:before="120" w:after="0"/>
        <w:ind w:firstLine="567"/>
        <w:jc w:val="both"/>
        <w:rPr/>
      </w:pPr>
      <w:r>
        <w:rPr/>
        <w:t>Началась планомерная осада московской крепости. Состоялся штурм, но неудачный. Русские военачальники, которых примирили руководители Троице-Сергиева монастыря Авраамий Полицын и Дионисий, решили действовать на противника измором, а также систематическим артиллерийским обстрелом. Во вражеском гарнизоне таяли силы, наступил настоящий голод. Дело дошло до людоедства. Не дожидаясь прекращения сопротивления противника, отряды русских воинов со стороны нынешней улицы Солянки предприняли успешную атаку Китай-города, заняв предместье Кремля. Это было 22 октября 1612 года. А 26 октября польско-литовский гарнизон сдался. «Очищенье московское» свершилось.</w:t>
      </w:r>
    </w:p>
    <w:p>
      <w:pPr>
        <w:pStyle w:val="Normal"/>
        <w:spacing w:before="120" w:after="0"/>
        <w:ind w:firstLine="567"/>
        <w:jc w:val="both"/>
        <w:rPr/>
      </w:pPr>
      <w:r>
        <w:rPr/>
        <w:t>В воскресенье 1 ноября 1612 года народ радостно встречал рать ополчения, которая сдержала клятву «битися до смерти» за стольный град России. На Красной площади тогда встретились духовные реликвии русского народа, две иконы Богоматери – Казанская и Владимирская. Первая осеняла весь путь ополчения Минина и Пожарского и стала символом освобождения Москвы. Вторую торжественно вынесли из Успенского собора Кремля. По окончании молебна на Лобном месте народ и войско вступили в Кремль. Грянули долго молчавшие колокола кремлёвских соборов. Весть о победе разнеслась по всей стране. Россия восставала из пепла и унижений, её государственность была сохранена.</w:t>
      </w:r>
    </w:p>
    <w:p>
      <w:pPr>
        <w:pStyle w:val="Normal"/>
        <w:spacing w:before="120" w:after="0"/>
        <w:ind w:firstLine="567"/>
        <w:jc w:val="both"/>
        <w:rPr/>
      </w:pPr>
      <w:r>
        <w:rPr/>
        <w:t>После изгнания интервентов ополчение было распущено. Навеки остались в памяти народной имена Кузьмы Минина и Дмитрия Пожарского. Освободительная борьба породила много героев. Сохранился рассказ о подвиге костромского крестьянина Ивана Сусанина, заведшего на верную смерть в дремучие леса отряд интервентов. Оставшийся безымянным другой крестьянин совершил такой же подвиг близ Волоколамска.</w:t>
      </w:r>
    </w:p>
    <w:p>
      <w:pPr>
        <w:pStyle w:val="Normal"/>
        <w:spacing w:before="120" w:after="0"/>
        <w:jc w:val="center"/>
        <w:rPr>
          <w:b/>
          <w:b/>
          <w:sz w:val="28"/>
        </w:rPr>
      </w:pPr>
      <w:r>
        <w:rPr>
          <w:b/>
          <w:sz w:val="28"/>
        </w:rPr>
        <w:t>Собор 1613</w:t>
      </w:r>
    </w:p>
    <w:p>
      <w:pPr>
        <w:pStyle w:val="Normal"/>
        <w:spacing w:before="120" w:after="0"/>
        <w:ind w:firstLine="567"/>
        <w:jc w:val="both"/>
        <w:rPr/>
      </w:pPr>
      <w:r>
        <w:rPr/>
        <w:t>Истерзанная страна нуждалась в умиротворении и единстве. Поэтому организаторы второго ополчения поставили перед собой задачу собрать представительный Земской собор для выборов государя. Повсюду были разосланы соответствующие грамоты с предложением направить в Москву выборных людей от дворян, посадских, черносошных и дворцовых крестьян, казаков, стрельцов и других групп населения. Крепостных крестьян на собор не приглашали. Было обещано, что на соборе каждый может говорить «вольно и бесстрашно», т.е. свободно высказывать свое мнение. Главную роль на соборе, открывшемся в начале 1613 года, играли боярская знать и руководители церкви.</w:t>
      </w:r>
    </w:p>
    <w:p>
      <w:pPr>
        <w:pStyle w:val="Normal"/>
        <w:spacing w:before="120" w:after="0"/>
        <w:ind w:firstLine="567"/>
        <w:jc w:val="both"/>
        <w:rPr/>
      </w:pPr>
      <w:r>
        <w:rPr/>
        <w:t>Собор заседал долго и бурно. В результате были отвергнуты кандидатуры иностранных претендентов – польского королевича Владислава и шведского принца Карла-Филиппа. Выбор пал на шестнадцатилетнего Михаила Федоровича Романова, который приходился племянником по женской линии царя Федора Ивановича. 21 февраля 1613 года в Успенском соборе Московского кремля члены собора скрепили грамоту об избрании нового царя своими подписями.</w:t>
      </w:r>
    </w:p>
    <w:p>
      <w:pPr>
        <w:pStyle w:val="Normal"/>
        <w:spacing w:before="120" w:after="0"/>
        <w:ind w:firstLine="567"/>
        <w:jc w:val="both"/>
        <w:rPr/>
      </w:pPr>
      <w:r>
        <w:rPr/>
        <w:t>Герои освободительной войны были оттеснены на задний план. Пожарский, хотя и стал членом Боярской думы, был затем послан на воеводство в Можайск. Минин получил лишь чин думного дворянина.</w:t>
      </w:r>
    </w:p>
    <w:p>
      <w:pPr>
        <w:pStyle w:val="Normal"/>
        <w:spacing w:before="120" w:after="0"/>
        <w:jc w:val="center"/>
        <w:rPr>
          <w:b/>
          <w:b/>
          <w:sz w:val="28"/>
        </w:rPr>
      </w:pPr>
      <w:r>
        <w:rPr>
          <w:b/>
          <w:sz w:val="28"/>
        </w:rPr>
        <w:t>Итоги</w:t>
      </w:r>
    </w:p>
    <w:p>
      <w:pPr>
        <w:pStyle w:val="Normal"/>
        <w:spacing w:before="120" w:after="0"/>
        <w:ind w:firstLine="567"/>
        <w:jc w:val="both"/>
        <w:rPr/>
      </w:pPr>
      <w:r>
        <w:rPr/>
        <w:t>В результате упорной борьбы народ отстоял российскую государственность. Это была историческая победа. Но военные действия с интервентами закончились не сразу. В 1617 году был заключен Столбовский мир со Швецией. Новгород вернулся в состав России. А в 1618 году в деревне Деулино подписали перемирие с Речью Посполитой. Россия лишилась Смоленска и некоторых других земель на западе. В дальнейшем предстояло возвратить утраченные земл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Гумилев, Л.Н. От Руси до России. - M.: Ди-Дик, 1995. –552 с.</w:t>
      </w:r>
    </w:p>
    <w:p>
      <w:pPr>
        <w:pStyle w:val="Normal"/>
        <w:spacing w:before="120" w:after="0"/>
        <w:ind w:firstLine="567"/>
        <w:jc w:val="both"/>
        <w:rPr/>
      </w:pPr>
      <w:r>
        <w:rPr/>
        <w:t>2. История России. (Россия в мировой цивилизации): Учебное пособие /Под ред. А.А. Радугина. –М.: Центр, 1997. –352 с.</w:t>
      </w:r>
    </w:p>
    <w:p>
      <w:pPr>
        <w:pStyle w:val="Normal"/>
        <w:spacing w:before="120" w:after="0"/>
        <w:ind w:firstLine="567"/>
        <w:jc w:val="both"/>
        <w:rPr/>
      </w:pPr>
      <w:r>
        <w:rPr/>
        <w:t>3.История России в вопросах и ответах: Курс лекций: Учебное пособие /Сост. С.А. Кислицын. –Ростов н/Д.: Изд-во «Феникс», 1997. –608 с.</w:t>
      </w:r>
    </w:p>
    <w:p>
      <w:pPr>
        <w:pStyle w:val="Normal"/>
        <w:spacing w:before="120" w:after="0"/>
        <w:ind w:firstLine="567"/>
        <w:jc w:val="both"/>
        <w:rPr/>
      </w:pPr>
      <w:r>
        <w:rPr/>
        <w:t>4.Карамзин, Н.М. История государства Российского: В 12 т. /Предисл. А.Н. Сахарова. - М.: Наука, 1989.</w:t>
      </w:r>
    </w:p>
    <w:p>
      <w:pPr>
        <w:pStyle w:val="Normal"/>
        <w:spacing w:before="120" w:after="0"/>
        <w:ind w:firstLine="567"/>
        <w:jc w:val="both"/>
        <w:rPr/>
      </w:pPr>
      <w:r>
        <w:rPr/>
        <w:t>5. Лукутин, А.В. Экзаменационные вопросы и ответы. История. 9 и 11 выпускные классы: Учебное пособие. – М.: АСТ-ПРЕСС ШКОЛА, 2003. – 640 с.</w:t>
      </w:r>
    </w:p>
    <w:p>
      <w:pPr>
        <w:pStyle w:val="Normal"/>
        <w:spacing w:before="120" w:after="0"/>
        <w:ind w:firstLine="567"/>
        <w:jc w:val="both"/>
        <w:rPr/>
      </w:pPr>
      <w:r>
        <w:rPr/>
        <w:t>6. Мартышкин, А.Н. Три века: Россия от смуты до нашего времени: Исторический сборник: В 6 т. /А.Н. Мартышкин, А.Г. Свиридов. –М.: ГИС, 1991.</w:t>
      </w:r>
    </w:p>
    <w:p>
      <w:pPr>
        <w:pStyle w:val="Normal"/>
        <w:spacing w:before="120" w:after="0"/>
        <w:ind w:firstLine="567"/>
        <w:jc w:val="both"/>
        <w:rPr/>
      </w:pPr>
      <w:r>
        <w:rPr/>
        <w:t>7. Мунчаев, Ш.М. История России /Ш.М. Мунчаев, В.М. Устинов. –М.: Норма,  (изд. группа: Норма-Инфра), 2001. –768 с.</w:t>
      </w:r>
    </w:p>
    <w:p>
      <w:pPr>
        <w:pStyle w:val="Normal"/>
        <w:spacing w:before="120" w:after="0"/>
        <w:ind w:firstLine="567"/>
        <w:jc w:val="both"/>
        <w:rPr/>
      </w:pPr>
      <w:r>
        <w:rPr/>
        <w:t>8.Павленко, Н.И. История СССР с древнейших времен до 1861 года /Н.И. Павленко, В.Б. Кобрин, В.А. Федоров. - M.:Наука, 1989.</w:t>
      </w:r>
    </w:p>
    <w:p>
      <w:pPr>
        <w:pStyle w:val="Normal"/>
        <w:spacing w:before="120" w:after="0"/>
        <w:ind w:firstLine="567"/>
        <w:jc w:val="both"/>
        <w:rPr/>
      </w:pPr>
      <w:r>
        <w:rPr/>
        <w:t>9. Платонов, С.Ф. Москва и Запад в XVI-XVII веках. Борис Годунов. –М.: Богородский печатник, 1991. –288 с.</w:t>
      </w:r>
    </w:p>
    <w:p>
      <w:pPr>
        <w:pStyle w:val="Normal"/>
        <w:spacing w:before="120" w:after="0"/>
        <w:ind w:firstLine="567"/>
        <w:jc w:val="both"/>
        <w:rPr/>
      </w:pPr>
      <w:r>
        <w:rPr/>
        <w:t>10.Плигунов, А. И. Смута в Московском государстве: Россия начала XVII столетия в записках современников /А.И. Плигунов, И.А. Тихонюк. –М.: Современник, 1989. –462 с.</w:t>
      </w:r>
    </w:p>
    <w:p>
      <w:pPr>
        <w:pStyle w:val="Normal"/>
        <w:spacing w:before="120" w:after="0"/>
        <w:ind w:firstLine="567"/>
        <w:jc w:val="both"/>
        <w:rPr/>
      </w:pPr>
      <w:r>
        <w:rPr/>
        <w:t>11. Скрынников, Р.Г. Россия в начале XVII в. «Смута». –М.: Мысль, 1988. –283 с.</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6:00Z</dcterms:created>
  <dc:creator>User</dc:creator>
  <dc:description/>
  <cp:keywords/>
  <dc:language>en-US</dc:language>
  <cp:lastModifiedBy>Mage</cp:lastModifiedBy>
  <dcterms:modified xsi:type="dcterms:W3CDTF">2011-11-19T19:06:00Z</dcterms:modified>
  <cp:revision>2</cp:revision>
  <dc:subject/>
  <dc:title>Борьба русского народа с польской и шведской интервенции в годы смуты</dc:title>
</cp:coreProperties>
</file>