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Усадьба Василёво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ромная территория музея-заповедника Василёво, со сложным рельефом, изрезанным небольшими параллельно текущими речушками с плотиной, валунными и деревянными мостами, с одной стороны ограничена широкой лентой Тверцы. Громадные роскошные хвойники - формируют тенистый лесопарк, протяжённая же липовая аллея - остаток от регулярной парковой части поместь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барской усадьбы Василёво, основанной в конце XVIII столетия служивыми дворянами Львовыми, уцелел двухэтажный флигель - перестроенная оранжерея, и уникальная гидротехническая систем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Замысел создателя комплекс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телем архитектурно-паркового комплекса был архитектор Н.А. Львов&lt;./strong&gt; (1751-1803) - однофамилиц владельцев. Его замыслу принадлежит каскадная система прудов, а также великолепная каменная симфония - стометровый арочный мост с двумя гротами- вольерами, прозванный местными жителями "Чёртовым". Состоящий из насухо сложенных валунов, держащихся лишь с помощью силы тяжести - он потрясает смелостью инженерного решения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Этнографический муз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нографический музей был создан в 1976 году. Сюда, из разных районов Тверской области были перевезены шедевры деревянного зодчества. Кольцевой маршрут включает около двух десятков памятников народной архитектуры первой половины XVIII - начала XIX вв. В некоторых из них развёрнуты экспози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никальная церковь Преображения (1732) клетского типа привезена из глухих оршинских болот Калининского р-на, из погоста Спас на Сози. Типологически ей близки Знаменский храм (1742) и часовня Архистратига Михаила (середина XVIII в.). Интересны и своеобразны гражданские и хозяйственные постройки, среди которых видное место занимает пожарное депо из деревни Лаптиха Бежецкого р-н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Работа музе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никуда не спешить, в Василёво можно провести целый день: бродить по старинным аллеям и дорожкам, любоваться памятниками деревянного зодчества и живописными окрестностями, предаваясь раздумьям о вечном и бренном. Это место настолько притягательно, что вам обязательно захочется вернуться сюда сн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рхитектурно-этнографический музей Василёво работает ежедневно, с 9.00 до 18.00, кроме последнего дня месяца. Экскурсии по вторникам-пятниц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ядом был каскад искусственных прудов, от которого остался каменный мостик из валунов (миниатюрный аналог грандиозного сооружения в соседнем Василеве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ная достопримечательность усадьб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жалуй, главной достопримечательностью Василева является каменный трехарочный мост, построенный Н.А.Львовым из огромных валунов (без применения связующего раствора). По мосту, стоявшему с XVIII века, еще недавно можно было проехать. Увы, один пролет несколько лет назад провалился (к счастью, наболее грандиозный центральный пролет пока уцелел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dmoskove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8:00Z</dcterms:created>
  <dc:creator>User</dc:creator>
  <dc:description/>
  <cp:keywords/>
  <dc:language>en-US</dc:language>
  <cp:lastModifiedBy>Mage</cp:lastModifiedBy>
  <dcterms:modified xsi:type="dcterms:W3CDTF">2011-11-19T19:08:00Z</dcterms:modified>
  <cp:revision>2</cp:revision>
  <dc:subject/>
  <dc:title>Усадьба Василёво</dc:title>
</cp:coreProperties>
</file>