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порный момент. Когда возникает налог на имущество?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Александр Медведев, член научно-экспертного совета Палаты налоговых консультан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тьей 374 НК РФ установлено, что объектами налогообложения налогом на имущество организаций признается движимое и недвижимое имущество, учитываемое на балансе в качестве объектов основных средств в порядке, установленном для ведения бухгалтерского уч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налоговые последствия зависят в первую очередь от правил бухгалтерского учета, которые не всегда дают однозначный ответ на вопрос: когда возникает объект основных средств?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Мнение официальных орган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нфин России (см., в частности, письма Минфина России от 3 марта 2009 г. N 03-05-05-01/15, от 9 августа 2006 N 03-06-01-04/154, от 6 сентября 2006 г. N 03-06-01-02/35) неоднократно высказывал мнение, что объекты капитального строительства включаются в состав основных средств при соблюдении следующих услов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формирована первоначальная стоимость объект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ъект введен в эксплуатац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аны документы на государственную регистрацию права собств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ие указанным условиям, по мнению Минфина России, однозначно квалифицирует имущество в качестве объекта основных средств в соответствии с п. 4 Положения по бухгалтерскому учету "Учет основных средств" ПБУ 6/01, утв. приказом Минфина России от 30 марта 2001 г. N 26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 не менее указанные разъяснения не ликвидировали противоречия в толковании методологии бухгалтерского учета, в которой вынуждены были разбираться арбитражные суды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Противоречивая позиция суд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тиворечивая позиция судов различных инстанций послужила поводом для рассмотрения конкретного налогового спора Президиумом ВАС РФ 16 ноября 201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тоятельства рассмотренного Президиумом ВАС РФ дела таков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й орган доначислил налогоплательщику налог на имущество организаций, поскольку счел, что налогоплательщиком в отношении законченного строительством гостинично-административного комплекса, по которому было получено разрешение на ввод в эксплуатацию и зарегистрировано право собственности, неправильно был определен должный момент постановки на учет в качестве объекта основных средств (право собственности было зарегистрировано 16 июля 2007 г., однако приказ руководителя налогоплательщика о вводе комплекса в эксплуатацию был издан 29 декабря 2007 г.); инспекция, доначисляя налог на имущество, исходила из необходимости постановки спорного объекта недвижимости на учет как основного средства в июле 2007 года, ввиду наличия у него признаков, определенных пунктом 4 Положения по бухгалтерскому учету "Учет основных средств" ПБУ 6/01, утв. приказом Минфина России от 30 марта 2001 г. N 26н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плательщик оспорил решение налогового органа и нашел поддержку в суде первой инстанции и в апелляционном суде, однако суд кассационной инстанции судебные акты отменил и направил дело на новое рассмотрение в суд первой инстанци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овом рассмотрении суд первой инстанции признал решение налоговой инспекции недействительным, исходя из того, что одним из определенных ПБУ 6/01 условий отнесения объекта к основным средствам является способность объекта приносить организации экономические выгоды (доход) в будущем, однако при строительстве объектов недвижимости это условие не может толковаться как допускающее признание в качестве основных средств таких объектов, в отношение которых еще необходимо осуществление дополнительных капитальных вложений для доведения их до состояния готовности и возможности эксплуатации; факт регистрации права собственности на законченный капитальным строительством объект недвижимости сам по себе не означает соответствие этого объекта названному условию; поскольку после регистрации права собственности налогоплательщиком были осуществлены значительные капитальные вложения, связанные с проведением отделочных работ, строительство корпуса здания и последующая его внутренняя отделка должны рассматриваться как единый процесс создания гостинично-административного комплекса, по завершению которого только и возникает объект, отвечающий признакам основного сре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д апелляционной инстанции, отменяя решение суда первой инстанции, исходил из того, что доведение объекта до состояния, пригодного к использованию в запланированных целях, прямо не предусмотрено ПБУ 6/01 в качестве условия признания соответствующего актива основным средством; кроме того, пункты 3.2.1, 3.2.2 Положения по бухгалтерскому учету долгосрочных инвестиций от 30 декабря 1993 г. N 160 (утверждено Минфином России), регламентируя вопросы учета законченного строительства, также не устанавливают подобного условия для признания законченного строительством объекта в качестве основного сре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 кассационной инстанции согласился с позицией суда апелляционной инстанции и признал правоту налогового орг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вовая позиция Президиума ВАС РФ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ательно точку в налоговых спорах относительно момента возникновения обязанности по уплате налога на имущество по законченным строительством объектам поставил Президиум ВАС РФ в Постановлении от 16 ноября 2010 г. N 4451/10: строящийся объект недвижимости подлежит признанию как объект основных средств с момента доведения его до состояния готовности и возможности эксплуат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даваемое в соответствии со ст. 55 Градостроительного кодекса РФ разрешение на ввод объекта в эксплуатацию само по себе не может рассматриваться в качестве безусловного доказательства, свидетельствующего о наличии у строящегося объекта качеств отнесения его к объекту основных средств, поскольку данный документ удостоверяет иные характеристики объекта, а именно его соответствие градостроительному плану земельного участка и проектной документации и выполнение строительства в соответствии с разрешением на строительство. При доказанности налогоплательщиком невозможности использования объекта и продолжения выполнения им после получения указанного разрешения отделочных работ для доведения объекта до состояния, пригодного к использованию, решение инспекций о доначислении налога на имущество является недействительным. Данный вывод основан также на нормах бухгалтерского учета, регламентирующих формирование первоначальной стоимости основных средств при принятии их к учету: согласно пунктам 23, 24, 26, 32 Методических указаний по бухгалтерскому учету основных средств, утв. приказом Минфина России от 13 октября 2003 г. N 91н, основные средства принимаются к бухгалтерскому учету по первоначальной стоимости, в которую включаются также затраты на приведение основных средств в состояние, пригодное для использования, - при этом данное правило подлежит применению вне зависимости от основания возникновения у организации права на соответствующий объект - как в случае его приобретения, так и при создан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пока у объекта не сформирована до конца первоначальная стоимость (с учетом затрат по доведению объекта до состояния, пригодного к использованию) и он не способен приносить доход, он не может квалифицироваться в бухгалтерском учете в качестве объекта основных средств и, как следствие, как объект обложения налогом на имущество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"Российская Бизнес-газета" №778 (45) от 30 ноября 2010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log-for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9:00Z</dcterms:created>
  <dc:creator>User</dc:creator>
  <dc:description/>
  <cp:keywords/>
  <dc:language>en-US</dc:language>
  <cp:lastModifiedBy>Mage</cp:lastModifiedBy>
  <dcterms:modified xsi:type="dcterms:W3CDTF">2011-11-19T19:09:00Z</dcterms:modified>
  <cp:revision>2</cp:revision>
  <dc:subject/>
  <dc:title>Спорный момент</dc:title>
</cp:coreProperties>
</file>