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н осознавал себя ответственным. Слово о Павле I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.Л. Махнач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жалуй, никому из государей в нашей истории так незаслуженно не доставалось посмертных обид и поношений, как Павлу I. Ему (почему-то именно ему) вменялись в вину и деспотичность правления, как будто не было явных тиранов — Ивана IV и Петра I, и низкопоклонство перед прусскими образцами, как будто не были западниками императрица Екатерина II и император Александр I — мать и сын императора Павла. Его подозревали в принадлежности к масонской ложе. Его внешнюю политику объявляли безумной. Поколения наших соотечественников (поколения, много поколений!) смотрели на царствование императора Павла через призму картинки Александра Бенуа «Парад при Павле I» и романа Юрия Тынянова «Подпоручик Киже». Надо сказать, талантливой картинки и небездарного романа, дающих нам, однако, не портрет эпохи, а её карика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ператору Павлу довелось править менее пяти лет. Тем не менее, мы вправе объективно оценить то, что им было сделано. Ему досталось тяжкое наследство. В начале XVIII века при Петре I Россия приобрела западничество, часть своей культуры, уводившую нас от восточнохристианской цивилизации. Это западничество в довольно злобных, репрессивных формах усилилось в бироновщину, в десятилетнее царствование Анны Иоанновн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пределённого сдвига к православной традиции при Елизавете Петровне мы получили екатерининское царствование — самое дворянское царствование в нашей истории, когда «канавка» между дворянами и всеми остальными русскими людьми, вырытая ещё при Петре I, превратилась в пропасть. Тогда был издан Указ о вольности дворянской, но забыт Указ о вольности крестьянской. Тогда вместо барина-защитника, всю свою жизнь служившего и защищавшего, между прочим, крестьянина, на шее мужика оказался бездельник. Народ, как известно, ответил на это пугачёвщиной... Все это было. И императору Павлу досталось то, что доста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а ещё и трагическая личная история. Его отец был убит, когда Павел был младенцем, и убит матерью. Таким образом, Павел Петрович в какой-то степени ощущал себя в положении Гамлета. Его готовили к государственной деятельности с отрочества, но чем старше он становился, тем дальше его отодвигали от государственных дел. В конце концов, после совершеннолетия он оказался в почётном изгнании, запертым в своих прекрасных дворцах — Гатчине и Павловске. Нет, пожалуй, худшего воспитания наследника престола, нежели то, что выпало на долю молодого Пав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, вместе с тем, он получил очень неплохое образование. Несомненно, Павел I был самым образованным среди русских государей XVIII столетия. В XIX веке с ним могут сравниться только Александр II — Царь-Освободитель — и последний наш государь — Николай II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осознавал себя ответственным. Как-то раз, в юности, явно желая ему польстить, один из германских посланников сказал: «Ах, Ваше Высочество! Вы — настоящий немецкий принц!». На что всегда необычайно вежливый, благожелательный Павел вдруг топнул ногой, так, что посланник подпрыгнул, и грозно рыкнул на него: «Какой я вам немецкий принц! Я — Великий Князь Российский!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онимал, что он не просто правитель благовоспитанный, который призван стать благодетелем всего человечества (так будет думать Александр I и нанесёт огромный вред России и русским). Он полагал, что ответственен перед Всемогущим Творцом за свою страну, благоденствие своего народа — за всё, что произойдёт в его царствование. Он не сомневался (довольно редкое чувство в XVIII столетии) в том, что каждое царствование создается Небесами, и монарх имеет особенное благословение Небес, представлявшее, на самом деле страшную ответственность: с монарха спросится за малейшего из его подда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едь в XVIII веке Помазанники Божии воспринимали чаще не свою высшую ответственность, а свои особенные права. Такова была его мать — императрица Екатерина, которая лгала всю жизнь и не могла терпеть спокойно своего сына, который не лгал никог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него была тяжелая юность. Да что юность! Он долго ждал: ведь екатерининское царствование заняло целых 34 года! Но, впрочем, о тяготах юности, молодости и ранней зрелости Павла I вы можете прочитать во многих книгах. А теперь давайте посмотрим, каково же было царств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, император Павел избавил Россию от опасности дворцовых переворотов. Предпосылки к ним были заложены Указом Петра, вводившим нелепую систему престолонаследия «по завещанию». «Правда воли монаршей», как это называлось, превращавшая монарха из самодержавного правителя в абсолютного деспота. Бог не дал Петру осуществить это мнимое право: он так и не успел на смертном одре указать, кому завещает кор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ех пор Россию периодически лихорадили перевороты. В 1725 году, сразу после смерти Петра — первый переворот, когда гвардейцы и Меншиков поставили Екатерину I царствовать в России, вообще-то не признававшую женских царствований. И так до 1825 года, когда декабристы пытались совершить последний гвардейский перевор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заметьте: и переворот 1801 года, и цареубийство самого Павла, и декабристский переворот 1825 года не удались. Во многом потому, что тремя Актами Павел I избавил страну от этой угрозы: присоединил абсолютно надежные гатчинские части к гвардии, отменил петровский Указ, согласно которому дворяне должны начинать свою службу рядовыми солдатами гвардии, то есть разрушил янычарскую секту и издал новый Закон о престолонаследии. Строгий, правда, закон, не русский — действительно западноевропейский. Русская традиция, когда царь избирается на царство, была утрачена, ушли из истории земские соборы, и оставалось прибегнуть к майоратному способу. Однако, последние пять императоров вступили на престол на основании этого Закона. Это заслуга одного Павла I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пользуемся термином «крепостное право», не задумываясь о том, что под ним понимают разные явления. Так называемое крепостное право XVII века, когда помыслить нельзя было продать крепостного, было мягче, чем крепостное право в любой стране Западной Европы (может быть, кроме Англии). В то время как крепостное право Екатерины было куда хуже, чем в Западной Европе, и, скорее, напоминало раб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император Павел начинает готовить первое крестьянское законодательство, правда, успел издать только один Указ — «О предельности трехдневной барщины крестьянина на помещика». Но до нас даже не дошли документы, в которых проектировалось законодательство. Можно лишь предполагать, что это не было полное освобождение крестьян, а закон, который ограничивал и права помещика в отношении крестьянина, и обязанности крестьянина в отношении помещика. Если бы эти ограничения защитили хозяйственную деятельность крестьянина, наша экономика избежала бы крепостнического расслабления, и мы избежали бы отсталости России и, возможно, поражения в Крымской войне. Но и этого Павлу Петровичу сделать не д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ринялся реформировать армию. Его критикуют обычно за то, что он ввёл после свободных потёмкинских мундиров неудобные прусские. Да, это правда! Но заметьте, как здесь все предвзяты и несправедливы. Ну конечно, неудобно сражаться в треугольной шляпе, но разве удобно — в огромном кожаном горшке, в котором сражались герои 1812 года (подразумеваю кивер)! Ну действительно, смешно в конце XVIII века носить косицы и букли, но, с другой стороны, у павловского мундира был отложной воротник, а при Александре он стал стоячим: зато каждый солдат смотрел соколом, потому что иначе и смотреть-то было нельзя, когда тебе воротник в подбородок упирается! Почему же мы не издеваемся над неудобными петровскими мундирами, неудобными мундирами начала екатерининского царствования, неудобными александровскими мундирами — а всё Павел? Однако... Однако... Флот при Павле I улучшил своё качество, а кавалерия, благодаря прусским совершенным уставам, стала той блистательной кавалерией, которая побеждала и французов в эпоху наполеоновских вой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прежде всего, император Павел был выдающимся политиком. Екатерина ненавидела и боялась революции. Павел же их ненавидел как христианин и христианский государь, но не боялся. Екатерина заявляла Павлу, что он безумец, если полагает, что пушки могут бороться с идеями (в XX веке мы знаем, как хорошо пушки борются с идеями!). Но он двинул русские войска в Европу, а Суворов получил, наконец, всемирное признание как великий полководец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, он не боялся и готов был противостоять революциям. Но помнил и об интересах России. Получив великолепную возможность провести флот через черноморские проливы и даже вспомогательные силы союзного в этот момент (редчайший случай!) турецкого флота, император Павел не только сумел потеснить французов, не только совершил руками и гением Фёдора Фёдоровича Ушакова первое освобождение греков, но и создал поразительный по глубине Мальтийский проект. Вот уж за что несправедливо упрекают Павла западники и патриоты!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дники говорят: куда же нам с суконным рылом — на Мальту! А наши не очень умные патриоты: как же мог, как мог император Павел стать гроссмейстером ордена, признававшего первенство римского пап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того, до сих пор ходят феерические легенды, что мальтийские рыцари — это как раз масоны, и вот тут-то и есть главное прегрешение императора Павла. На это последнее обвинение я всерьёз отвечать не буду. Это бред! А вот в отношении папизма позволю себе задать вопрос: а, может быть, орден, добровольно признавший православного императора своим гроссмейстером, уже тем самым переставал быть римско-католическим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яком случае, Мальта, даже в годы Второй мировой войны, была важнейшей, ключевой точкой Средиземноморья. А ведь могли же мы владеть Мальтой (нет-нет, не как русской землей — как орденской), так что гроссмейстерский ранг стал бы наследственным в династии русских государей. Так выгодно ли это России? Выгодно ли это Вселенской Православной Церкв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й мы базу на Мальте, не были бы на многие десятилетия раньше освобождены наши братья — балканские славяне и греки? Разве не как православный государь повел себя Павел Петрович?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Французской революцией не мог примириться император Павел. Но он посчитался с генералом Бонапартом, в котором почувствовал основателя новой династии. Это очень важный для нас вопрос. Нас сейчас совершенно одолели легитимисты, полагающие, что законны только так называемые «законные династии». Помилуйте, но ведь у каждой династии был первый государь! Значит, если легитимисты правы, то каждая династия начинается с мерзкого узурпатора, который нелегитимен, а наследник этого узурпатора становится почему-то легитимным?! Вы не находите в этом противоречия? Император Павел полагал иначе: если царские венчания свершаются на небесах, то и основатель династии — тоже законный государь. Павел почувствовал в Бонапарте будущего Наполеон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этим последовал русско-французский союз. Что он нам сулил? Мы избавились бы от необходимости загребать жар голыми русскими руками для Австрии и, самое главное, Англии — нашей основной противницы на протяжении двух с половиной столетий. Мы получили бы возможность продвинуться на Балканы много раньше и много решительнее, вытесняя англич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ещё одно безумное искажение смысла политики императора Павла: ему приписывают проект индийского похода через Среднюю Азию, путь, на котором успех был вряд ли возможен. А ведь на самом-то деле русские войска должны были двигаться в Индию не через Среднюю Азию, а через Сирию и Месопотамию, где французы уже начали готовить нам оперативную базу, провиант, необходимые технические сре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один военный специалист никогда не критиковал проект императора Павла. Месопотамский путь в Индию более чем реален. И здесь — блестящее геополитическое мышление! Причем, мышление в интересах России, в интересах имперской политики, в интересах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 этого было бы достаточно, чтобы признать Павла выдающимся государем. Но многое в понимании значения государственной деятельности Павла I проясняют обстоятельства его кончины. Англия была в ужасе: Россия в союзе с Францией могла лишить ее положения великой державы. Заработало английское золото, заработали английские связи. Именно английский посол финансировал главу антипавловского заговора — графа Палена. Все, кого Павел не любил, как фаворитов императрицы Екатерины, но простил и вернул службу, не простили ему! И именно здесь видна роль масонства. Правда, не всемирного масонского заговора, а масонских лож с центом в Англии. Масонство, безусловно, причастно к цареубийству 1801 года, но оно отстаивало английские интере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еубийство свершилось! Мы помним сейчас всё о цареубийстве 1918 года, но был акт цареубийства 1881 года, когда погиб Царь-Освободитель, было цареубийство Фёдора Годунова, второго правителя законно избранной династии... Было и цареубийство Павла. Причём, из всех государей, к памяти которых я отношусь с предельным почтением, для России более всех сделал император Павел. А мы плохо помним его имя! А вот он до последних секунд своей жизни сохранил верность России: он отказался спасти свою жизнь, подписав акт отречения, и погиб воином на своем посту, как князья древнерусские — Михаил Черниговский или, может быть, в ещё большей степени, как Михаил Твер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 народ его чтил, оплакивал, полагая «убиенным благоверным царём». Постепенно это народное почитание императора Павла пошло на убыль, и вдруг — возродилось. Возродилось, казалось бы, из ниоткуда. В последние годы XIX века и в предреволюционные нашего, XX — все больше панихид заказывали на гробнице императора Павла в Петропавловской креп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сильно задолжали перед Богом. Есть еще имена XIII века, XVII и последующих, которые ждут своего прославления. Может быть, одним из первых ждёт прославления Церковью на земле и убиенный государь Павел?!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histor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6:00Z</dcterms:created>
  <dc:creator>User</dc:creator>
  <dc:description/>
  <cp:keywords/>
  <dc:language>en-US</dc:language>
  <cp:lastModifiedBy>Mage</cp:lastModifiedBy>
  <dcterms:modified xsi:type="dcterms:W3CDTF">2011-11-19T19:16:00Z</dcterms:modified>
  <cp:revision>2</cp:revision>
  <dc:subject/>
  <dc:title>Он осознавал себя ответственным</dc:title>
</cp:coreProperties>
</file>