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Усадьба Большие Вяземы</w:t>
      </w:r>
    </w:p>
    <w:p>
      <w:pPr>
        <w:pStyle w:val="Normal"/>
        <w:spacing w:before="120" w:after="0"/>
        <w:ind w:firstLine="567"/>
        <w:jc w:val="both"/>
        <w:rPr/>
      </w:pPr>
      <w:r>
        <w:rPr/>
        <w:t xml:space="preserve">Усадьба Вязёмы находится в Одинцовском районе, рядом с платформой Голицыно, чуть в стороне от Можайского шоссе. Проезд общественным транспортом: с Белорусского вокзала до ст. Голицыно - 44 км, пешком ~ 1 км. </w:t>
      </w:r>
    </w:p>
    <w:p>
      <w:pPr>
        <w:pStyle w:val="Normal"/>
        <w:spacing w:before="120" w:after="0"/>
        <w:ind w:firstLine="567"/>
        <w:jc w:val="both"/>
        <w:rPr/>
      </w:pPr>
      <w:r>
        <w:rPr/>
        <w:t xml:space="preserve">Первое упоминание о станции Вяземы </w:t>
      </w:r>
    </w:p>
    <w:p>
      <w:pPr>
        <w:pStyle w:val="Normal"/>
        <w:spacing w:before="120" w:after="0"/>
        <w:ind w:firstLine="567"/>
        <w:jc w:val="both"/>
        <w:rPr/>
      </w:pPr>
      <w:r>
        <w:rPr/>
        <w:t xml:space="preserve">Впервые данное название встречается в документах XVI века, начиная с 1556 года. При Иване Грозном Вязёмы были последней станцией перед Москвой по Большой Смоленской дороге. </w:t>
      </w:r>
    </w:p>
    <w:p>
      <w:pPr>
        <w:pStyle w:val="Normal"/>
        <w:spacing w:before="120" w:after="0"/>
        <w:ind w:firstLine="567"/>
        <w:jc w:val="both"/>
        <w:rPr/>
      </w:pPr>
      <w:r>
        <w:rPr/>
        <w:t xml:space="preserve">Преображенская церквь </w:t>
      </w:r>
    </w:p>
    <w:p>
      <w:pPr>
        <w:pStyle w:val="Normal"/>
        <w:spacing w:before="120" w:after="0"/>
        <w:ind w:firstLine="567"/>
        <w:jc w:val="both"/>
        <w:rPr/>
      </w:pPr>
      <w:r>
        <w:rPr/>
        <w:t xml:space="preserve">В конце XVI в. здесь значилась "церковь о пяти верхах и камена плотина у пруда" - сообщает Пискарёвский летописец. Тогда же была построена звонница псковского типа, нехарактерная для этих мест по своей архитектуре. </w:t>
      </w:r>
    </w:p>
    <w:p>
      <w:pPr>
        <w:pStyle w:val="Normal"/>
        <w:spacing w:before="120" w:after="0"/>
        <w:ind w:firstLine="567"/>
        <w:jc w:val="both"/>
        <w:rPr/>
      </w:pPr>
      <w:r>
        <w:rPr/>
        <w:t xml:space="preserve">Когда Большие Вязёмы отошли к Борису Годунову, неизвестно; первое упоминание об этом приурочено к 1585-1586 гг. Был при Годунове в селе боярский дом, многочисленные службы, и фруктовые сады. </w:t>
      </w:r>
    </w:p>
    <w:p>
      <w:pPr>
        <w:pStyle w:val="Normal"/>
        <w:spacing w:before="120" w:after="0"/>
        <w:ind w:firstLine="567"/>
        <w:jc w:val="both"/>
        <w:rPr/>
      </w:pPr>
      <w:r>
        <w:rPr/>
        <w:t xml:space="preserve">Но своей известностью село все - таки обязано Преображенской церкви (ныне-Живоначальной Троицы ?). </w:t>
      </w:r>
    </w:p>
    <w:p>
      <w:pPr>
        <w:pStyle w:val="Normal"/>
        <w:spacing w:before="120" w:after="0"/>
        <w:ind w:firstLine="567"/>
        <w:jc w:val="both"/>
        <w:rPr/>
      </w:pPr>
      <w:r>
        <w:rPr/>
        <w:t xml:space="preserve">Монументальный, четырёхстолпный храм на высоком арочном подклете необычайно красив. По бокам здание имеет два придела, завершённые рядами кокошников и малыми главами. Фасады расчленены лопатками на три прясла и завершены полукруглыми закомарами. Щелевидные окна в профилированных амбразурах обрамляют архивольты. С трёх сторон здание огибает гульбище на аркадах. </w:t>
      </w:r>
    </w:p>
    <w:p>
      <w:pPr>
        <w:pStyle w:val="Normal"/>
        <w:spacing w:before="120" w:after="0"/>
        <w:ind w:firstLine="567"/>
        <w:jc w:val="both"/>
        <w:rPr/>
      </w:pPr>
      <w:r>
        <w:rPr/>
        <w:t xml:space="preserve">Завершён храм каноническим пятиглавием. В конце XVII в., а точнее - в 1694 г. усадьба в Вязёмах была пожалована Петром I своему воспитателю, князю Б. А. Голицыну "за спасение во время стрелецкого бунта". Новый владелец не рассматривал Вязёмы как свою главную вотчину, основное внимание он отдавал другому пожалованному имению - Дубровицам. </w:t>
      </w:r>
    </w:p>
    <w:p>
      <w:pPr>
        <w:pStyle w:val="Normal"/>
        <w:spacing w:before="120" w:after="0"/>
        <w:ind w:firstLine="567"/>
        <w:jc w:val="both"/>
        <w:rPr/>
      </w:pPr>
      <w:r>
        <w:rPr/>
        <w:t xml:space="preserve">Усадебный дом </w:t>
      </w:r>
    </w:p>
    <w:p>
      <w:pPr>
        <w:pStyle w:val="Normal"/>
        <w:spacing w:before="120" w:after="0"/>
        <w:ind w:firstLine="567"/>
        <w:jc w:val="both"/>
        <w:rPr/>
      </w:pPr>
      <w:r>
        <w:rPr/>
        <w:t xml:space="preserve">Усадебный дом был выстроен "Мая 1-го дня 1784 года" правнуком Б. А. Голицына - отставным полковником Николаем Михайловичем. Строгая архитектура здания уже несколько архаична для конца XVIII в. и кажется скорее принадлежащей петровскому времени. Флигели построены ранее главного дома: левый - в 1771-м, правый - в 1772 году. </w:t>
      </w:r>
    </w:p>
    <w:p>
      <w:pPr>
        <w:pStyle w:val="Normal"/>
        <w:spacing w:before="120" w:after="0"/>
        <w:ind w:firstLine="567"/>
        <w:jc w:val="both"/>
        <w:rPr/>
      </w:pPr>
      <w:r>
        <w:rPr/>
        <w:t xml:space="preserve">Местные жители нарекли голицынский дворец - "Дом Пиковой дамы". Прототипом героини пушкинской повести была княгиня Н. П. Голицына - властная женщина, пользовавшаяся исключительным влиянием при дворе, дожившая почти до столетнего возраста. </w:t>
      </w:r>
    </w:p>
    <w:p>
      <w:pPr>
        <w:pStyle w:val="Normal"/>
        <w:spacing w:before="120" w:after="0"/>
        <w:ind w:firstLine="567"/>
        <w:jc w:val="both"/>
        <w:rPr/>
      </w:pPr>
      <w:r>
        <w:rPr/>
        <w:t xml:space="preserve">Большими Вязёмами владел её сын - Борис Владимирович Голицын. Таким образом, "Пиковая дама", вопреки распространённому мнению, никогда не была хозяйкой Вязём. Но она часто наезжала сюда, осуществляя бдительный контроль за имуществом своего рода. Ныне все усадебные постройки отремонтированы, в главном усадебном доме - музей, храм - отдан верующим. </w:t>
      </w:r>
    </w:p>
    <w:p>
      <w:pPr>
        <w:pStyle w:val="Normal"/>
        <w:spacing w:before="120" w:after="0"/>
        <w:ind w:firstLine="567"/>
        <w:jc w:val="both"/>
        <w:rPr/>
      </w:pPr>
      <w:r>
        <w:rPr/>
        <w:t xml:space="preserve">Поэтические родины Пушкина </w:t>
      </w:r>
    </w:p>
    <w:p>
      <w:pPr>
        <w:pStyle w:val="Normal"/>
        <w:spacing w:before="120" w:after="0"/>
        <w:ind w:firstLine="567"/>
        <w:jc w:val="both"/>
        <w:rPr/>
      </w:pPr>
      <w:r>
        <w:rPr/>
        <w:t xml:space="preserve">Поэтической родиной Пушкина называют Подмосковные усадьбы Захарово и Вяземы — ведь здесь прошло его детство. Именно в этих местах, в подмосковной бабушкиной усадьбе Пушкин впервые увидел красоту русской природы, крестьянские хороводы, услышал народные песни, увидел жизнь богатого и провинциального дворянства, здесь формировались его взгляды на жизнь, здесь он начал писать свои первые стихи, здесь он складывался как великий национальный поэт. Сюда же Пушкин приезжал в самые трудные периоды своей жизни. </w:t>
      </w:r>
    </w:p>
    <w:p>
      <w:pPr>
        <w:pStyle w:val="Normal"/>
        <w:spacing w:before="120" w:after="0"/>
        <w:ind w:firstLine="567"/>
        <w:jc w:val="both"/>
        <w:rPr/>
      </w:pPr>
      <w:r>
        <w:rPr/>
        <w:t xml:space="preserve">В Вяземах сохранился дворцово-парковый ансамбль XVI-XIX вв.: церковь Преображения, звонница конца XVI в., дворец и два флигеля XVIII в., хозяйственные постройки, парки, пруды XVI-XIX вв. Всего на территории Вязем более 20 памятников истории и культуры. Эти места связаны с ключевыми событиями в истории России: «Смутными временами», Петровскими преобразованиями, Отечественной войной 1812 года, Гражданской и Великой Отечественной войнами. Здесь бывали Борис Годунов, Лжедмитрий I, Петр I, Павел I, Кутузов, Наполеон, Багратион, Н. В. Гоголь, Л. Н. Толстой, М. Цветаева, А. Ахматова и многие другие, чьими именами гордится мировая история. </w:t>
      </w:r>
    </w:p>
    <w:p>
      <w:pPr>
        <w:pStyle w:val="Normal"/>
        <w:spacing w:before="120" w:after="0"/>
        <w:ind w:firstLine="567"/>
        <w:jc w:val="both"/>
        <w:rPr/>
      </w:pPr>
      <w:r>
        <w:rPr/>
        <w:t xml:space="preserve">Экскурсии в усадьбе </w:t>
      </w:r>
    </w:p>
    <w:p>
      <w:pPr>
        <w:pStyle w:val="Normal"/>
        <w:spacing w:before="120" w:after="0"/>
        <w:ind w:firstLine="567"/>
        <w:jc w:val="both"/>
        <w:rPr/>
      </w:pPr>
      <w:r>
        <w:rPr/>
        <w:t xml:space="preserve">По Пушкинскому музею-заповеднику проводятся экскурсии, открыты музейные экспозиции и выставки. На территории заповедника работают три музея. Каждое воскресенье с сентября по апрель в каминном зале дворца проводятся музыкальные вечера и концерты. Музей проводит большую работу с детьми: здесь можно стать участником Пушкинских балов, конкурсов юных поэтов, школьной пушкинской конференции. Возрождаются игры пушкинского детства, проводятся занятия с детьми, планируется открытие школы юного экскурсовода и юного следопыта. </w:t>
      </w:r>
    </w:p>
    <w:p>
      <w:pPr>
        <w:pStyle w:val="Normal"/>
        <w:spacing w:before="120" w:after="0"/>
        <w:ind w:firstLine="567"/>
        <w:jc w:val="both"/>
        <w:rPr/>
      </w:pPr>
      <w:r>
        <w:rPr/>
        <w:t xml:space="preserve">В Музее проводится большая научно-исследовательская работа. Ежегодно проводятся четыре крупные научные конференции, на которые собираются ученые со всей страны; издаются научные сборники и рекламные буклеты. </w:t>
      </w:r>
    </w:p>
    <w:p>
      <w:pPr>
        <w:pStyle w:val="Normal"/>
        <w:spacing w:before="120" w:after="0"/>
        <w:ind w:firstLine="567"/>
        <w:jc w:val="both"/>
        <w:rPr/>
      </w:pPr>
      <w:r>
        <w:rPr/>
        <w:t xml:space="preserve">В фондах музея-заповедника хранятся уникальные предметы усадебной культуры XVII-XIX веков.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dmoskove.ru</w:t>
        <w:b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7:00Z</dcterms:created>
  <dc:creator>User</dc:creator>
  <dc:description/>
  <cp:keywords/>
  <dc:language>en-US</dc:language>
  <cp:lastModifiedBy>Mage</cp:lastModifiedBy>
  <dcterms:modified xsi:type="dcterms:W3CDTF">2011-11-19T19:17:00Z</dcterms:modified>
  <cp:revision>2</cp:revision>
  <dc:subject/>
  <dc:title>Усадьба Большие Вяземы</dc:title>
</cp:coreProperties>
</file>