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сихологический портрет Сильвера в романе «Карьера Ругонов»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бразе Сильвера достигнута правдивость частностей и общего; в нем нет двойственности, но есть непрестанное движение, развитие, в процессе которого преодолеваются одни черты и кристаллизуются другие. Возвышенная вера его в идеалы Республики должна претвориться в действие. И Сильверу труднее всего сделать именно этот шаг - из отвлеченной сферы в сферу конкретного действия. «Кроткий, как дитя, он был неистов в своих гражданских чувствах. Неспособный убить муху, он все время твердил, что пора, наконец, взяться за оружие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требовал некоего идеального государственного строя, «основанного па справедливости и абсолютной свободе», и с яростным негодованием говорил о врагах Республики. «Но едва эти враги выходили из области мечтаний и воплощались в образе дяди Пьера или другого знакомого лица, как Сильвер начинал уповать, что небо избавит его от ужасов кровопролития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наступил момент, когда в схватке около жандармерии Сильвер впервые увидел на своих руках человеческую кровь (он думал, что убил жандарма Ренгада). Юноша бросился бежать, потеряв голову, «махая руками, чтобы стряхнуть с них кровь». Он не догадывался, что можно ополоснуть пальцы под уличными колонками. Потрясенный первым убийством, которое ему пришлось совершить, он бежал в свое детство, печальное, но «милое, нежное детство», к колодцу тети Диды в маленьком дворе. «Ему казалось, что только там он сможет смыть эту кровь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вер любил Мьетту, потому что она была прелестна и потому что ее никто более не любил. «Я буду защищать тебя. Ладно?» Он вложил в чувство к Мьетте всю доброту и щедрость своей натуры (ведь его сердце всегда сжималось от жалости, когда ему случалось увидеть нищего босого ребенка). Когда Мьетта смеялась, «он был счастлив, что может дать ей радость». И оба они «дружно ненавидели сплетниц предместья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льф Фокс размышлял: «Искусство писать хорошую прозу является в значительной степени утраченным искусством называть вещи своими именами»56. Сильвера и Мьетту окружает мир простых вещей: они привыкли видеть пустырь св. Митра, развалины ветряной мельницы на дороге в Ниццу, лесопильню и сарай для распиленного леса, мшистую каменную стену, колодец, принадлежащий двум смежным владениям, перерезанный надвое стеной усадьбы Жа-Мефрен … Острота поэтического зрения позволила писателю увидеть так много прекрасного в этом мире привычных вещей, названных только «своими именами», не запрятанных в изощренные формы, что наступает миг, когда грань между прозой и поэзией перестает замечаться. А «свои имена» оказываются способны передать бесконечное богатство чувственных впечатлений, тонких и сложных ощущений, доставляемых простыми вещ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Колодец усадьбы Жа-Мефрен занял большое место в жизни Сильвера и Мьетты, стал их добрым другом. «Края его образовывали широкий полукруг по обеим сторонам стены, вода была всего в трех-четырех метрах от его края. В этой спокойной влаге отражались оба отверстия колодца, два полумесяца, которые пересекала черной линией тень, отбрасываемая стеной. Наклонившись над колодцем, можно было в потемках увидеть два зеркала необычайного блеска и чистоты. Солнечным утром, когда капли, стекающие с веревки, не возмущали поверхности, оба зеркала, оба отражения неба светились в зеленоватой воде, где с необычной четкостью вырисовывалась листва плюща, вьющегося по стене над колодцем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ртину, пластически законченную, полную спокойствия и устойчивости, Сильвер и Мьетта, появившиеся у колодца, внесли движение и трепет расцветающей юности. Но у колодца была и своя, скрытая от поверхностного беглого взгляда жизнь, к которой Сильвер и Мьетта, умолкая, прислушивались: «Сквозь стенки медленно просачивалась влага, тихо вздыхал воздух, капли воды, скользя по камням, падали гулко, как рыдания …» Здесь, около степы через усадьбу, разыгрывались «свои драмы и свои комедии, и колодец участвовал в них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ная индивидуальная особенность прозы Эмиля Золя, которую можно наблюдать во многих романах серии, проявилась ярко в «Карьере Ругопов». Много позднее создания этого романа Золя писал Анри Сеару о том, что он знал в себе и чем дорожил; нельзя не услышать признательности в его словах: «Не в пример прочим, Вы не удивляетесь, обнаружив во мне поэта»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 сохранился и заявляет о себе в прозе «Ругон-Маккаров» с большей силой, чем в собственно поэтических творениях Золя, -поэт не только по мироощущению, к стремлению приблизиться в прозаическом произведении к специфическим поэтическим формам. В роман перенес Золя результаты своих исканий в области ритма, музыки реч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юности, сочиняя стихи и поэмы, Золя делился с друзьями - Полем Сезанном и Батистеном Байлем - своими сомнениями относительно художественных возможностей традиционного стихосложения, в частности, александрийского стиха: «Период из двенадцати слогов, разделенный цезурой на две равные половины, и вдобавок заканчивающийся рифмой, - вот инструмент, всегда один и тот же, данный поэту, чтобы выражать все виды гармонии, взрывы смеха и рыдания, шум моря, ветра, леса… у этой лиры только одна струна, и сколько нужно умения, чтобы извлечь из нее разные звуки»59. Золя предпочитает слова, которые, естественно выражая мысль, не искажая ее, рифмуются «кое-как», рифмам крепким, но созданным из безликих слов, не способных передать поэтическое чувство. Начинающий поэт бранит Буало, который замечал в стихах «только цезуру и рифму» и осмеливался критиковать автора «Оды к Кассандре». И, наконец, Золя делает вывод, важный для понимания своеобразия его прозы: «Совершенно неправильно сосредоточивать всю музыку стиха в последнем слоге; по-моему, остальные одиннадцать слогов тоже имеют на нее право»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подготовки данной работы были использованы материалы с сайта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soshinenie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8:00Z</dcterms:created>
  <dc:creator>User</dc:creator>
  <dc:description/>
  <cp:keywords/>
  <dc:language>en-US</dc:language>
  <cp:lastModifiedBy>Mage</cp:lastModifiedBy>
  <dcterms:modified xsi:type="dcterms:W3CDTF">2011-11-19T19:18:00Z</dcterms:modified>
  <cp:revision>2</cp:revision>
  <dc:subject/>
  <dc:title>Психологический портрет Сильвера в романе «Карьера Ругонов»</dc:title>
</cp:coreProperties>
</file>