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Гейне (Хейне), Генрих </w:t>
      </w:r>
    </w:p>
    <w:p>
      <w:pPr>
        <w:pStyle w:val="Normal"/>
        <w:spacing w:before="120" w:after="0"/>
        <w:jc w:val="center"/>
        <w:rPr>
          <w:sz w:val="28"/>
        </w:rPr>
      </w:pPr>
      <w:r>
        <w:rPr>
          <w:sz w:val="28"/>
        </w:rPr>
        <w:t xml:space="preserve">(Heine, Heinrich) (1797 - 1856) </w:t>
      </w:r>
    </w:p>
    <w:p>
      <w:pPr>
        <w:pStyle w:val="Normal"/>
        <w:spacing w:before="120" w:after="0"/>
        <w:jc w:val="center"/>
        <w:rPr>
          <w:b/>
          <w:b/>
          <w:sz w:val="28"/>
        </w:rPr>
      </w:pPr>
      <w:r>
        <w:rPr>
          <w:b/>
          <w:sz w:val="28"/>
        </w:rPr>
        <w:t xml:space="preserve">Биография </w:t>
      </w:r>
    </w:p>
    <w:p>
      <w:pPr>
        <w:pStyle w:val="Normal"/>
        <w:spacing w:before="120" w:after="0"/>
        <w:ind w:firstLine="567"/>
        <w:jc w:val="both"/>
        <w:rPr/>
      </w:pPr>
      <w:r>
        <w:rPr/>
        <w:t xml:space="preserve">Немецкий поэт, публицист, критик. Родился Генрих Гейне 13 декабря 1797 в Дюссельдорфе, в небогатой еврейской семье купца Самсона Гейне. По окончании Дюссельдорфского лицея, отец поместил Генриха в одну из франкфуртских банкирских контор для изучения вексельного дела, а затем - приказчиком в бакалейный склад. Через два месяца Генрих сбежал домой, после чего отец отправил его в Гамбург, на этот раз, к дяде - Соломону Гейне. Благодаря содействию влиятельного дяди, Генрих Гейне открыл комиссионерскую контору. В 1819, благодаря поддержке дяди, Генрих Гейне поступил на юридический факультет университета в Бонне, но охотнее всего посещал лекции по филологии, истории, истории литературы, эстетики, философии. Менее, чем через год, Гейне переходит в геттингенский университет. В 1821 переселяется в Берлин. В 1821-1823 слушал лекции Г. Гегеля, преподававшего в берлинском университете. В 1824 сдает экзамены в Геттингене. Осенью 1824 совершает путешествия по Гарцу и Тюрингии. Весною 1825 Генрих Гейне перешел в лютеранство, тогда же получил степень доктора юридических наук. В 1825 был опубликован первый том "Путевых Картин", имевший большой успех среди читателей, но почти сразу запрещенный во многих городах Германии. Вскоре был напечатан второй том "Путевых картин", который запретили в Ганновере, Пруссии, Австрии, Мекленбурге и большинстве мелких европейских государств. В конце 1927 переезжает в Мюнхен, где устраивается редактором в газету "Politische Annalen". Через полгода отправляется в путешествие по Италии итогом которого явился третий том "Путевых картин", запрещенный в Пруссии. С мая 1831, уехав во Францию, Гейне становится политическим эмигрантом. Во Франции изучает труды социалистов-утопистов, в отличие от которых выступает как сторонник политической борьбы. Живя в Париже, в декабре 1843 знакомится с молодым К. Марксом. С 1846 Генрих Гейне тяжело заболевает. В мае 1848, он, полуслепой, полухромой, в последний раз вышел из дому на прогулку, и с тех пор уже до самой смерти остался прикованным к своей постели - к своей "матрацной могиле". В этот период появляются "Боги в изгнании", "Стихийные духи", "Признания", стихотворные циклы "Романсеро", "Лазарь", "Последние стихотворения". </w:t>
      </w:r>
    </w:p>
    <w:p>
      <w:pPr>
        <w:pStyle w:val="Normal"/>
        <w:spacing w:before="120" w:after="0"/>
        <w:ind w:firstLine="567"/>
        <w:jc w:val="both"/>
        <w:rPr/>
      </w:pPr>
      <w:r>
        <w:rPr/>
        <w:t xml:space="preserve">Генрих Гейне умер 17 февраля 1856 в Париже. Похоронен на кладбище Монмартра. На острове Корфу, по заказу австрийской императрицы Елизаветы, жены Франца-Иосифа, в память Гейне был воздвигнут мавзолей. В 1900 скромный памятник, поставленный вдовой Гейне на могиле поэта и содержавший всего два слова "Henri Heine", был заменен новым, сделанным в Риме по заказу австрийской императрицы. </w:t>
      </w:r>
    </w:p>
    <w:p>
      <w:pPr>
        <w:pStyle w:val="Normal"/>
        <w:spacing w:before="120" w:after="0"/>
        <w:ind w:firstLine="567"/>
        <w:jc w:val="both"/>
        <w:rPr/>
      </w:pPr>
      <w:r>
        <w:rPr/>
        <w:t xml:space="preserve">Среди произведений Генриха Гейне - стихи, трагедии, очерки: "Альманзор" (1823; трагедия), "Ратклиф" (1823; трагедия), "Путевые картины" (Reisebilder, части 1-4; 1826-1831; очерки о путешествии по Гарцу, Тюрингии), "Книга песен" (1-е полное издание - 1827), "Французские художники" (1831; очерк), "Книга Легран", "Французские дела" (1832), "Романтическая школа" (1833), "К истории религии и философии в Германии" (1834), "О французской сцене" (1837; письма), "Людвиг Берне" (1840; памфлет, критиковавший группу "Молодая Германия"), "Лютеция" (1840-1847), "Атта Тролль", (1841-1843, поэма), "Современные стихотворения" (1843-1844), "Германия, зимняя сказка" (1844; впервые главы были напечатаны в парижской газете немецких эмигрантов "Форвертс" ["Vorwarts"]), "Романсеро" (сборник стихов; в печати появился в 1851), "Признания" (1853-1854). </w:t>
      </w:r>
    </w:p>
    <w:p>
      <w:pPr>
        <w:pStyle w:val="Normal"/>
        <w:spacing w:before="120" w:after="0"/>
        <w:ind w:firstLine="567"/>
        <w:jc w:val="both"/>
        <w:rPr/>
      </w:pPr>
      <w:r>
        <w:rPr/>
        <w:t xml:space="preserve">Генрих Гейне являлся представителем байроновского течения. Литературной славы достиг еще при жизни. Авторами переводов произведений Гейне на русский язык были М.Ю. Лермонтов, Ф.И. Тютчев, А.А. Фет, М.Л. Михайлов, И.Ф. Анненский, А.А. Блок, Н.И. Костомаров. В гитлеровской Германии сочинения Гейне сжигались на кострах.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Генрих Гейне и мы". И.Ф. Анненский. "Книги отражений". М., "Наука", 1979 </w:t>
      </w:r>
    </w:p>
    <w:p>
      <w:pPr>
        <w:pStyle w:val="Normal"/>
        <w:spacing w:before="120" w:after="0"/>
        <w:ind w:firstLine="567"/>
        <w:jc w:val="both"/>
        <w:rPr/>
      </w:pPr>
      <w:r>
        <w:rPr/>
        <w:t>Энциклопедический ресурс rubricon.com (Большая советская энциклопедия, Энциклопедический словарь Брокгауза и Ефрона, Иллюстрированный энциклопедический словарь)</w:t>
      </w:r>
    </w:p>
    <w:p>
      <w:pPr>
        <w:pStyle w:val="Normal"/>
        <w:spacing w:before="120" w:after="0"/>
        <w:ind w:firstLine="567"/>
        <w:jc w:val="both"/>
        <w:rPr/>
      </w:pPr>
      <w:r>
        <w:rPr/>
        <w:t>Проект "Россия поздравляет!"</w:t>
      </w:r>
    </w:p>
    <w:p>
      <w:pPr>
        <w:pStyle w:val="Normal"/>
        <w:spacing w:before="120" w:after="0"/>
        <w:ind w:firstLine="567"/>
        <w:jc w:val="both"/>
        <w:rPr/>
      </w:pPr>
      <w:r>
        <w:rPr/>
        <w:t>Для подготовки данной работы были использованы материалы с сайта http://www.foxdesig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Гейне (Хейне), Генрих </dc:title>
</cp:coreProperties>
</file>