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ван Алексеевич Бунин (1870-1953)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ихайлова М.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птицы есть гнездо, у зверя есть нора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горько было сердцу молодом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я уходил с отцовского двор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ть: «прости» - родному д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зверя есть нора, у птицы есть гнездо 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ьется сердце горестно и громко,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хожу, крестясь, в чужой, наемный д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воей уж ветхою котом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Иван Алексеевич Бунин обозначил две основные вехи своего жизненного пути. Первая - когда 18-летним юношей ему пришлось оставить родимый кров, нищее дворянское гнездо в поместье отца на хуторе Елецкого уезда Орловской губернии, чтобы начать самостоятельно зарабатывать себе на жизнь. Хотя Бунин по происхождению принадлежал к обедневшим мелкопоместным дворянам, он очень гордился древностью своего рода: в числе его предков были поэт В.А.Жуковский и известная поэтесса ХУ111 в. Анна Бунина. Вторая – горестная, скудная и одинокая жизнь в эмиграции во Франции, где он оказался, выехав из России в 192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пролегло между этими двумя вехами? Невероятное количество социальных событий (три русские революции, страшнейшие войны, отъезд на чужбину) и события личной жизни (глубочайшая любовь к Варваре Пащенко, ставшей прообразом Лики в его единственном романе «Жизнь Арсеньева», за который он в 1933 г. первый из русских писателей получил Нобелевскую премию, две женитьбы, смерть маленького сына). И одиночество. Чувство, преследовавшее Бунина повсеместно и ежечасно. Одиноким ощущал он себя в юности, во время страстной любви к Варе Пащенко, одиноким ощущал себя на чужбине – об этом свидетельствует дневник, который он вел во Франции, об этом же писал в немногочисленных стихах этого времени. Но так же независимо и отчужденно держался он в литературе, отозвавшись в воспоминаниях, написанных в эмиграции, весьма нелестно обо всех своих соратниках, с которыми вместе вступил на литературный путь. Особенно досталось от него символистам. И вообще все происходившее в литературе в начале ХХ века Бунин в одном из интервью обозначил как «Вальпургиеву ночь» русской словесности. Это позволило М.Горькому отозваться о нем не слишком лицеприятно: «Прекрасный знаток русского слова, он сухой, недобрый человек. К себе до смешного бережлив, цену себе знает /.. ./, умеет пользоваться людьми». Однако такая характеристика не помешала Горькому высоко оценить роль Бунина в русской литературе и только сожалеть, что он свой талант, «красивый как матовое серебро, не отточет в нож и не ткнет им, куда следует». Так писатель, исповедовавший социалистические идеалы, выражал сожаление по поводу того, что у Бунина с самого начало оказалось ослабленной социальная критика общественных язв, то, чему, по мнению Горького, была призвана служить русская литера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опыты Бунина, с которыми он выступил в начале 1890-х гг., выдержаны в традиционной манере народнической школы, для которой характерны сострадание к людям из народа, поэтика социальных контрастов. Но в его многочисленных рассказах этих лет было нечто, отличающее их от массы народнических произведений: молодой писатель обратился к теме смерти, к итоговым раздумьям о конце жизни. Это было непривычно и неожиданно. Причем не было в бунинской мысли о смерти философской умудренности или предсмертных прозрений. Скорее он пытался передать читателю обостренное чувство смерти, вызванное обостренной привязанностью к жизни. Те из его героев умирали спокойно и безмятежно, кому удавалось прожить свою жизнь так, как будто они были «в батраках у жизни», то есть бессознательно, ни о чем не рассуждая. Позже эту мысль Бунин выразил в строчке стихотворения: «Счастливы калеки и идиоты // Прокаженный счастливее всех». Во всем этом чувствовалась толстовская интонации (надо сказать, что философию толстовства Бунин исповедовал долгие годы, даже прошел испытание опрощением, а свою признательность и восхищение обликом и творчеством писателя выразил в итоговом произведении своей жизни - философском эссе «Освобождение Толстого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одлинное признание Бунину принес лирико-импрессионистический этюд «Антоновские яблоки», написанный в начале ХХ века и вошедший в серию лирических миниатюр, отмеченных общностью тематики. С тревогой и опаской вглядывался писатель в то новое, что принес с собой ХХ век. Выразив свое кредо в словах: «Ищу я в этом мире сочетания прекрасного и вечного» – он вынужден был признать, что новое время способно только разрушать искомую гармонию. Так исподволь, совершенно в неожиданном ракурсе проникала в прозу Бунина социальность, через нарушение гармонии в мире, через гибель, оскудение и запустение, которые пришли на смену прочности, силе, богатству, навсегда, по его убеждению, оставшимся в ушедшем времени. Все это позволило заподозрить Бунина едва ли не в крепостнических симпатиях. Но это едва ли было обосновано, хотя действительно эстетический идеал его был в прош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и отношение его к русской революции 1905-1907 гг. оказалось неоднозначным. С одной стороны, он отдал дань мотивам протеста, получившим распространение в литературе, вошел в объединившие демократические силы в литературе издательство «Знание» (во главе этого издательства стоял Горький), в сборниках которого напечатал проникнутое революционным пафосом стихотворения «Джордано Бруно» и другие произведения, также передающие нарастание напряжения в обществе. А с другой стороны, поспешил уехать из России в путешествие по Ближнему Востоку, признавшись, что он бесконечно счастлив, что находится «за 3000 верст» от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итогам этого путешествия он создал серию очерков «Тень птицы», где впервые взглянул на происходящее с позиции «гражданина мира». Бунин констатировал единый конец всех великих цивилизаций, забвение, которое сопровождает великие начинания. Именно посетив Галилею, Палестину, Египет, он почувствовал, что отныне «обречен познать тоску всех стран и всех времен», что теперь он может обратиться к римскому поэту Вергилию с признанием: «Счастлив я, что моя душа, Вергилий, не моя и не тво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ая позиция помогла ему иначе взглянуть и на события, потрясшие Россию начала ХХ века. На рубеже 1910-х гг. он создает дилогию «Деревня» и «Суходол», которая, по словам М.Горького, впервые заставила задуматься о России, задуматься «исторически». Проблема, поднятая в «Деревне», может быть выражена следующим образом: вина или беда русского народа в том, что он живет такой страшной, скудной, нечеловечески убогой жизнью? И судьба двух братьев Красовых, разительно непохожих друг на друга (один воплощает силу, упорство, активность, другой – лиричность, мягкость, душевную теплоту), но кончающих одинаково: бессилием, духовным опустошением, демонстрирует трагическую предрешенность судьбы русского народа, фатально зависимого от исконных свойств своей психики. Бунин находит своеобразное определение ее особенностей – «пестрая душа». И поясняет это свойство, обращаясь к народному толкованию: «Народ сам сказал про себя – «из нас, как из древа, – и дубина и икона» – в зависимости от обстоятельств, от того, кто это древо обработает: Сергий Радонежский или Емелька Пугаче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финал повести, рисующий в соответствии с традицией русской литературы свадьбу героини, больше, правда, напоминающую похороны, потому что Евдокия по прозвищу Молодая выходит замуж за самого гадкого и развращенного мужика деревни, вообще может быть истолкован символически: под натиском уродства гибнет Красота, кружащаяся над деревней пурга заметает ее. Под густым слоем снега исчезает русская деревня, как под слоем песка исчезли древние города мира. Так в прозу Бунина проникает иносказание, возникает расширительный смысл произведения, усиливается подтекст. Многозначность бунинской детали хорошо ощущается в признании одного из братьев: «Пропала жизнь, братушка. Была у меня, понимаешь, стряпуха немая, подарил я ей, дуре, платок заграничный, а она взяла, да истаскала его наизнанку ... Понимаешь? От дури да от жадности – жалко налицо по будням носить, –праздника, мол, дождусь, – а пришел праздник, лохмотья одни остались ... Так вот и я ... с жизнью своей. Истинно так!» Жизнь – сношенный наизнанку, да еще до дыр платок! Можно ли было вынести более красноречивый, но и эстетически зримый приговор всему русскому существованию!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элементы повествовательной структуры отныне будут определять художественную манеру писателя, который в середине 1910-х гг. отойдет от русской тематики, изображения русского национального характера и обратится к произведениям, в которых человек оставался наедине с космической жизнью. Писатель призывает к возвращению к универсальному бытию, для которого индивидуальное существование человека – лишь краткий миг в бесконе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этот краткий миг бывает бесконечно ценным и привлекательным. Так возникает совершенно иной мотив в бунинских произведениях – мотив любви. Любовь, описанная им в рассказах «Легкое дыхание», «Сын», Грамматика любви», – сокрушительна, трагична, неумолима, но она же дарует человеку выход за пределы индивидуального существования, в ней – претворение космической гармонии в сиюминутном проявлении. В сознании Бунина как бы борются две правды – «что жизнь несказанно прекрасна» и что она «мыслима лишь для сумасшедших». Но побеждает «Третья правда» – где страдание и счастье воедино сливаются в самоценности каждого я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подход к окружающему миру рождал бунинский объективизм, который странным образом выглядел на фоне русской литературы, всегда пристрастной и в которой всегда отчетливо выражалась авторская позиция. Поэтому Бунина упрекали в аморализме, холодности, но это было явление, которое один западный критик определил очень точно: «Он, как металл, режет и обжигает своим холод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епенно лирическое начало, которое долгое время было определяющим в бунинском повествовании, отходит на задний план, а на первый выступает четкий сюжет, густота и обилие красок, полнота и объемность создаваемой картины. Перевешивает то, что еще на раннем этапе подметил у писателя Чехов, сказавший, что ему произведения Бунина напоминают «сгущенный бульон» (любопытно, что на взгляд Бунина, сам Чехов писал слишком «жидко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густота материала особенно бросается в глаза при знакомстве с кровоточащим, обнаженно-публицистическим дневником Бунина - «Окаянные дни», который он опубликовал уже вдали от родины. Бунин не принял революцию 1917 г. и его заметки о разгуле красного террора обличают в нем отнюдь не бесстрастного летописца эпо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нин относится к тем редким представителям русской эмиграции, чей талант со временем в отрыве от России не потускнел, не иссяк. Им в 1920-1930 гг. созданы такие шедевры, как повесть «Митина любовь», роман «Жизнь Арсеньева», раскрывающий этапы созревания души творческого человека, вернее, этапы формирования творческого отношения к жизни в целом. В литературоведении его жанр получил следующее определение: «феноменологический роман», то есть такой, где речь идет об отношении автора к жизни как к стихийному потоку (феномену), где важна случайность и непреднамеренность происходящего, где есть попытка возвращения к утраченному и сокрытому смыслу б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атель скончался 8 ноября 1953 г. с портретом рано умершего сына Николеньки в руках, как бы желая осязать никогда для него не прекращавшуюся связь времен. За несколько лет до смерти о себе и о своем творчестве он, вспоминая слова героя одного из своих рассказов, заметил « ... Бог всякому из нас дает вместе с жизнью тот или иной талант и возлагает на нас священный долг не зарывать его в землю. Зачем, почему? Мы этого не знаем. Но мы должны знать, что все в этом непостижном для нас мире должно иметь какой-то смысл, какое-то высокое Божье намерение, направленное к тому, чтобы все в этом мире «было хорошо», и что усердное исполнение этого Божьего намерения есть всегда наша заслуга перед ним, а посему и радость, и гордость. И Бернар (моряк, герой рассказа – М.М.) знал и чувствовал это. Он всю жизнь усердно, достойно, верно исполнял скромный долг, возложенный на него Богом, служил ему не за страх, а за совесть. И как же ему было не сказать того, что он сказал в свою последнюю минуту? «Ныне отпущаеши, владыко, раба Твоего, и вот я осмеливаюсь сказать Тебе и людям: думаю, что я был хороший моряк». Мне кажется, что я, как художник, заслужил право сказать о себе в свои последние дни нечто подобное тому, что сказал, умирая, Бернар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5:00Z</dcterms:created>
  <dc:creator>User</dc:creator>
  <dc:description/>
  <cp:keywords/>
  <dc:language>en-US</dc:language>
  <cp:lastModifiedBy>Mage</cp:lastModifiedBy>
  <dcterms:modified xsi:type="dcterms:W3CDTF">2011-10-09T11:45:00Z</dcterms:modified>
  <cp:revision>2</cp:revision>
  <dc:subject/>
  <dc:title>Иван Алексеевич Бунин (1870-1953)</dc:title>
</cp:coreProperties>
</file>