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емецкая слоб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V веке во времена царя Ивана III в Москву впервые стали приглашать квалифицированных немецких специалистов: оружейников,  медиков, ювелиров, «рудознатце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мецкие наемники состояли на военной службе, служили переводчиками Посольского приказа, выполняли дипломатические пор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й половине XVI века в результате насильственного переселения из захваченных Иваном Грозным в ходе Ливонской войны Нарвы и Дерпта в Москве появилось значительное число немецких переселенцев, занимавшихся торговлей, ремеслами и мукомольным д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земцы селились обособленно на правом берегу реки Яузы. Так, в 1570-е гг. возникла Немецкая слобода. Уже тогда жители Немецкой слободы имели особые привилегии, так,  царь Иван Грозный разрешил им заниматься производством и продажей вина, что являлось монополией казны. В начале XVII века Немецкая слобода была разорена войсками Лжедмитрия, сгорела, и иностранцы стали селиться среди русских горож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гда царским указом от 4 октября 1652 года все выходцы из зарубежных стран, не принявшие православие, были вновь выселены на место прежней Немецкой слободы и новое поселение стало называться Новонемецкая слобода. Границами поселения служили река Яуза с востока, ручьи Ольховец и Чечера с запада, на север земли шли до Покровской  дороги и граничили с землями сел Елохова и Покровского. Население слободы было многонациональным, его основу составляли уроженцы из княжеств Германии, Австрийской империи и Прибалтики,  а также голландцы и гамбург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тому времени в Москве образовалась значительная немецкая колония. Немецкие купцы стали создавать здесь свои торговые фирмы и продвигать русские товары в страны Западной Европы. 1630-х гг. голландцы и немцы получают разрешение на строительство первых мануфактур для производства оружия, поскольку оружие и военное снаряжение в то время закупалось за границ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ую роль играли немецкие предприниматели с сфере поиска руд, добычи и обработки метал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и наладили производство стекла на государственной стекольном заводе в селе Измайлово, основали в 1683-1684 гг. суконную мануфактуру. Купцы торговали винами, сахаром, сукном, оружием и предметами роскоши, а вывозили из России меха, мачтовый лес, икру, смо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тровское время иноземные купцы начинают приобретать российское подданство и получать те же права, что у местных купцов. Принятие православия позволяло немцам, находящимся на государственной службе получить дворянство и право владения землей и крестья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01-1702 гг. в Немецкой слободе насчитывалось около 340 дворов немцев и голланд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ободе селились иностранные офицеры, служившие в русской армии,  торговцы, ремеслен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Петр I нашел своих первых учителей в военном и морском деле,  в числе которых были П. Гордон и Ф. Я. Лефор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нем здесь в 1697-1698 гг. был выстроен Лефортовский дворец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openmoscow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5:00Z</dcterms:created>
  <dc:creator>User</dc:creator>
  <dc:description/>
  <cp:keywords/>
  <dc:language>en-US</dc:language>
  <cp:lastModifiedBy>Mage</cp:lastModifiedBy>
  <dcterms:modified xsi:type="dcterms:W3CDTF">2011-10-09T11:45:00Z</dcterms:modified>
  <cp:revision>2</cp:revision>
  <dc:subject/>
  <dc:title>Немецкая слобода</dc:title>
</cp:coreProperties>
</file>