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ерцен Александр Иванович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(псевдоним Искандер) (1812 - 1870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олитический деятель, писатель, философ, публицист. Родился 6 апреля (по старому стилю - 25 марта) 1812 в Москве. Внебрачный сын знатного русского барина И.А. Яковлева и немки Луизы Гааг, которую Яковлев, возвращаясь после многолетнего путешествия по Европе, взял с собою в Москву. Ребенку Яковлев дал фамилию Герцен (от немецкого слова "Herz" - сердце). Первые годы мальчика прошли уныло и одиноко. У матери он научился немецкому языку, в разговорах с отцом и гувернерами - французскому. У Яковлева была богатая библиотека, состоявшая почти исключительно из сочинений французских писателей XVIII в., и в ней мальчик рылся вполне свободно. События 14 декабря 1825 определили направление стремлений и симпатий Герцена. В 1833 Герцен окончил университет со степенью кандидата и серебряною медалью. Еще в университете он ознакомился с учением сен-симонистов. Через год после окончания курса Герцен и его друг Огарев были арестованы. Причиною ареста был самый факт существования в Москве "неслужащих", вечно о чем-то толкующих, волнующихся и кипятящихся молодых людей, а поводом - одна студенческая вечеринка, на которой пелась содержавшая в себе "дерзостное порицание" песня, и был разбит бюст императора Николая Павловича. Дознание выяснило, что песню составил Соколовский , с Соколовским был знаком Огарев, с Огаревым дружен Герцен, и хотя на вечеринке ни Герцен, ни Огарев даже не были, тем не менее, на основании "косвенных улик" относительно их "образа мыслей", они были привлечены к делу о "несостоявшемся, вследствие ареста, заговоре молодых людей, преданных учению сен-симонизма". В тюрьме Герцен пробыл девять месяцев, после чего, по его словам, "нам прочли, как дурную шутку, приговор к смерти, а затем объявили, что, движимый столь характерной для него, непозволительной добротой, император повелел применить к нам лишь меру исправительную, в форме ссылки". Герцену назначили местом ссылки Пермь, где он провел три недели и затем, по распоряжению властей, был переведен в Вятку, с зачислением в качестве "канцеляриста" на службу к губернатору Тюфяеву. Вскоре его пеервели из Вятки во Владимир, а после Владимира Герцену разрешено было жить в Петербурге, но вскоре он снова оказался в ссылке, в Новгороде. Благодаря хлопотам друзей Герцену удалось вырваться и из Новгорода, выйти в отставку и переехать в Москву. Там и прожил он с 1842 по 1847 - последний период своей жизни в России. Герцена тянуло в Европу, но на просьбы Герцена о выдаче заграничного паспорта для лечения там жены император Николай положил резолюцию: "не надо". Условия русской жизни страшно давили Герцена; между тем Огарев был уже за границей и оттуда писал своему другу: "Герцен! А ведь жить дома нельзя. Я убежден, что нельзя. Человек, чуждый своему семейству, обязан разорвать со своим семейством". В 1847 он наконец-то прибыл в Париж, затем в Женеву, жил в Италии. После появления "Писем из Франции и Италии", появилось в печати и знаменитое произведение Герцена "С того берега" (первоначально также по-немецки: "Von andern Ufer"). Похоронив в Ницце жену, Герцен переехал в Лондон, где поставил первый станок вольной русской прессы, на котором печатались журналы "Полярная Звезда" и "Колокол", первый номер которого вышел 1 июля 1857. "Колокол" продолжал выходить до 1867. Последний период жизни Герцена был для него временем оторванности от России и одиночества. "Отцы" отшатнулись от него за "радикализм", а "дети" - за "умеренность". Умер 21 (по старому стилю - 9) января 1870 в Париже. Похоронили Герцена сначала на кладбище Pere Lachaise, а потом прах его был перевезен в Ниццу, где он покоится до настоящего времени. Над могилой высится прекрасный, изображающий Герцена стоящим во весь рост, с лицом, обращенным по направлению к России, памятник работы Забел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- статьи, повести, романы: "Записки одного молодого человека" (автобиографическая повесть), "Москва и Петербург" (1842; памфлет расходился в списках; опубликован в 1857), “Дилетантизм в науке” (1843), “Письма об изучении природы” (1845 - 1846), "Кто виноват?" (1841 - 1846, роман), "Доктор Крупов" (1847, повесть), "Сорока-воровка" (1848, повесть), "Долг прежде всего" (1851, повесть), "Поврежденный" (1851, повесть), "Вильям Пенн" (драма), "Былое и думы" (1852 - 1868, автобиографический роман), "Скуки ради" (1868 - 1869, очерк), "Доктор, умирающий и мертвые" (1869, повесть), "К старому товарищу" (1869, письма - последняя работа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ий биографический словарь" rulex.ru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7:00Z</dcterms:created>
  <dc:creator>User</dc:creator>
  <dc:description/>
  <cp:keywords/>
  <dc:language>en-US</dc:language>
  <cp:lastModifiedBy>Mage</cp:lastModifiedBy>
  <dcterms:modified xsi:type="dcterms:W3CDTF">2011-10-09T11:47:00Z</dcterms:modified>
  <cp:revision>2</cp:revision>
  <dc:subject/>
  <dc:title>Герцен Александр Иванович </dc:title>
</cp:coreProperties>
</file>