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Как признать в расходах остатки НЗП?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Анищенко Александр Владимирович, эксперт аналитического департамента Палаты налоговых консультан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: С начала нового налогового периода организация сокращает перечень прямых расходов, закрепив это в учетной политике. Некоторые расходы, которые ранее признавались прямыми, будут учитываться как косвенные. Вправе ли организация единовременно отнести часть прямых расходов (которая по положениям новой учетной политики относится теперь к косвенным), сформировавшуюся к моменту изменения учетной политики, к расходам, учитываемым при исчислении налога на прибыль? Если нет, то укажите дату признания таких расходов согласно НК РФ. Надо ли переоценивать сырье и материалы, оказавшиеся в составе НЗП при изменении метода оценки материалов, используемых при производстве (изготовлении) товаров? Н.Б. Четыркина, бухгалтер, г. Моск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т: Как указано в статье 313 НК РФ, хозяйствующий субъект самостоятельно организует систему налогового учета, исходя из принципа последовательности применения норм и правил налогового учета, то есть применяет их последовательно от одного налогового периода к другому. Порядок ведения налогового учета устанавливается в учетной политике, которая утверждается приказом руковод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ядок учета отдельных хозяйственных операций или объектов в целях налогообложения меняется, например, в случае изменения методов учета. Решение о внесении таких поправок в учетную политику принимается с начала нового налогового пери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огоплательщик самостоятельно определяет перечень прямых расходов (п. 1, 2 ст. 318 НК РФ). При этом сумма косвенных расходов, произведенных в отчетном или налоговом периоде, в полном объеме входит в расходы текущего отчетного или налогового пери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ямые расходы относятся к расходам текущего отчетного или налогового периода по мере реализации продукции, работ, услуг, в стоимость которых они включены в соответствии со статьей 319 НК РФ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ствия изменения налоговой учетной политики не отражаются в налоговом учете и отчетности. В частности, не пересчитываются остатки сырья и материалов, незавершенного производства. А это значит, что косвенные расходы, которые согласно прежней учетной политике в прошлом году признавались прямыми, могут быть учтены только в составе незавершенного производства. Единовременно можно списывать только расходы, понесенные с начала нового налогового периода. Именной такой алгоритм предлагает Минфин России (письма Минфина России от 20.05.2010 № 03-03-06/1/336, от 15.09.2010 № 03-03-06/1/588 ). Очевидно, что иную точку зрения однозначно придется отстаивать в арбитражном суде. И, по нашему мнению, в НК РФ нет положений, с помощью которых можно было бы аргументированно оспорить позицию Минфина Росси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log-for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0:00Z</dcterms:created>
  <dc:creator>User</dc:creator>
  <dc:description/>
  <cp:keywords/>
  <dc:language>en-US</dc:language>
  <cp:lastModifiedBy>Mage</cp:lastModifiedBy>
  <dcterms:modified xsi:type="dcterms:W3CDTF">2011-10-09T11:50:00Z</dcterms:modified>
  <cp:revision>2</cp:revision>
  <dc:subject/>
  <dc:title>Как признать в расходах остатки НЗП</dc:title>
</cp:coreProperties>
</file>