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мешали договор. Загадки госконтрактов на поставку оборудования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Медведев, Член научно-экспертного совета палаты налоговых консультантов, к.э.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е время победители тендеров на поставку оборудования для государственных или муниципальных нужд сталкиваются с проблемами, вызванными наличием в договорах специфических услов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-первых, в договоре указана общая стоимость поставляемого оборудования, включая стоимость монтажа, но без выделения его стоим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-вторых, в договоре предусмотрено, что переход права собственности на оборудование происходит после завершения работ по монтаж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контракт - смешанный договор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ервый взгляд - это смешанный договор: с элементами поставки и подряда, - именно таким образом суды квалифицируют подобные договоры (см., в частности, постановление ФАС Уральского округа от 23 июня 2010 г. N Ф09-4567/10-С3 по делу N А50-29882/200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тем в этом случае и цена должна быть в договоре выделена отдель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тдельно - за оборудов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тдельно - за монтаж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 договоре ничего подобного нет, и получается, что стоимость оборудования присутствует, а монтаж вроде как бы произведен безвозмездно, что влечет за собой необходимость для поставщика исчисления НДС на безвозмездно выполненные рабо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добных формулировках договора у поставщика также "провисают" расходы на монтаж, не подтвержденные получением выручки именно за монтаж, что, однако, можно оспорить в суде, поскольку расходы на монтаж все-таки связаны с получением дохода - пусть даже и по смешанному договору без выделения отдельной цены именно за монтаж (см., в частности, постановление ФАС Московского округа от 26 сентября 2006 г. по делу N КА-А40/9104-06-П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купателя же при этом никаких проблем не возникает, поскольк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-первых, оборудование покупатель не принимает к учету до момента завершения монтажа и сдачи готового объек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-вторых, поскольку контрактная стоимость оборудования по договору включает стоимость работ по его монтажу, то после завершения монтажа и принятия оборудования к учету в качестве объекта основных средств его балансовая стоимость равна договорной це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оставщику формировать налоговую базу по НДС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мешанный договор содержит элементы двух сделок - поставки и подряда, то вполне логично и наличие двух налоговых баз - по поставке и по подряду. Однако как их выделить из общей цены договор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нная ситуация усугубляется тем, что отгрузка оборудования и его монтаж могут приходиться на различные налоговые пери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чая на частный вопрос о моменте определения налоговой базы по НДС и выставлении счетов-фактур в случае, если отгрузка оборудования согласно договору поставки произведена в одном налоговом периоде, а право собственности на это оборудование переходит к покупателю в другом налоговом периоде (после завершения поставщиком монтажа и ввода в эксплуатацию указанного оборудования), Минфин России в письме от 8 сентября 2010 г. N 03-07-11/379 высказал следующее мнение: "...если по договору поставки оборудования отгрузка оборудования была произведена в одном налоговом периоде, а право собственности на это оборудование переходит к покупателю в другом налоговом периоде (после завершения поставщиком монтажа и ввода в эксплуатацию), то начисление налога на добавленную стоимость следует произвести в том налоговом периоде, в котором осуществлена отгрузка оборудования, независимо от момента перехода права собственност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 при отгрузке оборудования (еще до момента перехода права собственности на него от поставщика к покупателю) необходимо исчислить НДС исходя из всей контрактной цены, которая не содержит отдельно цены оборудования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то что согласно ст. 146 НК РФ объектами налогообложения НДС являются операции по реализации товаров, а реализацией в соответствии со ст. 39 НК РФ признается передача права собственности на товары в ст. 167 НК РФ установлено, что налоговая база по НДС должна определяться на момент отгруз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сожалению, термин "отгрузка" в НК РФ не определен, в связи с чем существуют различные официальные толкования данного термина применительно к различным целя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письме ФНС от 28 февраля 2006 г. N ММ-6-03/202 высказано мнение, что применительно к исчислению НДС датой отгрузки товаров признается дата первого по времени составления первичного документа, оформленного на их покупателя (перевозчик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 постановлении Госкомстата России от 24 января 2003 г. N 30 применительно к статистическому наблюдению за отгрузкой товаров указано, что моментом отгрузки считается дата подписания покупателем документов, подтверждающих получение това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 то ни было, очевидно, что "отгрузка" - это не реализация (то есть юридический переход права собственности на товар), а фактические действия по передаче товара от продавца к покупателю (то есть еще без перехода права собственности). Точка зрения налоговиков относительно того, что датой отгрузки является дата одностороннего оформления продавцом документов на имя покупателя, по мнению автора, является несостоятельн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битражная практика подтверждает, что момент определения налоговой базы по НДС "по отгрузке" не связан с моментом перехода права собственности на реализуемые товары, установленном гражданско-правовыми договорами налогоплательщика с его контрагентами (см. постановления ФАС Московского округа от 1 июня 2006 г. по делу N КА-А40/4678-06, ФАС Западно-Сибирского округа от 5 июня 2006 г. по делу N Ф04-3145/2006(23052-А03-31), ФАС Дальневосточного округа от 16 января 2003 г. по делу N Ф03-А51/02-2/2813 и от 28 декабря 2005 г. по делу N Ф03-А24/05-2/4213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с отгрузкой оборудования более-менее все ясно - необходимо платить НД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огда после монтажа возникает следующий вопрос: как исчислить НДС со стоимости монтажа? Или следует считать, что монтаж произведен безвозмездно, что также облагается НДС, но уже исходя из рыночной цены и исключительно за счет поставщик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нятного ответа нет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оменд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вышесказанного можно констатирова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-первых, договор поставки оборудования с монтажом все-таки можно квалифицировать в качестве смешанного договора с элементами поставки и подря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-вторых, если в смешанном договоре не выделены отдельно составляющие цены (поставки и монтажа), то как тогда поставщик выставит два счета-фактуры: отдельно на поставку, отдельно - на монтаж? Если поставка и монтаж будут иметь место в одном налоговом периоде (т.е. уложатся в один квартал), то возможно выставление одного счета-фактуры на общую цену договора! При этом поставщик своим внутренним документом вправе разделить эту общую цену договора на две составляющих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тоимость оборуд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стоимость монтажа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тражением в своем учете двух реализац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оборуд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работ по монтаж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к каждой составляющей договора в учете будут отнесены и соответствующие расх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"Российская Бизнес-газета" №781 (48) от 21 декабря 2010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2:00Z</dcterms:created>
  <dc:creator>User</dc:creator>
  <dc:description/>
  <cp:keywords/>
  <dc:language>en-US</dc:language>
  <cp:lastModifiedBy>Mage</cp:lastModifiedBy>
  <dcterms:modified xsi:type="dcterms:W3CDTF">2011-10-09T11:52:00Z</dcterms:modified>
  <cp:revision>2</cp:revision>
  <dc:subject/>
  <dc:title>Смешали договор</dc:title>
</cp:coreProperties>
</file>