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лин – один из древнейших городов России.</w:t>
      </w:r>
    </w:p>
    <w:p>
      <w:pPr>
        <w:pStyle w:val="Normal"/>
        <w:spacing w:before="120" w:after="0"/>
        <w:ind w:firstLine="567"/>
        <w:jc w:val="both"/>
        <w:rPr/>
      </w:pPr>
      <w:r>
        <w:rPr/>
        <w:t xml:space="preserve">Первобытнообщинные поселения на территории, занимаемой Клинским районом, существовали несколько тысяч лет назад. К середине Ι тысячелетия нашей эры относятся археологические памятники, свидетельствующие о славянском характере поселений.    </w:t>
      </w:r>
    </w:p>
    <w:p>
      <w:pPr>
        <w:pStyle w:val="Normal"/>
        <w:spacing w:before="120" w:after="0"/>
        <w:ind w:firstLine="567"/>
        <w:jc w:val="both"/>
        <w:rPr/>
      </w:pPr>
      <w:r>
        <w:rPr/>
        <w:t>Первое упоминание в письменных источниках о городе под названием Клин относится к 1317 году. Эта дата и является датой основания города.</w:t>
      </w:r>
    </w:p>
    <w:p>
      <w:pPr>
        <w:pStyle w:val="Normal"/>
        <w:spacing w:before="120" w:after="0"/>
        <w:ind w:firstLine="567"/>
        <w:jc w:val="both"/>
        <w:rPr/>
      </w:pPr>
      <w:r>
        <w:rPr/>
        <w:t xml:space="preserve">В XII-XIII веках территория Клинского края входила в состав Владимиро-Суздальского княжества. В начале XIII века владимирский князь Юрий Всеволодович, стремясь обезопасить границы своего обширного княжества, построил ряд городов – крепостей. Один из таких городов – крепостей возник на живописном крутом и высоком холме, с трех сторон омываемом р. Сестрой. Эта крепость на протяжении ряда веков была важным стратегическим пунктом на пути из Москвы в Новгород Великий. Древнее укрепленное поселение – Кремль имело земляной вал и ров. </w:t>
      </w:r>
    </w:p>
    <w:p>
      <w:pPr>
        <w:pStyle w:val="Normal"/>
        <w:spacing w:before="120" w:after="0"/>
        <w:ind w:firstLine="567"/>
        <w:jc w:val="both"/>
        <w:rPr/>
      </w:pPr>
      <w:r>
        <w:rPr/>
        <w:t>Выгодное положение на оживленных торговых путях определило судьбу города, сделав его яблоком раздора для русских князей и лакомым куском для завоевателей.</w:t>
      </w:r>
    </w:p>
    <w:p>
      <w:pPr>
        <w:pStyle w:val="Normal"/>
        <w:spacing w:before="120" w:after="0"/>
        <w:ind w:firstLine="567"/>
        <w:jc w:val="both"/>
        <w:rPr/>
      </w:pPr>
      <w:r>
        <w:rPr/>
        <w:t>В борьбе между Московским и Тверским княжествами Клин, находившийся на пути из Москвы в Тверь, часто становился местом кровавых столкновений. После победы Московского княжества город в конце XV века отошел к Москве. В 1572 году Иван IV завещал своему сыну Ивану «Клин с волостями, и селами, и со всеми пошлинами», а впоследствии город был отдан в вотчину Романовых.</w:t>
      </w:r>
    </w:p>
    <w:p>
      <w:pPr>
        <w:pStyle w:val="Normal"/>
        <w:spacing w:before="120" w:after="0"/>
        <w:ind w:firstLine="567"/>
        <w:jc w:val="both"/>
        <w:rPr/>
      </w:pPr>
      <w:r>
        <w:rPr/>
        <w:t xml:space="preserve">Реформой 1781 года Клин утверждается уездным городом Московской губернии. </w:t>
      </w:r>
    </w:p>
    <w:p>
      <w:pPr>
        <w:pStyle w:val="Normal"/>
        <w:spacing w:before="120" w:after="0"/>
        <w:ind w:firstLine="567"/>
        <w:jc w:val="both"/>
        <w:rPr/>
      </w:pPr>
      <w:r>
        <w:rPr/>
        <w:t xml:space="preserve">Строительство Николаевской железной дороги 1851 г. изменило облик города и быт горожан. Здесь открываются стекольные заводы, лентоткацкая фабрика, чугунолитейное производство. Самым крупным предприятием уезда была Высоковская мануфактура. </w:t>
      </w:r>
    </w:p>
    <w:p>
      <w:pPr>
        <w:pStyle w:val="Normal"/>
        <w:spacing w:before="120" w:after="0"/>
        <w:ind w:firstLine="567"/>
        <w:jc w:val="both"/>
        <w:rPr/>
      </w:pPr>
      <w:r>
        <w:rPr/>
        <w:t xml:space="preserve">Архитектурно-пространственная структура исторической части г.Клина окончательно сложилась на рубеже ХVIII-ХIХ веков и до наших дней дошла почти без изменения. Эта структура представляет собой единый комплекс из естественного ландшафта города и его окружения, из планировочной системы улиц, площадей, зданий, сооружений. </w:t>
      </w:r>
    </w:p>
    <w:p>
      <w:pPr>
        <w:pStyle w:val="Normal"/>
        <w:spacing w:before="120" w:after="0"/>
        <w:ind w:firstLine="567"/>
        <w:jc w:val="both"/>
        <w:rPr/>
      </w:pPr>
      <w:r>
        <w:rPr/>
        <w:t xml:space="preserve">Самым ранним сохранившимся памятником архитектуры Клина является Успенская церковь ХVI века – редкий и своеобразный памятник московского периода древнерусской архитектуры. В центре города находятся каменные Торговые ряды, являющиеся памятником градостроительства Федерального (общероссийского) значения. Специалисты относят Клинские Торговые ряды к числу лучших торговых помещений дореволюционной поры. Некоторые детали архитектурного оформления сохранили имена умельцев кузнецкого дела. Среди них - дверь, украшенная кованными деталями- " Иванова лавка 1886г. Работал Тимофей Чилышов". </w:t>
      </w:r>
    </w:p>
    <w:p>
      <w:pPr>
        <w:pStyle w:val="Normal"/>
        <w:spacing w:before="120" w:after="0"/>
        <w:ind w:firstLine="567"/>
        <w:jc w:val="both"/>
        <w:rPr/>
      </w:pPr>
      <w:r>
        <w:rPr/>
        <w:t xml:space="preserve">В центре города расположен Соборный комплекс, который формировался на протяжении ХVII и ХIХ столетий, куда вошли такие памятники архитектуры, как: Колокольня, Троицкий Собор, Гостиница и наиболее ранняя его постройка – Воскресенская церковь (1712 г). Не вдаваясь в детальную характеристику всех сооружений, надо отметить, что эта группа памятников играет в силуэте города ведущую роль. Значительная часть таких зданий выявлена в процессе последних исследований и поставлена под охрану. Например, Ансамбль присутственных мест 1-й половины Х1Х века, Женская гимназия 1904 года, которые удачно вписываются в архитектурное пространство исторической части города. </w:t>
      </w:r>
    </w:p>
    <w:p>
      <w:pPr>
        <w:pStyle w:val="Normal"/>
        <w:spacing w:before="120" w:after="0"/>
        <w:ind w:firstLine="567"/>
        <w:jc w:val="both"/>
        <w:rPr/>
      </w:pPr>
      <w:r>
        <w:rPr/>
        <w:t xml:space="preserve">В жизни каждого небольшого города все события имеют огромное значение. Вот почему клинчане дорожат любой малостью, в истории нашего края. Клинский район насчитывает 19 объектов истории и культуры Федерального (общероссийского) значения, 36 памятников культового значения, 25 из них действующие. На территории Клинского района располагаются 25 действующих церквей, ведущие из них: </w:t>
      </w:r>
    </w:p>
    <w:p>
      <w:pPr>
        <w:pStyle w:val="Normal"/>
        <w:spacing w:before="120" w:after="0"/>
        <w:ind w:firstLine="567"/>
        <w:jc w:val="both"/>
        <w:rPr/>
      </w:pPr>
      <w:r>
        <w:rPr/>
        <w:t>“</w:t>
      </w:r>
      <w:r>
        <w:rPr/>
        <w:t xml:space="preserve">Всех скорбящих Радости”, </w:t>
      </w:r>
    </w:p>
    <w:p>
      <w:pPr>
        <w:pStyle w:val="Normal"/>
        <w:spacing w:before="120" w:after="0"/>
        <w:ind w:firstLine="567"/>
        <w:jc w:val="both"/>
        <w:rPr/>
      </w:pPr>
      <w:r>
        <w:rPr/>
        <w:t>“</w:t>
      </w:r>
      <w:r>
        <w:rPr/>
        <w:t xml:space="preserve">Успенская”(усадьба Демьяново), </w:t>
      </w:r>
    </w:p>
    <w:p>
      <w:pPr>
        <w:pStyle w:val="Normal"/>
        <w:spacing w:before="120" w:after="0"/>
        <w:ind w:firstLine="567"/>
        <w:jc w:val="both"/>
        <w:rPr/>
      </w:pPr>
      <w:r>
        <w:rPr/>
        <w:t>“</w:t>
      </w:r>
      <w:r>
        <w:rPr/>
        <w:t xml:space="preserve">Вознесенская”(д.Борщево), </w:t>
      </w:r>
    </w:p>
    <w:p>
      <w:pPr>
        <w:pStyle w:val="Normal"/>
        <w:spacing w:before="120" w:after="0"/>
        <w:ind w:firstLine="567"/>
        <w:jc w:val="both"/>
        <w:rPr/>
      </w:pPr>
      <w:r>
        <w:rPr/>
        <w:t>“</w:t>
      </w:r>
      <w:r>
        <w:rPr/>
        <w:t xml:space="preserve">Смоленская”(д.Воронино), </w:t>
      </w:r>
    </w:p>
    <w:p>
      <w:pPr>
        <w:pStyle w:val="Normal"/>
        <w:spacing w:before="120" w:after="0"/>
        <w:ind w:firstLine="567"/>
        <w:jc w:val="both"/>
        <w:rPr/>
      </w:pPr>
      <w:r>
        <w:rPr/>
        <w:t>“</w:t>
      </w:r>
      <w:r>
        <w:rPr/>
        <w:t xml:space="preserve">Казанская” (д.Кленково), </w:t>
      </w:r>
    </w:p>
    <w:p>
      <w:pPr>
        <w:pStyle w:val="Normal"/>
        <w:spacing w:before="120" w:after="0"/>
        <w:ind w:firstLine="567"/>
        <w:jc w:val="both"/>
        <w:rPr/>
      </w:pPr>
      <w:r>
        <w:rPr/>
        <w:t>“</w:t>
      </w:r>
      <w:r>
        <w:rPr/>
        <w:t xml:space="preserve">Архангела Михаила”(д.Поджигородово), </w:t>
      </w:r>
    </w:p>
    <w:p>
      <w:pPr>
        <w:pStyle w:val="Normal"/>
        <w:spacing w:before="120" w:after="0"/>
        <w:ind w:firstLine="567"/>
        <w:jc w:val="both"/>
        <w:rPr/>
      </w:pPr>
      <w:r>
        <w:rPr/>
        <w:t>“</w:t>
      </w:r>
      <w:r>
        <w:rPr/>
        <w:t>Преображения”(д.Спас-Заулок).</w:t>
      </w:r>
    </w:p>
    <w:p>
      <w:pPr>
        <w:pStyle w:val="Normal"/>
        <w:spacing w:before="120" w:after="0"/>
        <w:ind w:firstLine="567"/>
        <w:jc w:val="both"/>
        <w:rPr/>
      </w:pPr>
      <w:r>
        <w:rPr/>
        <w:t>Благодаря удивительной русской природе, красивому ландшафту в Клину жили и работали выдающиеся ученые, музыканты, писатели, художники. Среди них Д.Менделеев, А.Попов, П.Чайковский, С.Танеев, К.Тимирязев, А.Васнецов. В деревне Борисово жила известный советский скульптор В.И.Мухина. Уроженцами г.Клина были знаменитый актер нар. артист СССР М.И.Прудкин и нар.арт. РСФСР Е.П.Леонов, космонавт Ю.П.Артюхин, министр общего машиностроения Дважды Герой Социалистического Труда С.А.Афанасьев.</w:t>
      </w:r>
    </w:p>
    <w:p>
      <w:pPr>
        <w:pStyle w:val="Normal"/>
        <w:spacing w:before="120" w:after="0"/>
        <w:ind w:firstLine="567"/>
        <w:jc w:val="both"/>
        <w:rPr/>
      </w:pPr>
      <w:r>
        <w:rPr/>
        <w:t xml:space="preserve">На территории Клинского района располагается 14 усадеб. Клин, Майданово, Фроловское – эти места Подмосковья вошли в историю музыкальной культуры с именем великого русского композитора П.И.Чайковского. Дом – музей П.И.Чайковского – старейший музыкальный музей нашей страны открыт для посетителей с 1894г. До сих пор в доме композитора звучит его музыка. </w:t>
      </w:r>
    </w:p>
    <w:p>
      <w:pPr>
        <w:pStyle w:val="Normal"/>
        <w:spacing w:before="120" w:after="0"/>
        <w:ind w:firstLine="567"/>
        <w:jc w:val="both"/>
        <w:rPr/>
      </w:pPr>
      <w:r>
        <w:rPr/>
        <w:t xml:space="preserve">С именем П.И.Чайковского связана и старейшая музыкальная школа в Московской области – Детская школа искусств им.П.И.Чайковского ( 1934г.). </w:t>
      </w:r>
    </w:p>
    <w:p>
      <w:pPr>
        <w:pStyle w:val="Normal"/>
        <w:spacing w:before="120" w:after="0"/>
        <w:ind w:firstLine="567"/>
        <w:jc w:val="both"/>
        <w:rPr/>
      </w:pPr>
      <w:r>
        <w:rPr/>
        <w:t xml:space="preserve">Недалеко от г. Клина находится один из самых живописных уголков Подмосковья – деревня Боблово. Здесь в усадьбе Х1Х века жил и работал более 40 лет великий соотечественник, ратник русской науки – Дмитрий Иванович Менделеев. Это место играло существенную роль в жизни многих знаменитых людей. В гостях у Д.Менделеева бывали ученые Н.М.Меншуткин, И.Н.Зеленин, изобретатель радио В. Попов, художники Н.Ерошенко, А.Куинджи, И.Репин, поэты А.Блок, А.Белый, С.Соловьев. В настоящее время в Боблово располагается музей-усадьба Д.И.Менделеева, который является памятником отечественной науки и культуры ХIХ века. </w:t>
      </w:r>
    </w:p>
    <w:p>
      <w:pPr>
        <w:pStyle w:val="Normal"/>
        <w:spacing w:before="120" w:after="0"/>
        <w:ind w:firstLine="567"/>
        <w:jc w:val="both"/>
        <w:rPr/>
      </w:pPr>
      <w:r>
        <w:rPr/>
        <w:t xml:space="preserve">В 1989 году в Клину, в доме, где с 1938 по 1941г.г. жил и работал советский писатель А.П.Гайдар, был открыт музей, в котором представлена экспозиция с документами, фотографиями, книгами, личными вещами, предметами быта, связанными с жизнью и творчеством писателя. </w:t>
      </w:r>
    </w:p>
    <w:p>
      <w:pPr>
        <w:pStyle w:val="Normal"/>
        <w:spacing w:before="120" w:after="0"/>
        <w:ind w:firstLine="567"/>
        <w:jc w:val="both"/>
        <w:rPr/>
      </w:pPr>
      <w:r>
        <w:rPr/>
        <w:t xml:space="preserve">В 1990 году город Клин получил статус исторического города </w:t>
      </w:r>
    </w:p>
    <w:p>
      <w:pPr>
        <w:pStyle w:val="Normal"/>
        <w:spacing w:before="120" w:after="0"/>
        <w:ind w:firstLine="567"/>
        <w:jc w:val="both"/>
        <w:rPr/>
      </w:pPr>
      <w:r>
        <w:rPr/>
        <w:t>(Поcтановление коллегии Министерства культуры РСФСР, коллегии Госстроя РСФСР и Президиума Центрального совета ВООПИК №12 от 19.02.90).</w:t>
      </w:r>
    </w:p>
    <w:p>
      <w:pPr>
        <w:pStyle w:val="Normal"/>
        <w:spacing w:before="120" w:after="0"/>
        <w:ind w:firstLine="567"/>
        <w:jc w:val="both"/>
        <w:rPr/>
      </w:pPr>
      <w:r>
        <w:rPr/>
        <w:t xml:space="preserve">Клинчане помнят и чтят память погибших в годы Великой Отечественной войны. Бо лее 22 тысяч жителей Клинского района ушли защищать свою Родину. 22 дня фашистской оккупации стали тяжким испытанием для города. На территории района насчитывается 33 воинских захоронения, которые являются памятниками местного значения. </w:t>
      </w:r>
    </w:p>
    <w:p>
      <w:pPr>
        <w:pStyle w:val="Normal"/>
        <w:spacing w:before="120" w:after="0"/>
        <w:ind w:firstLine="567"/>
        <w:jc w:val="both"/>
        <w:rPr/>
      </w:pPr>
      <w:r>
        <w:rPr/>
        <w:t xml:space="preserve">Послевоенная и современная история Клина – это история города труженика на всю страну известного такими своими предприятиями, как завод «Химлаборприбор», «Мясокомбинат», «Пивокомбинат», заводы «Медстекло», и «Термоприбор», предприятия строительной индустрии. Современный Клин крупный хозяйственный центр Северного Подмосковья. По итогам последних 7 лет признан одним из наиболее динамично развивающихся регионов Московской области по экономическим, социальным и культурным показателям. </w:t>
      </w:r>
    </w:p>
    <w:p>
      <w:pPr>
        <w:pStyle w:val="Normal"/>
        <w:spacing w:before="120" w:after="0"/>
        <w:ind w:firstLine="567"/>
        <w:jc w:val="both"/>
        <w:rPr/>
      </w:pPr>
      <w:r>
        <w:rPr/>
        <w:t>По окончательным итогам Всероссийской переписи населения численность населения Клинского района составила 126, 9 тысяч человек.</w:t>
      </w:r>
    </w:p>
    <w:p>
      <w:pPr>
        <w:pStyle w:val="Normal"/>
        <w:spacing w:before="120" w:after="0"/>
        <w:ind w:firstLine="567"/>
        <w:jc w:val="both"/>
        <w:rPr/>
      </w:pPr>
      <w:r>
        <w:rPr/>
        <w:t xml:space="preserve">Одно из самых больших достижений района-газификации сельских населенных пунктов. За последние 10 лет проложено более 350 км(!) газопроводов. На более дешевый вид топлива - газ, переведены все сельские котельные. </w:t>
      </w:r>
    </w:p>
    <w:p>
      <w:pPr>
        <w:pStyle w:val="Normal"/>
        <w:spacing w:before="120" w:after="0"/>
        <w:ind w:firstLine="567"/>
        <w:jc w:val="both"/>
        <w:rPr/>
      </w:pPr>
      <w:r>
        <w:rPr/>
        <w:t>В 2007 году началась реконструкция по благоустройству исторической части города Клина- Советской площади. Ведутся проектно-сметные работы по реконструкции Троицкого собора ( бывший Дом культуры «Пульс»), на Привокзальной площади вырос современный супермаркет «Дарья».</w:t>
      </w:r>
    </w:p>
    <w:p>
      <w:pPr>
        <w:pStyle w:val="Normal"/>
        <w:spacing w:before="120" w:after="0"/>
        <w:ind w:firstLine="567"/>
        <w:jc w:val="both"/>
        <w:rPr/>
      </w:pPr>
      <w:r>
        <w:rPr/>
        <w:t>Особое внимание в Клинском районе уделяется пропаганде здорового образа жизни, профилактике наркомании и правонарушений среди подростков и молодежи, их патриотическому и нравственному воспитанию, развитию творчества молодежи. Отрадно отметить, что во многих мероприятиях областного и республиканского значения представители Клинского района становятся победителями и призерами конкурсов.</w:t>
      </w:r>
    </w:p>
    <w:p>
      <w:pPr>
        <w:pStyle w:val="Normal"/>
        <w:spacing w:before="120" w:after="0"/>
        <w:ind w:firstLine="567"/>
        <w:jc w:val="both"/>
        <w:rPr/>
      </w:pPr>
      <w:r>
        <w:rPr/>
        <w:t>Современный Клин-это уютный, зеленый город, со своими традициями, со своим характером. Знаменитый почтовый тракт стал шумной столичной автотрассой. Открываются новые детские сады, школы, институты. Появляются новые городские фонтаны. И как важно, что в центре старого Клина находится скульптура «Девочка-грибница», которая стала визитной карточной нашего города ( кастлинское литье конец XIX века, скульптор Ф.Каменск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linci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4:00Z</dcterms:created>
  <dc:creator>User</dc:creator>
  <dc:description/>
  <cp:keywords/>
  <dc:language>en-US</dc:language>
  <cp:lastModifiedBy>Mage</cp:lastModifiedBy>
  <dcterms:modified xsi:type="dcterms:W3CDTF">2011-10-09T11:54:00Z</dcterms:modified>
  <cp:revision>2</cp:revision>
  <dc:subject/>
  <dc:title>Клин – один из древнейших городов России</dc:title>
</cp:coreProperties>
</file>