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арый Арб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упоминание в летописи топонима Арбат восходит к 1493 году, когда здесь,  от оставленной в деревянной церкви Николая Чудотворца на Песках свечи начался  страшный пожар, от которого выгорела почти вся Моск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2 году каменную церковь, стоявшем на этом месте снесли, построив многоэтажный жилой 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е происхождение название улицы неизвестно — ни одна из версий не имеет убедительного перев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аспространены версии происхождения слова Арбат: — от русского «горбат» — улица имеет несколько изгибов, обусловленных скорее всего неровностями местности; однако вероятность такой трансформации сомнительна; — от арабского «арбад» («рабад») — «пригород»; действительно, Арбат служил пригородом,  примыкавшим к стенам Белого города, но — причём тут арабы?!; — от тюркского «арба» — телега, возможно, здесь находились тележных дел мастера,  выходцы с Востока. Такие телеги до сих пор чрезвычайно популярны и колесят по пыльным просторам Средней Азии, но от Москвы это далеко. Арбатом называлась не только улица, но и вся местность от стен Кремля до современного Садового коль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XVI века на Арбате и в его переулках жили и трудились ремесленники, о чем свидетельствуют «говорящие» названия переулков. Плотников переулок заселяли плотники, Серебряный — мастера серебряных дел, Денежный — работники Государева денежного двора. Застройка Арбата после пожара 1812 года небольшими одно- и двухэтажными особняками с бельэтажом и мезонином, утопающими в садах выявило новое — аристократическое лицо Арбата. В конце XIX века на Арбате появляется всё больше доходных домов, гостиниц с ресторанами,  лавками и магаз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бат заселяют фабриканты, банкиры, юристы, ученые, профессоры и преподаватели различных учебных заведений, художники, а также чиновники всех ма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остоинству оценила прелести этого тихого района, без промышленных предприятий и транспортных магистралей, советская партийная, военная и хозяйственная элита — то тут,  то там попадаются запрятанные в глубине зеленых дворов кирпичные дома, построенные в 1970–1980 годы для работников ЦК КПСС и Совм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увлечения конструктивизмом 1920—30-х гг. нашёл своё печальное отражение в облике Арбата — новые дома в стиле конструктивизма, на месте снесённых исторических,  помимо известного пролетарского аскетизма в формах и деталях, имели унылую серую окраску, которая сохранилась и доны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 году началась разработка проекта превращения Арбата в пешеходную ул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стадия реконструкции Арбата была завершена к 1985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сады домов выкрасили разноцветными красками — розовой, желтой, голубой, зеле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6 гг. на Арбате была создана пешеходная зона, с обилием маленьких магазинов, кафе и ресторанов, с оживлённой торговлей сувенирами прямо на улице — то, что мы имеем сегодн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Первая пешеходная улица в Москве, Старый Арбат — в последние два десятилетия стала одним из популярных мест среди российских и иностранных турис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8:00Z</dcterms:created>
  <dc:creator>User</dc:creator>
  <dc:description/>
  <cp:keywords/>
  <dc:language>en-US</dc:language>
  <cp:lastModifiedBy>Mage</cp:lastModifiedBy>
  <dcterms:modified xsi:type="dcterms:W3CDTF">2011-10-09T11:58:00Z</dcterms:modified>
  <cp:revision>2</cp:revision>
  <dc:subject/>
  <dc:title>Старый Арбат</dc:title>
</cp:coreProperties>
</file>